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r zamówienia: ZP.272.2.9.2020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łącznik nr 1 do WZ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, 20….-…-….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zwa i adres</w:t>
      </w:r>
    </w:p>
    <w:p>
      <w:pPr>
        <w:pStyle w:val="Normal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</w:rPr>
        <w:t>firmy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/pieczęć/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P: 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ELEFON: 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KS: 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Powiat Włocławski - Starostwo Powiatowe 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we  Włocławku 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7-800 Włocławek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1009" w:hanging="10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1009" w:hanging="10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FORMULARZ OF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TY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1009" w:hanging="10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 xml:space="preserve">ostawę, montaż i ustawienie regałów przesuwnych i stacjonarnych z napędem mechanicznym w ramach wyposażenia przy realizacji zadania inwestycyjnego pn.: „Budowa budynku biurowego wraz </w:t>
        <w:br/>
        <w:t>z parkingiem służącym wykonywaniu zadań publicznych realizowanych przez Powiat Włocławski”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ujemy wykonanie zamówienia, w zakresie objętym Warunkami Zamówieni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 kwotę brutto: ............................................................................................................. zł, 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łownie: .....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etto: ............................................................................................................................... zł, 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łownie: .................................................................................................................. złotych.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na zawiera podatek VAT wg stawki: ........... %.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8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my 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 lat</w:t>
      </w:r>
      <w:r>
        <w:rPr>
          <w:rFonts w:cs="Times New Roman" w:ascii="Times New Roman" w:hAnsi="Times New Roman"/>
          <w:sz w:val="24"/>
          <w:szCs w:val="24"/>
        </w:rPr>
        <w:t xml:space="preserve">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[Należy wpisać: 2 lata lub 3 lata lub 4 lata lub 5 lat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eruj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etrów bieżących (MB)</w:t>
      </w:r>
      <w:r>
        <w:rPr>
          <w:rFonts w:cs="Times New Roman" w:ascii="Times New Roman" w:hAnsi="Times New Roman"/>
          <w:sz w:val="24"/>
          <w:szCs w:val="24"/>
        </w:rPr>
        <w:t xml:space="preserve"> użytkow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ółek w regałach, zgodnie </w:t>
        <w:br/>
        <w:t>z załączonym schematem układu konkretnych regałów wraz z ich opisem i wyliczeniem rzeczywistych ilości metrów bieżących półek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[Należy wpisać: minimum lub więcej niż 1570 mb.]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ujemy termin wykonania zamówienia zgodnie z Warunkami Zamówienia.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y, że w przypadku wybrania naszej oferty zobowiązujemy się do zawarcia umowy zgodnie z Warunkami Zamówienia i na wyżej wymienionych  warunkach w miejscu  i terminie wyznaczo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rFonts w:eastAsia="Times New Roman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leży wymienić zgodnie z warunkami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.……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podpisy osób uprawnio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  <w:bCs w:val="false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/>
      <w:color w:val="000000"/>
      <w:sz w:val="24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01:00Z</dcterms:created>
  <dc:creator>m.kosmalski</dc:creator>
  <dc:description/>
  <cp:keywords/>
  <dc:language>en-US</dc:language>
  <cp:lastModifiedBy>Zamowienia Publiczne</cp:lastModifiedBy>
  <cp:lastPrinted>2020-02-14T13:32:00Z</cp:lastPrinted>
  <dcterms:modified xsi:type="dcterms:W3CDTF">2020-05-27T11:08:00Z</dcterms:modified>
  <cp:revision>5</cp:revision>
  <dc:subject/>
  <dc:title/>
</cp:coreProperties>
</file>