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ndara" w:hAnsi="Candara" w:cs="Candara"/>
          <w:b/>
          <w:b/>
          <w:bCs/>
          <w:szCs w:val="24"/>
        </w:rPr>
      </w:pPr>
      <w:r>
        <w:rPr>
          <w:rFonts w:cs="Candara" w:ascii="Candara" w:hAnsi="Candara"/>
          <w:b/>
          <w:bCs/>
          <w:szCs w:val="24"/>
        </w:rPr>
        <w:br/>
        <w:t>Zaktualizowany Załącznik nr 6 do SIWZ – Opis przedmiotu zamówienia na Zakup aparatu USG na potrzeby Samodzielnego Publicznego Zespołu Przychodni Specjalistycznych we Włocławku</w:t>
      </w:r>
    </w:p>
    <w:p>
      <w:pPr>
        <w:pStyle w:val="Normal"/>
        <w:jc w:val="both"/>
        <w:rPr>
          <w:rFonts w:ascii="Candara" w:hAnsi="Candara" w:cs="Candara"/>
          <w:b/>
          <w:b/>
          <w:bCs/>
          <w:szCs w:val="24"/>
        </w:rPr>
      </w:pPr>
      <w:r>
        <w:rPr>
          <w:rFonts w:cs="Candara" w:ascii="Candara" w:hAnsi="Candara"/>
          <w:b/>
          <w:bCs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678"/>
        <w:gridCol w:w="1559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Opis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Wymagana wartość gra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(WYPEŁNIA WYKONAWCA: np. TAK lub NIE, podać wartość gdy wymag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unktacja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/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Jednostka głó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i/>
                <w:i/>
                <w:sz w:val="22"/>
                <w:szCs w:val="22"/>
              </w:rPr>
            </w:pPr>
            <w:r>
              <w:rPr>
                <w:rFonts w:cs="Candara" w:ascii="Candara" w:hAnsi="Candara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parat o nowoczesnej konstrukcji i ergonomii pracy. Aparat nowy nie używany, wyklucza się aparaty demo. Rok produkcji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acy aparatu definiowany częstotliwościami pracy możliwych do podłączenia sond[MHz] Min. 1 – 18 MHz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Dynamika systemu w dB &gt; 300 dB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320 -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echnologia cyfrowa – system równoległego przetwarzania z cyfrową obróbką i cyfrowym kształtowaniem wiązki min. 30 wiązek jednocześ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kanałów odbiorczych Min. 6 000 000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Fizyczna ilość kanałów nadawczych  TX i odbiorczych RX Min. po 192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identycznych  gniazd dla różnego typu głowic obrazowych Min. 4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nitor LCD, wielkość ekranu (przekątna) [cal]. Wysoka rozdzielczość Min. 21’’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ozdzielczość monitora LCD min. 1920 x 1080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zeczywiste pole zajmowane przez obraz usg na monitorze- bez elementów sterujących  i opisowych &gt;50%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egulacji położenia monitora LCD: prawo/lewo, przód/tył, góra/dół, pochyl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nitor umieszczony na min. 3 przegubowym ruchomym ramieni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Urządzenie wyposażone w wieszaki na głow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Klawiatura alfanumeryczna z przyciskami funkcyjnymi dostępna na panelu doty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Ekran dotykowy min. 12” z przyciskami funkcyjnymi oraz możliwością programowania położenia poszczególnych funkcji. Obsługa ekranu jak table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i wysokości panelu sterowania min. 3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gulacji odchylenia panelu sterowania min. +/- 35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nagrywania i odtwarzania dynamicznego obrazów (tzw. Cine loop) –  min. 6000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aksymalna długość zapamiętanej prezentacji M lub D – podać w sekundach min. 100 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Zintegrowany z aparatem system archiwizacji obraz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System archiwizacji z możliwością zapisu w formatach co najmniej BMP, JPEG, AVI, DICO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ksportowanie na nośniki przenośne DVD/CD, Pen-Drive, HDD z załączaną przeglądarką D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apęd CD/DVD wbudowany w apa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ewnętrzny dysk twardy HDD – dostępna dla użytkownika pojemność min, 500 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Podłączenie zewnętrznego dysku do  archiwizacji d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Ustawienia wstępne użytkownika (presety) dla aplikacji i głow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ideoprinter cyfrowy czarno – bi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wydrukowania bezpośrednio z aparatu raportu z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Porty USB z obsługą 3.0/2.0 wbudowane w aparat (do archiwizacji na pamięci typu Pen-Drive) – min. 3 porty USB  w tym: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in. jeden port umieszczony w monitor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wid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Ethernet 10/100Mbps lub wi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do przesyłania obrazów i danych zgodnych z standardem DICOM 3 (Dicom Storage, Dicom Print, Worklist, Structures Re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grzewacz ż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2D (B-mo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bCs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aksymalna głębokość penetracji od czoła głowicy – min. 45 cm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48 cm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egulacji STC/LGC min. po 6 suwaków do reg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kres bezstratnego powiększania obrazu zamrożonego, a  także obrazu z pamięci CINE. – podać wartość powiększenia min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Porównywanie  min. 6 ruchomych obrazów  2D tego samego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aksymalna szybkość odświeżania obrazu w trybie B-Mode – min. 400 obr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iągła optymalizacja wzmocnienia w trybie 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trapezowe – min. +/- 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rom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zwiększające dokładność, eliminujące szumy i cienie obrazu –  wymien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Obrazowanie harmoniczne na wszystkich zaoferowanych głowic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ykorzystanie techniki obrazowania harmonicznego typu inwersji pul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harmoniczne zwiększające rozdzielczość i penetrację. Używające min. 3 częstotliwości do uzyskania obraz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Z</w:t>
            </w:r>
            <w:r>
              <w:rPr>
                <w:rFonts w:cs="Candara" w:ascii="Candara" w:hAnsi="Candara"/>
                <w:sz w:val="22"/>
                <w:szCs w:val="22"/>
              </w:rPr>
              <w:t>astosowania technologii optymalizującej obraz w trybie B-mode  w  zależności od badanej struktury – dopasowanie do prędkości rozchodzenia się fali ultradźwiękowej w zależności od  badanej tkan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typu Compound Imaging lub równoważne min. 4 usta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Zastosowanie technologii obrazowania „nakładanego” przestrzennego wielokierunkowego w trakcie nadawania i odbioru min. 4 usta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ulepszające obrazowanie –wizualizację igły biops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3D z wolnej rę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spektralny Doppler Pulsacyjny (PWD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z HPRF działająca w trybie wieloczęstotliwośc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Zakres prędkości min. 12 m/sek dla zerowego kąta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5 m/sek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wielkość bramki Dopplerowskiej [mm] – min. 0,4 -18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a uchylności wiązki dopplerowskiej –  min. +/-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ryb Duplex (2D + PW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  <w:t>Tryb Triplex (2D + PWD+CD) z rejestrowaną prędkością min. 10 m/sek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 xml:space="preserve"> dla zerowego kąta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5 m/sek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przesunięcia linii bazowej dopplera spektralnego na zamrożonym ob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Korekcja kąta bramki Dopplerowskiej –  podać w stop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Technologia optymalizująca zapis spektrum w czasie rzeczywisty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Automatyczny obrys spektrum na obrazie rzeczywistym i zamrożonym dla trybu Dopple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 Kolorowy (CD-CFM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działająca w trybie wieloczęstotliwośc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rędkość odświeżania dla CD min. 300 klatek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egulacja uchylności pola Dopplera Kolorowego – min. +/-25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egulacji uchylności pola Doppler ze skokiem o min. 2 stop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a ilość map kolorów – podać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tymalizacja zapisów CD za pomocą jednego przycisku (ustawienie skali, linii bazowej, częstotliwości pra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angiologiczny (Doppler mocy) oraz Power Doppler kierun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owski o wysokiej czułości, zapewniający większą rozdzielczość w obrazowaniu małych przepły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brazowanie  naczyń do wizualizacji bardzo wolnych przepływów poniżej 1 cm/sek.                              w mikronaczyniach pozwalające obrazować przepływy bez artefaktów ruchowych.                 Możliwość prezentacji kierunku napływu.                                                                                              Prędkość odświeżania FR&gt;50 obr/sek dla przepływów poniżej 1 cm/sek przy bramce                   większej niż 2 x 2 cm na  głowicach convex, linia, endoca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oduł kardiologiczny</w:t>
            </w:r>
            <w:r>
              <w:rPr>
                <w:rFonts w:eastAsia="Calibri" w:cs="Arial" w:ascii="Candara" w:hAnsi="Candar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ryb Dopplera Ciągłego min. 20 m/sek dla zerowego ką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kankowy Doppler spektralny</w:t>
            </w:r>
            <w:r>
              <w:rPr>
                <w:rFonts w:eastAsia="Calibri" w:cs="Arial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Kolorowy Doppler tkankowy</w:t>
            </w:r>
            <w:r>
              <w:rPr>
                <w:rFonts w:eastAsia="Calibri" w:cs="Arial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2"/>
                <w:szCs w:val="22"/>
              </w:rPr>
              <w:t>Anatomiczny M-mode z możliwością zmiany położenia, wielkości i kąta po zamrożeniu obra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Moduł 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  <w:szCs w:val="22"/>
              </w:rPr>
            </w:pPr>
            <w:r>
              <w:rPr>
                <w:rFonts w:cs="Arial" w:ascii="Candara" w:hAnsi="Candara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programowanie do analizy ilościowej w  module kardiologicznym – oparte na markerach aku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Zainstalowane w aparacie obrazowanie i analiza ilościowa Strain i Strain Rate wykonana za pomocą metody 2D Speckle wyliczający parametry ruchu mięśnia sercowego w oparciu o analizę przemieszczania się tzw. Markerów akustycznych na obrazach dla osi krótkiej min. : Radial Strain, Radial S-Rate, Circum. </w:t>
            </w:r>
            <w:r>
              <w:rPr>
                <w:rFonts w:cs="Candara" w:ascii="Candara" w:hAnsi="Candara"/>
                <w:sz w:val="22"/>
                <w:szCs w:val="22"/>
                <w:lang w:val="en-GB"/>
              </w:rPr>
              <w:t xml:space="preserve">Strain, Circum. </w:t>
            </w:r>
            <w:r>
              <w:rPr>
                <w:rFonts w:cs="Candara" w:ascii="Candara" w:hAnsi="Candara"/>
                <w:sz w:val="22"/>
                <w:szCs w:val="22"/>
                <w:lang w:val="en-US"/>
              </w:rPr>
              <w:t xml:space="preserve">S-Rate, Rotation, Rotation Rate oraz parametry liczone w projekcji 4 jamowej min. : Long. </w:t>
            </w:r>
            <w:r>
              <w:rPr>
                <w:rFonts w:cs="Candara" w:ascii="Candara" w:hAnsi="Candara"/>
                <w:sz w:val="22"/>
                <w:szCs w:val="22"/>
              </w:rPr>
              <w:t>Strain, Long. S-Rate, Trans. Strain, Trans. S-Ra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instalowane w aparacie analiza ilościowa Strain i Strain Rate - obrazowanie i analiza ilościowa funkcji synchronizacji skurczu (wewnątrz- i między-komor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ddzielną analizę wsierdzia i nasierdzia oraz możliwość uśrednienia uzyskanych wynik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programowanie pomiarowe wraz z pakietem obliczen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aplikacyjne z pakietem oprogramowania pomiarowego do badań ogólnych: brzuszne, tarczycy, sutka, piersi, małych narządów, mięśniowo-szkieletowych, naczyniowych, ortopedyczne, ur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ind w:left="0" w:hanging="0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  <w:lang w:eastAsia="en-US"/>
              </w:rPr>
            </w:pPr>
            <w:r>
              <w:rPr>
                <w:rFonts w:cs="Candara" w:ascii="Candara" w:hAnsi="Candara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Liczba par kursorów pomiarowych –  min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Pakiet do automatycznego wyznaczania Intima Media Thickn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umożliwiające wyznaczenie procentu unaczynienia w danym obsz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duł Elastografii strain obliczający i wyświetlający sztywność względną tkanki w czasie rzeczywistym na obrazie z głowicy liniowej, convex, endocavity. –  wymienić głowice na których istnieje taka możliwość. Wskaźnik prawidłowej siły ucisku wyświetlany na ekranie Możliwość wykonywania obliczeń odległości i powierzchni oraz oprogramowanie umożliwiające porównywanie elastyczności min. 2 miej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0"/>
              </w:rPr>
              <w:t>Głowica sektorowa kardiologiczna</w:t>
            </w:r>
            <w:r>
              <w:rPr>
                <w:rFonts w:cs="Arial" w:ascii="Candara" w:hAnsi="Candara"/>
                <w:b/>
                <w:sz w:val="20"/>
                <w:szCs w:val="18"/>
              </w:rPr>
              <w:t xml:space="preserve"> typu single cryst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i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Cs/>
                <w:sz w:val="20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Wybierane częstotliwości pracy przetwornika [MHz] – zakres min. 1–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kryształów w jednej linii min.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Kąt pola skanowania (widzenia) min. 100 stopni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10 stopni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  <w:sz w:val="22"/>
                <w:szCs w:val="22"/>
              </w:rPr>
              <w:t>Praca w trybie II harmo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0"/>
                <w:szCs w:val="18"/>
              </w:rPr>
              <w:t xml:space="preserve">Głowica convex wieloczęstotliwościowa do badań ogólnych. Sonda single cryst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0"/>
                <w:szCs w:val="18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Zakres  pracy przetwornika [MHz] – min. 2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 xml:space="preserve">Kąt pola skanowania (widzenia) min. 8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Ilość elementów w jednej linii min. 180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&gt;190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sz w:val="20"/>
                <w:szCs w:val="16"/>
              </w:rPr>
              <w:t>Promień krzywizny ok. 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elastografii typu strain i akus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obrazowania małych przepływów z pkt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0"/>
              </w:rPr>
              <w:t xml:space="preserve">Głowica liniowa do badań naczyniowych </w:t>
            </w:r>
            <w:r>
              <w:rPr>
                <w:rFonts w:cs="Arial" w:ascii="Candara" w:hAnsi="Candara"/>
                <w:b/>
                <w:bCs/>
                <w:iCs/>
                <w:sz w:val="20"/>
              </w:rPr>
              <w:t>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iCs/>
                <w:sz w:val="22"/>
              </w:rPr>
            </w:pPr>
            <w:r>
              <w:rPr>
                <w:rFonts w:cs="Arial" w:ascii="Candara" w:hAnsi="Candara"/>
                <w:b/>
                <w:bCs/>
                <w:iCs/>
                <w:sz w:val="20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0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0"/>
              </w:rPr>
              <w:t>[MHz] – min. 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0"/>
              </w:rPr>
              <w:t>Ilość elementów min.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FOV głowicy – 40 mm +/- 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Praca w trybie II harm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0"/>
              </w:rPr>
              <w:t>Możliwość pracy z oprogramowaniem do obrazowania małych przepływów z pkt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0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 xml:space="preserve">Regulacja uchylności pola Dopplera Kolorowego – min. +/-25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0"/>
              </w:rPr>
              <w:t xml:space="preserve">Głowica liniowa do badań piersi, tarczycy </w:t>
            </w:r>
            <w:r>
              <w:rPr>
                <w:rFonts w:cs="Arial" w:ascii="Candara" w:hAnsi="Candara"/>
                <w:b/>
                <w:bCs/>
                <w:iCs/>
                <w:sz w:val="20"/>
              </w:rPr>
              <w:t>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Cs/>
                <w:sz w:val="22"/>
                <w:szCs w:val="22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0"/>
              </w:rPr>
              <w:t>[MHz] – min. 6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Ilość elementów min. 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</w:rPr>
              <w:t>FOV głowicy 60 +/- 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</w:rPr>
              <w:t>Praca w trybie II harm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elastografii typu strain i akus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obrazowania małych przepływów z pkt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 w:val="false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0"/>
              </w:rPr>
              <w:t>Możliwości rozbudowy systemu dostępne na dzień składania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automatyczne wyznaczanie frakcji wyrzutowej z obrazu 2D oraz GLS Global Longitudal Strain w projekcji 2 i 4 jam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brazowanie panoramiczne z możliwością wykonywania pomiarów min. 150 cm z możliwością wykonywania pomi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elastografię akustyczna, moduł określający sztywność tkanek na podstawie analizy prędkości fali poprzecznej – SW Shear Wave dostępne na głowicy convex i linia. Możliwość uzyskania wyników 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pomiarowych wyrażonych w kPa </w:t>
            </w:r>
            <w:r>
              <w:rPr>
                <w:rFonts w:cs="Candara" w:ascii="Candara" w:hAnsi="Candara"/>
                <w:spacing w:val="-3"/>
                <w:sz w:val="22"/>
                <w:szCs w:val="22"/>
              </w:rPr>
              <w:t xml:space="preserve">lub m/sek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0"/>
              </w:rPr>
              <w:t xml:space="preserve">Możliwość rozbudowy o elastografię akustyczna, moduł określający sztywność tkanek na podstawie analizy prędkości fali poprzecznej – SW Shear Wave dostępne na głowicy convex wysokiej częstotliwości min. 9 MHz. Możliwość uzyskania wyników </w:t>
            </w:r>
            <w:r>
              <w:rPr>
                <w:rFonts w:cs="Arial" w:ascii="Candara" w:hAnsi="Candara"/>
                <w:b/>
                <w:bCs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Candara" w:hAnsi="Candara"/>
                <w:b/>
                <w:bCs/>
                <w:spacing w:val="-3"/>
                <w:sz w:val="20"/>
              </w:rPr>
              <w:t>lub m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b/>
                <w:bCs/>
                <w:sz w:val="20"/>
              </w:rPr>
              <w:t>Możliwość rozbudowy o e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lastografia akustyczna dostępna na głowicy liniowej ≥ 14 M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elastografię akustyczna, moduł określający sztywność tkanek na podstawie analizy prędkości fali poprzecznej – SW Shear Wave dostępne na głowicy endocavity. Możliwość uzyskania wyników 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pomiarowych wyrażonych w kPa </w:t>
            </w:r>
            <w:r>
              <w:rPr>
                <w:rFonts w:cs="Candara" w:ascii="Candara" w:hAnsi="Candara"/>
                <w:spacing w:val="-3"/>
                <w:sz w:val="22"/>
                <w:szCs w:val="22"/>
              </w:rPr>
              <w:t xml:space="preserve">lub m/sek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analizę jakości otrzymywanych wyników obrazowaniu elastografii akustycznej pozwalające ocenić gdzie jest najlepszy obszar do wykonania pomiaru. Min. Dwa sposoby oceny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, opis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e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>lastografię  akustyczną  działającą w czasie rzeczywistym z regulowaną wielkością pola obrazowania elastograficznego  na głowicach liniowych, convex, endoc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e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lastografię  akustyczną  mającą </w:t>
            </w:r>
            <w:r>
              <w:rPr>
                <w:rFonts w:cs="Candara" w:ascii="Candara" w:hAnsi="Candara"/>
                <w:sz w:val="22"/>
                <w:szCs w:val="22"/>
              </w:rPr>
              <w:t>możliwość regulacji pola analizy oraz pokazywać elastyczności tkanek za pomocą kolorów w czasie rzeczywistym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 na głowicach liniowych, convex, endoc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0"/>
              </w:rPr>
              <w:t>Możliwość rozbudowy o a</w:t>
            </w:r>
            <w:r>
              <w:rPr>
                <w:rFonts w:cs="Candara" w:ascii="Candara" w:hAnsi="Candara"/>
                <w:sz w:val="22"/>
                <w:szCs w:val="22"/>
              </w:rPr>
              <w:t>utomatyczny pomiar zwłóknienia w czasie rzeczywistym przy pomocy elastografii akustycznej w kPa lub m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obrazowanie pozwalające  „nakładać”  obrazy na  ultrasonografie w trybie B-mode z obrazami uzyskiwanych z  CT i MR tzw. Fuzia obrazów w czasie rzeczywistym z synchronizacją płaszczyzn. Możliwość zastosowania fuzji obrazów na sondzie convex i linia, endoca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typy s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napToGrid w:val="false"/>
              <w:spacing w:before="100" w:after="0"/>
              <w:rPr>
                <w:rFonts w:ascii="Candara" w:hAnsi="Candara" w:cs="Candara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0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ożliwość rozbudowy o specjalistyczne oprogramowanie poprawiające wykrywanie mikrozwapnień w tkankach miękkich tj. sutki, piersi, nerka, jądra, ścięgna itp – podać nazwę własną – inne niż opisane w pkt. 44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głowice śródoperacyjne i laparoskopową. Podać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ożliwość pracy z głowicą liniową z centralnym kanałem biopsyjnym . Podać mode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spacing w:before="60" w:after="6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głowicę z kanałem biopsyjnym przez czoło sondy z możliwością wyboru min. 3 kątów wejścia w tym jednym zbliżonym do 90 stop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 xml:space="preserve">Możliwość rozbudowy o głowicę endocavity typu convex/linia wieloczęstotliwościowa. </w:t>
            </w:r>
            <w:r>
              <w:rPr>
                <w:rFonts w:cs="Candara" w:ascii="Candara" w:hAnsi="Candara"/>
                <w:sz w:val="22"/>
                <w:szCs w:val="22"/>
              </w:rPr>
              <w:t>Zakres  pracy przetwornika [MHz] – min. 5-9 dla obu sond.Kąt pola skanowania (widzenia) min.140 stopni.</w:t>
            </w: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 FOV głowicy liniowej  – 60 mm +/- 5 mm</w:t>
            </w:r>
            <w:r>
              <w:rPr>
                <w:rFonts w:cs="Candara" w:ascii="Candara" w:hAnsi="Candara"/>
                <w:sz w:val="22"/>
                <w:szCs w:val="22"/>
              </w:rPr>
              <w:t>. 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porównywanie obrazu referencyjnego (obraz USG, CT, MR, XR) z obrazem USG na ży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Gwarancja na cały system (aparat, głowice, pri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kres gwarancji punktowany zgodnie  z zapisami SIW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Instalacja aparatu przez autoryzowany serwis producenta (autoryzowany serwis gwarancyjny i pogwarancyjny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Czas reakcji na zgłoszenie awarii w okresie gwarancji max. 48 godzin (dotyczy dni robocz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Szkolenie personelu medycznego w zakresie eksploatacji i obsługi aparatu w miejscu instal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ertyfikat CE na aparat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ryzacja producenta na serwis i sprzedaż zaoferowanego aparatu USG na terenie Polski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nstrukcja obsługi w języku polskim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……</w:t>
      </w:r>
      <w:r>
        <w:rPr>
          <w:rFonts w:cs="Times New Roman" w:ascii="Times New Roman" w:hAnsi="Times New Roman"/>
          <w:szCs w:val="24"/>
        </w:rPr>
        <w:t>..............................................................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4536" w:hanging="0"/>
        <w:jc w:val="center"/>
        <w:outlineLvl w:val="2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>podpisy osób uprawnionych</w:t>
      </w:r>
    </w:p>
    <w:p>
      <w:pPr>
        <w:pStyle w:val="Normal"/>
        <w:widowControl/>
        <w:autoSpaceDE w:val="true"/>
        <w:ind w:left="45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do składania oświadczeń woli w imieniu Wykonawcy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709" w:right="99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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Wingdings" w:hAnsi="Wingdings" w:eastAsia="Times New Roman" w:cs="Calibri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  <w:lang w:val="en-US" w:eastAsia="zh-CN"/>
    </w:rPr>
  </w:style>
  <w:style w:type="character" w:styleId="WW8Num2z5">
    <w:name w:val="WW8Num2z5"/>
    <w:qFormat/>
    <w:rPr>
      <w:rFonts w:ascii="Wingdings" w:hAnsi="Wingdings" w:cs="Wingdings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eastAsia="SimSun;宋体" w:cs="Symbol"/>
      <w:lang w:val="en-US"/>
    </w:rPr>
  </w:style>
  <w:style w:type="character" w:styleId="WW8Num1z5">
    <w:name w:val="WW8Num1z5"/>
    <w:qFormat/>
    <w:rPr>
      <w:rFonts w:ascii="Wingdings" w:hAnsi="Wingdings" w:eastAsia="SimSun;宋体" w:cs="Wingdings"/>
      <w:lang w:val="en-U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2"/>
      </w:numPr>
      <w:tabs>
        <w:tab w:val="clear" w:pos="708"/>
        <w:tab w:val="left" w:pos="180" w:leader="none"/>
      </w:tabs>
      <w:suppressAutoHyphens w:val="false"/>
      <w:autoSpaceDE w:val="true"/>
      <w:ind w:left="18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2"/>
      </w:numPr>
      <w:tabs>
        <w:tab w:val="clear" w:pos="708"/>
        <w:tab w:val="left" w:pos="540" w:leader="none"/>
      </w:tabs>
      <w:suppressAutoHyphens w:val="false"/>
      <w:autoSpaceDE w:val="true"/>
      <w:ind w:left="54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hanging="0"/>
    </w:pPr>
    <w:rPr>
      <w:rFonts w:ascii="Arial" w:hAnsi="Arial" w:cs="Arial"/>
      <w:sz w:val="18"/>
    </w:rPr>
  </w:style>
  <w:style w:type="paragraph" w:styleId="ZnakZnak1ZnakZnakZnak1">
    <w:name w:val="Znak Znak1 Znak Znak Znak1"/>
    <w:basedOn w:val="Normal"/>
    <w:qFormat/>
    <w:pPr>
      <w:widowControl/>
      <w:suppressAutoHyphens w:val="false"/>
      <w:autoSpaceDE w:val="true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7:00Z</dcterms:created>
  <dc:creator/>
  <dc:description/>
  <cp:keywords/>
  <dc:language>en-US</dc:language>
  <cp:lastModifiedBy/>
  <dcterms:modified xsi:type="dcterms:W3CDTF">2020-08-25T09:19:00Z</dcterms:modified>
  <cp:revision>1</cp:revision>
  <dc:subject/>
  <dc:title/>
</cp:coreProperties>
</file>