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pacing w:val="-4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Załącznik nr 6 do SIWZ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PIS PRZEDMIOTU ZAMÓWIENIA, Część nr 2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zedmiotem niniejszego zamówienia jest opracowanie kompletnej dokumentacji projektowej zawierającej w szczególności: projekty budowlane, projekty wykonawcze,  przedmiary robót, kosztorysy i specyfikacje techniczne wykonania i  odbioru robót budowlanych wraz z uzyskaniem decyzji  na realizację inwestycji drogowej (ZRID) pn.: </w:t>
      </w:r>
      <w:r>
        <w:rPr>
          <w:rFonts w:cs="Times New Roman" w:ascii="Times New Roman" w:hAnsi="Times New Roman"/>
          <w:b/>
          <w:sz w:val="24"/>
          <w:szCs w:val="24"/>
        </w:rPr>
        <w:t>„Rozbudowa drogi powiatowej nr 2928C Modlibórz – Kłóbka – Chodecz – etap II -  opracowanie dokumentacji projektowej”</w:t>
      </w:r>
      <w:r>
        <w:rPr>
          <w:rFonts w:cs="Times New Roman" w:ascii="Times New Roman" w:hAnsi="Times New Roman"/>
          <w:sz w:val="24"/>
          <w:szCs w:val="24"/>
        </w:rPr>
        <w:t>, sporządzenie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 geodezyjno-prawnej oraz pełnieniem nadzoru autorskiego w ramach niniejszego zadania inwestycyjn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bowiązkiem Wykonawcy jest zapewnienie na etapie realizacji zamówienia, doświadczonego personelu, posiadającego odpowiednie uprawnienia budowlane w specjalnościach i liczbie zapewniającej należyte wykonanie przedmiotu zamówienia, zgodnie z obowiązującymi przepisam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akres dokumentacji - rozbudowa drogi klasy Z (zbiorcza) dł. ok. 10,3  k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dnik na odcinku od granicy pasa drogowego DK 1 do m. Kłóbka, o szerokości nawierzchni co najmniej 2,5m. Chodnik na odcinku w m. Kłóbka  o szerokości nawierzchni co najmniej 3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dstawowe założenia projektowe oraz parametry techniczne przebudowy drogi określi Wykonawcy Powiatowy Zarząd Dróg  we Włocławku z/s w Jarantowica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zedmiot zamówienia musi spełniać wymogi dotyczące opisu przedmiotu zamówienia na roboty budowlane, wynikające z art. 29-31 ustawy Prawo zamówień publicznych, w szczególności zawarte w rozporządzeniu Ministra Infrastruktury z dnia 02 września 2004 r. w sprawie szczegółowego zakresu i formy dokumentacji projektowej, specyfikacji technicznych wykonania i odbioru robót budowlanych oraz programu funkcjonalno-użytkowego (Dz. U. z 2013 r. poz.1129). Opracowana dokumentacja powinna zawierać zasady oceny elementu równoważnego zgodnie z ustawą Prawo zamówień publicznych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 podpisaniu umowy Wykonawca zobowiązuje się na bieżąco konsultować z Zamawiającym, w którego imieniu działa Powiatowy Zarząd Dróg we Włocławku z/s w Jarantowicach, realizację przedmiotu umowy oraz przekazywać szczegółowe informacje dotyczące stanu realizacji zadania przynajmniej raz w miesiącu. Zamawiający zastrzega sobie prawo zgłaszania uwag i sugestii dotyczących rozwiązań projektowych, które Wykonawca zobowiązuje się w dopuszczalnym stopniu i z należytą starannością uwzględni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ramach nadzoru autorskiego, który będzie wykonywany w okresie obowiązywania umowy na roboty budowlane objęte projektem, Wykonawca zobowiązany jest do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enia w ciągu 1 dnia roboczego odpowiedzi na pytania dotyczące opracowanej dokumentacji projektowej zadane przez wykonawców w trakcie postępowania przetargowego na wykonanie robót budowlanych związanych z realizacją zadania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uwania w toku realizacji robót budowlanych nad zgodnością rozwiązań technicznych, materiałowych i użytkowych z dokumentacją projektową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8" w:top="838" w:footer="708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dopuszczenia przez Zamawiającego, w trakcie procedury udzielania zamówienia na roboty budowlane, zastosowania materiałów i urządzeń o parametrach nie gorszych niż przedstawione w dokumentacji projektowej – sprawdzać parametry tych materiałów i urządzeń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anie dodatkowych elementów dokumentacji projektowej (mapy, rysunki, szkice itp.) w przypadku wprowadzenia zmian zaakceptowanych przez nadzór inwestorski i przez Zamawiającego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aśniania wątpliwości powstałych w toku realizacji robót związanych z dokumentacją projektową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u w naradach technicznych. Przyjmuje się, że liczba pobytów projektanta(-ów) na budowie wynikać będzie z uzasadnionych potrzeb, określonych każdorazowo przez Zamawiającego lub występującego w jego imieniu inspektora nadzoru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u w odbiorze końcowym inwestycji oraz na żądanie Zamawiającego w odbiorze poszczególnych części robót budowlanych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tualizację kosztorysów inwestorskich przed wszczęciem postępowania przetargowego na roboty budowlane – opracowanej dokumentacji projektowej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wania nadzoru autorskiego do czasu zakończenia rob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 ramach niniejszego zamówienia zobowiązany jest wykonać pełną dokumentację geodezyjno-prawną i projektową </w:t>
      </w:r>
      <w:r>
        <w:rPr>
          <w:rFonts w:cs="Times New Roman" w:ascii="Times New Roman" w:hAnsi="Times New Roman"/>
          <w:sz w:val="24"/>
          <w:szCs w:val="24"/>
          <w:u w:val="single"/>
        </w:rPr>
        <w:t>wraz z uzyskaniem w imieniu Inwestora decyzji ZRID dla zadania,</w:t>
      </w:r>
      <w:r>
        <w:rPr>
          <w:rFonts w:cs="Times New Roman" w:ascii="Times New Roman" w:hAnsi="Times New Roman"/>
          <w:sz w:val="24"/>
          <w:szCs w:val="24"/>
        </w:rPr>
        <w:t xml:space="preserve"> po uprzednim uzyskaniu przez Wykonawcę niezbędnych uzgodnień, zezwoleń, decyzji administracyjnych w tym </w:t>
      </w:r>
      <w:r>
        <w:rPr>
          <w:rFonts w:cs="Times New Roman" w:ascii="Times New Roman" w:hAnsi="Times New Roman"/>
          <w:color w:val="000000"/>
          <w:sz w:val="24"/>
          <w:szCs w:val="24"/>
        </w:rPr>
        <w:t>o środowiskowych uwarunkowaniach</w:t>
      </w:r>
      <w:r>
        <w:rPr>
          <w:rFonts w:cs="Times New Roman" w:ascii="Times New Roman" w:hAnsi="Times New Roman"/>
          <w:sz w:val="24"/>
          <w:szCs w:val="24"/>
        </w:rPr>
        <w:t xml:space="preserve"> oraz opinii niezbędnych instytucj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Wykonawca zapewnia uzyskanie wszelkich decyzji, uzgodnień, opinii itp. niezbędnych do realizacji zadania na własny kosz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zamówienia obejmuje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na własny koszt map do celów projektowych w skali 1:500. Mapa oprócz aktualnego pomiaru sytuacyjno-wysokościowego powinna zawierać dodatkowy pomiar wszystkich elementów znajdujących się w pasie drogowym wraz z rzędnymi wysokościowymi oraz pomiary w przekrojach poprzecznych przynajmniej co 25m na odcinkach prostych z zagęszczeniem w miejscach charakterystycznych. Mapę należy przekazać Zamawiającemu w formie wydruku -1egz. oraz w wersji numeryczno-wektorowej (*.dxf, *.dwg.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dla potrzeb projektowych wszelkich niezbędnych badań (nośności, przekrojów konstrukcyjnych itp.) obecnego stanu drogi - 3 egz. oraz 1egz. w wersji elektronicznej na płycie CD, w formacie pdf.,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ymaga uzgodnienia lokalizacji zjazdów do nieruchomości z właścicielami działek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zaakceptowaniu przez Zamawiającego projektu wstępnego (koncepcji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zawierającego </w:t>
      </w:r>
      <w:r>
        <w:rPr>
          <w:rFonts w:cs="Times New Roman" w:ascii="Times New Roman" w:hAnsi="Times New Roman"/>
          <w:sz w:val="24"/>
          <w:szCs w:val="24"/>
        </w:rPr>
        <w:t xml:space="preserve">linie rozgraniczające inwestycję, Wykonawca wykona dokumentację geodezyjno-prawną, która ma zawierać geodezyjne ustalenie zakresu zajętości poszczególnych działek ewidencyjnych pod pas drogowy (istniejący i projektowany). Sporządzony i zatwierdzony zgodnie z odrębnymi przepisami operat podziałowy działek ewidencyjnych przewidzianych do wydzielenia pod inwestycję (w celu nabycia na podstawie ZRID) powinien zawierać mapy z projektem podziału nieruchomości i wykazy zmian danych ewidencyjnych (podziałowe, synchronizacyjne) w ilości egzemplarzy niezbędnej do uzyskania decyzji ZRID. </w:t>
      </w:r>
      <w:r>
        <w:rPr>
          <w:rFonts w:cs="Times New Roman" w:ascii="Times New Roman" w:hAnsi="Times New Roman"/>
          <w:sz w:val="24"/>
          <w:szCs w:val="24"/>
          <w:u w:val="single"/>
        </w:rPr>
        <w:t>UWAGA.</w:t>
      </w:r>
      <w:r>
        <w:rPr>
          <w:rFonts w:cs="Times New Roman" w:ascii="Times New Roman" w:hAnsi="Times New Roman"/>
          <w:sz w:val="24"/>
          <w:szCs w:val="24"/>
        </w:rPr>
        <w:t xml:space="preserve"> Projekty podziałów nieruchomości przed ich złożeniem do klauzuli należy bezwzględnie uzgodnić z Zamawiającym. Zamawiający wymaga udziału projektanta w czynnościach przyjęcia granic i okazaniu granic podziału nieruchomości w terenie. Zamawiający   założył,  że  należy  wykonać  operat  podziałowy  dla  ok.  20  działek ewidencyjnych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enie zestawienia drzew przewidzianych do usunięcia w związku z realizacją inwestycji z podaniem ich gatunku, lokalizacji i średnicy w 3 egz. w wersji papierowej oraz 1 egz. w wersji elektronicznej na płycie CD, w formacie pdf.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ie decyzji administracyjnych w tym decyzji środowiskowej, ewentualnego pozwolenia wodno-prawnego i innych dokumentów prawnych niezbędnych dla zakresu przedsięwzięcia inwestycyjnego i uzyskania decyzji ZRID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rojektu budowlanego/ zagospodarowania terenu w 7 egz. w wersji papierowej (4 egz. - do złożenia w Starostwie Powiatowym, 3 egz. - dla Zamawiającego) oraz 1 egz. w wersji elektronicznej na płycie CD, w formacie pdf., oraz dwg. (dxf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nie projektu wykonawczego w 5 egz. w wersji papierowej oraz 1egz. w wersji elektronicznej na płycie CD, w formacie pdf. oraz dwg. (dxf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enie specyfikacji technicznych wykonania i odbioru robót - 3 egz. papierowe oraz 1 egz. w wersji elektronicznej na płycie CD, w formacie pdf., doc.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enie przedmiarów, kosztorysów ofertowych i kosztorysów inwestorskich – po 3 egz. papierowe oraz 1 egz. w wersji elektronicznej na płycie CD, w formacie pdf., xls./doc. oraz w formacie oprogramowania w którym wykonano projekty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ie warunków technicznych do wykonania projektu budowlanego oraz uzgodnień branżowych i uzgodnień specjalistycznych wymaganych odrębnymi przepisami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projektu tymczasowej i docelowej organizacji ruchu wraz z uzgodnieniami i zatwierdzeniami (4 egz.- wersja papierowa, 1 egz. w wersji elektronicznej na płycie CD w formacie pdf. oraz dwg. (dxf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dokumentacji projektowej z branż dodatkowych (energetycznej, telekomunikacyjnej, gazowej, sanitarnej, itp.) ze względu na ewentualną kolizję wraz z stosownymi uzgodnieniami i pozwoleniami (jeżeli wystąpi taka potrzeba) - (4 egz. wersja papierowa, 1 egz. w wersji elektronicznej na płycie CD w formacie pdf. oraz dwg. (dxf)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y winny posiadać wszystkie niezbędne uzgodnienia, zgody i zatwierdzenia. Należy uwzględnić zastosowanie rozwiązań standardowych skutkujących optymalizacją kosztów. Rozwiązania projektowe, konstrukcję nawierzchni, organizację ruchu, sposób odwodnieni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p. na roboczo należy uzgadniać z Powiatowym Zarządem Dróg we Włocławku z/s w Jarantowicach. Uzgodnienia dołączone do projektów winny być czytelne i opatrzone komentarzem Projektan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08" w:top="838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  <w:sz w:val="24"/>
      <w:szCs w:val="24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50:00Z</dcterms:created>
  <dc:creator>cyniu</dc:creator>
  <dc:description/>
  <cp:keywords/>
  <dc:language>en-US</dc:language>
  <cp:lastModifiedBy>Zamowienia Publiczne</cp:lastModifiedBy>
  <cp:lastPrinted>2020-09-23T10:42:00Z</cp:lastPrinted>
  <dcterms:modified xsi:type="dcterms:W3CDTF">2020-09-23T08:44:00Z</dcterms:modified>
  <cp:revision>3</cp:revision>
  <dc:subject/>
  <dc:title/>
</cp:coreProperties>
</file>