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 10 do 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TECHNICZA DLA PRZYCZEPY DO CIĄGNIKA ROLNICZ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fabrycznie nowej przyczepy rolni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WYMAGANIA TECHNICZNE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Ładowność -  8000 k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wrót / Kąt wywrotu (do tyłu/na boki) trójstronny / 38 stop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entralny system ryglowania śc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inka spinająca ścia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zyber z rynn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nstalacja hydrauliczna i elektryczna do drugiej przyczep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Hamulce pneumatyczne dwuobwod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liny pod koł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Błotniki plastikowe – 4 sztu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landeka ze stelaż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adstawa bu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Rok produkcji -  20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magania dla wyposażenia przyczep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lucz do kó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rójkąt ostrzegawc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I. GWARANCJA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czepa musi być wolna od w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warancja na przyczepę- min. 12 miesięcy od daty odbioru pojazdu przez Zamawiającego, zgodnie z kartą gwarancyjną, z zastrzeżeniem, że okres gwarancji nie może być krótszy od okresu gwarancji udzielonej przez producenta  pojaz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runki gwarancji muszą być odnotowane w książce gwarancyjnej pojaz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głoszenie o wystąpieniu wady będą odnotowane w książce gwarancyjnej przyczep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uwanie we własnym zakresie drobnych usterek oraz uzupełnianie materiałów eksploatacyjnych nie mogą powodować utraty ani ograniczenia uprawnień wynikających z fabrycznej gwaran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Zakup nowoczesnej przyczepy rolniczej stanowi ważny element rozwoju kształcenia zawodowego w Powiatowym Centrum Kształcenia Zawodowego i Ustawicznego w Lubieńcu. Zakup nowoczesnej przyczepy rolniczej jest niezbędny do nauki w zawodzie mechanik- operator pojazdów i maszyn rolniczych oraz do prawidłowej realizacji projek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Przedmiotowe zadanie współfinansowane jest ze środków Europejskiego Funduszu Społecznego w ramach Projektu pn.: „Podniesienie poziomu kształcenia zawodowego w Powiecie Włocławskim”, RPKP.10.02.03-04-0039/19 współfinansowanego z 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opis przedmiotu zamówienia: Grażyna Wilińska – Dyrektor Powiatowego Centrum Kształcenia Zawodowego i Ustawicznego w Lubieńcu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7151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31:00Z</dcterms:created>
  <dc:creator>Konto Microsoft</dc:creator>
  <dc:description/>
  <cp:keywords/>
  <dc:language>en-US</dc:language>
  <cp:lastModifiedBy>M. Krecicka</cp:lastModifiedBy>
  <dcterms:modified xsi:type="dcterms:W3CDTF">2020-09-28T10:00:00Z</dcterms:modified>
  <cp:revision>33</cp:revision>
  <dc:subject/>
  <dc:title/>
</cp:coreProperties>
</file>