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 9 do 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TECHNICZA DLA CIĄGNIKA ROLNICZ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fabrycznie nowego ciągnika rolniczego, rok produkcji: 2020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WYMAGANIA TECHNICZNE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ilnik o mocy min 110 KM – 4 cylindr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jemność silnika min 4000 cm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aksymalny moment obrotowy – min. 500 N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biornik paliwa min 180 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 Masa własna ciągnika min. 4300 k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kład przeniesienia napędu 4x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Udźwig podnośnika TUZ - min. – 5500 k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zednie błotni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neumatyczna instalacja hamulcowa do  przyczep 1 i 2 obwodow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abina klimatyzowana, radi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Fotel kierowcy amortyzowany pneumatycznie + fotel instrukt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Lampa błyskowa ostrzegawcza (kogut) koloru pomarańczow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Min. 2 lusterka zewnętrzne, 1 lusterko wewnątrz kab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Koła przednie min. 420/70/R2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oła tylnie min. 520/70R3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Rewers zmiany kierunku jaz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Przekładnia skrzyni biegów z biegami zmienianymi pod obciąż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Podnośnik sterowany elektrohydraulicz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Pompa hydrauliczna o wydatku min. 80l/m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Zewnętrzne sterowanie TU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Końcówki TUZ szybkobrzegi hak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  <w:highlight w:val="white"/>
        </w:rPr>
        <w:t>Prędkość obrotowa WOM min. 540 , 540E , 1000 obr/m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Zaczep górny automatyczny, dolny roboc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Rozdzielacz hydrauliki zewnętrznej min. 3 sekcyjny (6 szybkozłącz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Obciążnik przedni min. 800 k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magania dla wyposażenia ciągnik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aśnica proszkow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tecz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lucz do kó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krętak/klucz dostosowany do wkrętów zastosowanych w ciągn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lucz umożliwiający odłączenie biegunów akumulat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rójkąt ostrzegawc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. GWARANCJA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iągnik musi być wolny od w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Gwarancja na ciągnik rolniczy- min. 12 miesięcy od daty odbioru pojazdu przez Zamawiającego, zgodnie z kartą gwarancyjną, z zastrzeżeniem, że okres gwarancji nie może być krótszy od okresu gwarancji udzielonej przez producenta  pojaz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arunki gwarancji muszą być odnotowane w książce gwarancyjnej pojaz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głoszenie o wystąpieniu wady będą odnotowane w książce gwarancyjnej ciąg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Usuwanie we własnym zakresie drobnych usterek oraz uzupełnianie materiałów eksploatacyjnych nie mogą powodować utraty ani ograniczenia uprawnień wynikających z fabrycznej gwaran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Zakup nowoczesnego ciągnika rolniczego stanowi ważny element rozwoju kształcenia zawodowego w Powiatowym Centrum Kształcenia Zawodowego i Ustawicznego w Lubieńcu. Zakup nowoczesnego ciągnika rolniczego jest niezbędny do nauki w zawodzie mechanik- operator pojazdów i maszyn rolniczych oraz do prawidłowej realizacji projek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Przedmiotowe zadanie współfinansowane jest ze środków Europejskiego Funduszu Społecznego w ramach Projektu pn.: „Podniesienie poziomu kształcenia zawodowego w Powiecie Włocławskim”, RPKP.10.02.03-04-0039/19 współfinansowanego z 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odpowiedzialna za opis przedmiotu zamówienia: Grażyna Wilińska – Dyrektor Powiatowego Centrum Kształcenia Zawodowego i Ustawicznego w Lubieńc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151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35:00Z</dcterms:created>
  <dc:creator>Konto Microsoft</dc:creator>
  <dc:description/>
  <cp:keywords/>
  <dc:language>en-US</dc:language>
  <cp:lastModifiedBy>M. Krecicka</cp:lastModifiedBy>
  <cp:lastPrinted>2020-09-25T10:35:00Z</cp:lastPrinted>
  <dcterms:modified xsi:type="dcterms:W3CDTF">2020-09-28T09:5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