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Arial Narrow" w:hAnsi="Arial Narrow" w:eastAsia="Times New Roman" w:cs="Arial Narrow"/>
          <w:kern w:val="2"/>
          <w:sz w:val="20"/>
          <w:szCs w:val="20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5760720" cy="5962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Załącznik 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ar-SA"/>
        </w:rPr>
        <w:t>nr 7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do SIWZ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/Wzór/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UMOWA Nr ZP.273.1.21/…/2020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awarta w dniu .......................................... r. we Włocławku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pomiędzy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owiatem Włocławskim, ul. Cyganka 28, 87-800 Włocławek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NIP:  888-311-57-91,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wanym dalej </w:t>
      </w:r>
      <w:bookmarkStart w:id="0" w:name="_Hlk20208629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treści niniejszej umowy</w:t>
      </w:r>
      <w:bookmarkEnd w:id="0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„Zamawiającym”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-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-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y kontrasygnacie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Skarbnika Powiatu -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a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firmą ....................................... z siedzibą w ................................................ działającą na podstawie 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waną dalej w treści niniejszej umowy „Wykonawcą”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eprezentowaną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-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rezultacie dokonania przez Zamawiającego wyboru oferty Wykonawcy w trybie przetargu nieograniczonego, przeprowadzonego zgodnie z przepisami ustawy z dnia 29 stycznia 2004 r. Prawo zamówień publicznych (Dz.U. z 2019 r. poz. 1843 ze zm.), dalej zwaną „ustawą Pzp”, o następującej treśc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" w:name="_Hlk33530703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bookmarkStart w:id="2" w:name="_Hlk33530703"/>
      <w:bookmarkEnd w:id="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Przedmiotowe zamówienie pn.: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akup pojazdów w ramach Projektu pn.: „Podniesienie poziomu kształcenia zawodowego w Powiecie Włocławskim”, współfinansowanego z Europejskiego Funduszu Społecznego w ramach Regionalnego Programu Operacyjnego Województwa Kujawsko-Pomorskiego na lata 2014-2020, z podziałem na 3 części: Część …….. -  „…………………………………..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[przedmiot zamówienia, pojazd, ……………………]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spółfinansowane jest ze środków Europejskiego Funduszu Społecznego w ramach Projektu pn.: „Podniesienie poziomu kształcenia zawodowego w Powiecie Włocławskim”, RPKP.10.02.03-04-0039/19 współfinansowanego z Europejskiego Funduszu Społecznego w ramach Osi priorytetowej 10.Innowacyjna edukacja Działania 10.2 Kształcenie ogólne i zawodowe Poddziałania 10.2.3 Kształcenie zawodowe Regionalnego Programu Operacyjnego Województwa Kujawsko-Pomorskiego na lata 2014-20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2. 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uje się do dostawy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la wyposażenia Powiatowego Centrum Kształcenia Zawodowego i Ustawicznego w Lubieńcu, 87-860 Chodec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fabrycznie nowego/j ……………………, o parametrach techniczno-eksploatacyjnych oraz wyposażeniu, zgodnie z Specyfikacją Istotnych Warunków Zamówienia /SIWZ/ i ofertą Wykonawcy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umenty te stanowią integralną część niniejszej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Zamawiający zobowiązuje się do odbioru przedmiotu zamówienia oraz do zapłaty umówionej cen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Wykonawca zobowiązuje się wykonać zamówienie siłami własnymi/przy udziale Podwykonawców: ……………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/Nazwa i adres fir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Wykonawca powierzy podwykonawcom wykonanie następujących części zamówienia: ……………………........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/zakres i wartość lub procentowa część zamówienia, jaka zostanie powierzona podwykonawcy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ykonawca ponosi wobec Zamawiającego pełną odpowiedzialność za przedmiot zamówienia, który wykonuje przy pomocy podwykonawców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ermin dostawy przedmiotu zamówienia – do ……. dni kalendarzowych od dnia zawarcia umow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3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Zamawiający zobowiązuje się zapłacić Wykonawcy za dostarczenie przedmiotu zamówieni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brutto ………………………………………………………………………………………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słownie brutt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etto ……………………………………………………………………………………………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słownie 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………………………………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az podatek VAT … %  - tj. …………….. 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łow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Kwota, o której mowa powyżej obejmuje cenę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fabrycznie nowego/j ……………..,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rok produkcji: 2020, marka: ………., model: 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4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mawiającym jest Powiat Włocławski, a odbiorcą bezpośrednim jest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Powiatowe Centrum Kształcenia Zawodowego i Ustawicznego w Lubieńcu, 87-860 Chodecz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, którego Koordynator szkolny- Dyrektor wyznaczony jest do prowadzenia zadania, administrowania i nadzoru nad umow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Koordynatorem Zamawiającego w zakresie wykonywania obowiązków umownych będzie..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Do koordynacji ze strony Wykonawcy wyznacza się  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Zmiana którejkolwiek z osób, o których mowa w ust. 2 i 3 nie wymaga zmiany postanowień umowy. O każdej zmianie osób Wykonawca zawiadomi Zamawiającego pisemnie, a Zamawiający powiadomi na piśmie Wykonawc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Odbiór pojazdu nastąpi protokołem zdawczo-odbiorczym, w siedzibie Zamawiającego tj.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jest Powiatowego Centrum Kształcenia Zawodowego i Ustawicznego w Lubieńc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 Za uszkodzenia przedmiotu zamówienia powstałe w trakcie transportu odpowiada Wykonaw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W przypadku ujawnienia wad pojazdu w chwili odbioru Wykonawca zobowiązany </w:t>
        <w:br/>
        <w:t>jest dostarczyć Zamawiającemu w terminie do 3 dni pojazd wolny od w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Najpóźniej w dniu odbioru przedmiotu zamówienia, Wykonawca przekaże Zamawiającemu następujące dokumenty umożliwiające rejestrację i dopuszczenie do ruch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) świadectwo homologacj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 instrukcję obsługi pojazdu w języku polski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) deklarację zgodności WE w języku polski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) książkę gwarancyjn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8. Wykonawca zapewni bezpłatne </w:t>
      </w:r>
      <w:bookmarkStart w:id="3" w:name="_Hlk5191180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szkolenie obsługi Zamawiającego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celem prawidłowej eksploatacji i konserwacji przedmiotu zamówienia, co zostanie potwierdzone protokołem z przeprowadzonego szkolenia (podpisanym przez Wykonawcę i Zamawiającego). Termin miejsce i sposób przeszkolenia Wykonawca uzgodni z bezpośrednim odbiorcą. Protokół z przeprowadzonego szkolenia należy załączyć do protokołu zdawczo-odbiorczego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5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Wynagrodzenie płatne będzie przelewem, na rachunek bankowy Wykonawc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terminie do 3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 daty dostarczenia Zamawiającemu prawidłowo wystawionej faktury VA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Faktura będzie wystawiona na (nabywca/odbiorca/płatnik)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Nabywcę: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Powiat Włocławski, ul. Cyganka 28, 87-800 Włocławek, NIP: 888-311-57-91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Odbiorca/Płatnik: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Starostwo Powiatowe we Włocławku, ul. Cyganka 28, 87-800 Włocławe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Faktura pisemna będzie przekazana na adres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  <w:t>Starostwo Powiatowe we Włocławku, ul. Cyganka 28, 87-800 Włocławek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 Ustrukturyzowana faktura elektroniczna powinna być przesłana drogą elektroniczną za pośrednictwem systemu teleinformatycznego pod adresem: www.brokerinfinite.efaktura.gov.pl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Nazwa skrzynki: Starostwo Powiatowe we Włocławku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ane identyfikacyjne skrzynki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Typ numeru PEPPOL: NIP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Numer PEPPOL: 8882403080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dstawą do wystawienia faktury będzie protokół zdawczo-odbiorcz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 którym mowa w § 4 ust. 5, podpisany przez Wykonawcę i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świadcza, że numer rachunku rozliczeniowego wskazany we wszystkich fakturach, które będą wystawione w jego imieniu, jest rachunkiem, dla którego zgodnie z Rozdziałem 3a ustawy z dnia 29 sierpnia 1997 r. - Prawo Bankowe (Dz. U. 2019 r. poz. 2357 z późn. zm.) prowadzony jest rachunek V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6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Wykonawca udziela Zamawiającemu gwarancji na przedmiot zamówienia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….. miesiące/ęc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min. 12 miesięcy licząc od daty odbioru pojazdu przez Zamawiającego, zgodnie z kartą gwarancyjną, z zastrzeżeniem, że okres gwarancji nie może być krótszy od okresu gwarancji udzielonej przez producenta  pojazdu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z cały okres gwarancji wszystkie czynności wymagane dla jej zachowania, a w szczególności konserwacja, przeglądy techniczne i serwis będą wykonywane przez Wykonawcę lub w innej uprawnionej stacji serwisow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Usługi związane z zapewnieniem gwarancji, a w szczególności przeglądy techniczne i serwis, będą realizowane zgodnie z zaleceniem producenta dostarczonego pojazdu z uwzględnieniem obowiązujących przepisów praw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W okresie gwarancji Zamawiający jest zobowiązany powiadomić Wykonawcę</w:t>
        <w:br/>
        <w:t>o powstałych wadach przedmiotu zamówienia w ciągu do 10 dni od ich ujawnienia, natomiast Wykonawca jest zobowiązany do ich usunięcia w terminie do 14 dni od dnia pisemnego zawiadomienia przez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W okresie gwarancji Wykonawca nie może odmówić usunięcia wad na swój koszt bez względu na wysokość związanych z tym koszt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braku możliwości usunięcia wad, w okresie gwarancji Wykonawca zobowiązany jest do wymiany pojazdu na nowy bez w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W przypadku wystąpienia awarii w okresie gwarancji, Wykonawca zobowiązuje się do wysłania serwisu w ciągu do 24 godzin od chwili pisemnego powiadomienia przez Zamawiającego i usunięcia awarii w czasie do 48 godzi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8. W przypadku usuwania awarii w czasie dłuższym niż 48 godzin Wykonawca zapewni </w:t>
        <w:br/>
        <w:t xml:space="preserve">Zamawiającem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 własny koszt pojazd zastępczy na czas usuwania awarii o parametrach równoważnych lub wyższ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9. Okres napraw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ojazdu dłuższy niż czas wymieniony w ust. 7 wydłuża okres udzielonej przez Wykonawcę gwarancji. Nie dotyczy to okoliczności naprawy spowodowanej niewłaściwym użytkowaniem samochodu przez Zamawiając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staloną przez strony formą odszkodowania za nienależyte wykonanie przedmiotu zamówienia będą kary umow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ykonawca zobowiązany jest do zapłaty Zamawiającemu kar umownych w następujących przypadka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a zwłokę w dostarczeniu przedmiotu zamówienia w wysokości 0,5 % wartości przedmiotu zamówienia za każdy dzień zwłoki liczony od terminu określonego w § 2  niniejszej umow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a zwłokę w dostarczeniu przedmiotu zamówienia wolnego od wad w wysokości 0,3 % wartości przedmiotu zamówienia za każdy dzień zwłoki liczony od terminu określonego w § 4 ust. 6 niniejszej umow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) za zwłokę w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dostarczeniu pojazdu zastępczego, o którym mowa w § 6 ust. 8 umowy, w przypadku usuwania awarii w czasie dłuższym niż 48 godzin, w wysokości </w:t>
        <w:br/>
        <w:t>0,1 % wartości przedmiotu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 każdy dzień zwłoki liczony od terminu określonego w § 6 ust. 8 niniejszej umow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) za odstąpienie od umowy z przyczyn zależnych od Wykonawcy w wysokości 10 % wartości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. Karę, o której mowa w ust. 2, Wykonawca zapłaci na wskazany przez Zamawiającego rachunek bankowy przelewem, w terminie do 14 dni od dnia doręczenia mu żądania Zamawiającego zapłaty takiej kary umownej wraz ze stosowna notą księgową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Zamawiający jest upoważniony do potrącenia należnych kar umownych z wynagrodzenia Wykonawcy z wyłączeniem ust. 2 pkt 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Zamawiający jest zobowiązany do zapłaty Wykonawcy kar umownych w wysokości 10 % wartości zamówienia w razie odstąpienia od umowy z powodu okoliczności, za które odpowiada Zamawiają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Strony zastrzegają sobie prawo dochodzenia odszkodowania uzupełniającego w wysokości poniesionej szkod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8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Zmiana postanowień zawartej umowy może nastąpić za zgodą obu stron wyrażoną na piśmie pod rygorem nieważności z uwzględnieniem zakazu określonego w art. 144 ust. 1 ustawy Pzp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Oprócz przypadków, o których mowa w art. 144 ust. 1 pkt 2-6 ustawy Pzp, na podstawie art. 144 ust. 1 pkt 1 ustawy Pzp, Zamawiający dopuszcza możliwość wprowadzania zmian umowy w stosunku do treści oferty, na podstawie której dokonano wyboru Wykonawcy (</w:t>
      </w:r>
      <w:r>
        <w:rPr>
          <w:rFonts w:cs="Times New Roman" w:ascii="Times New Roman" w:hAnsi="Times New Roman"/>
          <w:sz w:val="24"/>
          <w:szCs w:val="24"/>
        </w:rPr>
        <w:t>zakres zmian, charakter oraz warunki ich wprowadzenia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zmiana zakresu przedmiotu zamówienia, w przypadk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niedostępności na rynku materiałów lub urządzeń wskazanych w Opisie przedmiotu zamówienia spowodowanej zaprzestaniem produkcji lub wycofaniem z rynku tych materiałów lub urządzeń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konieczności wykonania dodatkowych dostaw oraz prac z nimi związanych, lub wykraczających poza zakres przedmiotu zamówienia, których wykonanie będzie niezbędne do prawidłowej realizacji zamówieni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zmiana wynagrodzenia w przypadku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gdy nastąpi zmiana obowiązującej stawki VAT, jeżeli zmiana stawki VAT będzie powodować zmianę koszów wykonania umowy po stronie Wykonawcy, Zamawiający dopuszcza możliwość zmiany kwoty umownej, o której mowa w § 4 Umowy o kwotę równą różnicy w kwocie podatku VAT zapłaconego przez Wykonawcę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zmian, o których mowa w pkt 1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) zmiana terminu realizacji przedmiotu zamówienia, w przypadku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gdy wykonanie zamówienia w określonym pierwotnie terminie nie leży w interesie Zamawiającego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b) działania siły wyższej, uniemożliwiającej wykonanie zamówienia w określonym pierwotnie terminie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c) w przypadku wystąpienia obiektywnych czynników niezależnych od Zamawiającego i Wykonawcy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) gdy nastąpi zmiana powszechnie obowiązujących przepisów prawa w zakresie mającym wpływ na realizację przedmiotu zamówienia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) gdy wystąpią obiektywne przeszkody uniemożliwiające realizację przedmiotu zamówienia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6) gdy nastąpi zmiana albo rezygnacja z podwykonawcy. W przypadku zmiany albo rezygnacji z podwykonawcy, na którego zasoby Wykonawca powoływał się, na zasadach określonych w art. 22a ust. 1 ustawy Pzp, w celu wykazania spełniania warunków udziału w postępowaniu, Wykonawca jest obowiązany wykazać Zamawiającemu, iż proponowany inny podwykonawca lub Wykonawca samodzielnie spełnia warunki udziału w postępowaniu, w stopniu nie mniejszym niż podwykonawca, na którego zasoby Wykonawca powoływał się w trakcie postępowania o udzielenie zamówienia, poprzez przedstawienie w tym celu odpowiednich dokumentów, potwierdzających spełnianie warunków udziału w postępowani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szystkie powyższe postanowienia stanowią katalog zmian, na które Zamawiający może wyrazić zgodę. Nie stanowią jednocześnie zobowiązania do wyrażenia takiej zgod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Nie stanowi istotnej zmiany umowy zmiana danych teleadresowych oraz osób wskazanych do kontaktów między stronami umow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Z wnioskiem o zmianę umowy może wystąpić zarówno Wykonawca, jak i Zamawiający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9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Zamawiający może odstąpić od umowy w przypadkach określonych w Kodeksie cywilnym (Dz.U. z 2019 r. poz. 1145, z późn. zm.) dalej zwanym „Kodeksem” oraz w przepisach ustawy Pzp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Niezależnie od ustaleń z ust. 1, Zamawiający może odstąpić od umowy w całości lub w części w przypadku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) zaistnieje istotna zmiana okoliczności powodujących, że wykonanie umowy nie leży w interesie publicznym, czego nie można było przewidzieć w chwili zawarcia umowy, lub dalsze wykonanie umowy może zagrozić istotnemu interesowi bezpieczeństwa państwa lub bezpieczeństwu publicznemu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) zajęcia w postępowaniu egzekucyjnym całości majątku Wykonawcy lub tej jej części, która jest konieczna do wykonania przedmiotu zamówienia, a jej zajęcie uniemożliwia jego wykonanie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) Wykonawca nie dostarczył przedmiotu zamówienia bez uzasadnionej przyczyny pomimo wezwania Zamawiającego, złożonego na piśmie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. Zamawiający może odstąpić od umowy w terminie 30 dni od powzięcia wiadomości o opisanych  w ust. 1 i 2 okolicznościach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 Zamawiający powiadomi Wykonawcę, że wobec zaistnienia okoliczności uprawniających go do odstąpienia od umowy nie będzie mógł spełnić zobowiązań umownych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. W wypadku odstąpienia od umowy Wykonawca może żądać wyłącznie wynagrodzenia należnego z tytułu wykonania części umow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 wyłączeniem okoliczności opisanych w art. 644  Kodeksu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6. Zamawiający może rozwiązać umowę, jeżeli zachodzi co najmniej jedna z następujących okoliczności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) zmiana umowy została dokonana z naruszeniem art. 144 ust. 1–1b, 1d i 1e ustawy Pzp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) Wykonawca w chwili zawarcia umowy podlegał wykluczeniu z postępowania na podstawie art. 24 ust.1 ustawy Pzp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) 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§ 10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Bez zgody Stron, prawa i obowiązki płynące z niniejszej umowy nie mogą być cedowane na osoby trzeci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W sprawach nieuregulowanych umową mają zastosowanie przepisy Kodeksu oraz ustawy Pzp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3. Spory wynikłe w związku z niniejszą umową strony poddają rozstrzygnięciu sądu właściwego ze względu na siedzibę Zamawiającego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mowę sporządzono w czterech jednobrzmiących egzemplarzach, trzy egzemplarze dla Zamawiającego i jeden egzemplarz dla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Integralną część Umowy stanowią załącznik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SIWZ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Oferta Wykonawcy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Zamawiający:                                                    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5760720" cy="5962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 Narrow"/>
      <w:b w:val="false"/>
      <w:bCs w:val="false"/>
    </w:rPr>
  </w:style>
  <w:style w:type="character" w:styleId="WW8Num2z0">
    <w:name w:val="WW8Num2z0"/>
    <w:qFormat/>
    <w:rPr>
      <w:rFonts w:ascii="Arial Narrow" w:hAnsi="Arial Narrow" w:cs="Arial Narrow"/>
      <w:color w:val="000000"/>
      <w:szCs w:val="24"/>
    </w:rPr>
  </w:style>
  <w:style w:type="character" w:styleId="WW8Num3z0">
    <w:name w:val="WW8Num3z0"/>
    <w:qFormat/>
    <w:rPr>
      <w:rFonts w:ascii="Arial Narrow" w:hAnsi="Arial Narrow" w:cs="Arial"/>
      <w:b w:val="false"/>
      <w:bCs w:val="false"/>
      <w:szCs w:val="24"/>
    </w:rPr>
  </w:style>
  <w:style w:type="character" w:styleId="WW8Num3z1">
    <w:name w:val="WW8Num3z1"/>
    <w:qFormat/>
    <w:rPr>
      <w:rFonts w:ascii="Arial Narrow" w:hAnsi="Arial Narrow" w:cs="Arial"/>
      <w:b w:val="false"/>
      <w:bCs w:val="false"/>
      <w:szCs w:val="24"/>
    </w:rPr>
  </w:style>
  <w:style w:type="character" w:styleId="WW8Num3z2">
    <w:name w:val="WW8Num3z2"/>
    <w:qFormat/>
    <w:rPr>
      <w:rFonts w:ascii="Arial Narrow" w:hAnsi="Arial Narrow" w:cs="Arial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bCs w:val="false"/>
      <w:szCs w:val="24"/>
    </w:rPr>
  </w:style>
  <w:style w:type="character" w:styleId="WW8Num4z1">
    <w:name w:val="WW8Num4z1"/>
    <w:qFormat/>
    <w:rPr>
      <w:b w:val="false"/>
      <w:bCs w:val="false"/>
    </w:rPr>
  </w:style>
  <w:style w:type="character" w:styleId="WW8Num4z2">
    <w:name w:val="WW8Num4z2"/>
    <w:qFormat/>
    <w:rPr>
      <w:rFonts w:ascii="Arial Narrow" w:hAnsi="Arial Narrow" w:eastAsia="Times New Roman" w:cs="Arial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  <w:szCs w:val="24"/>
    </w:rPr>
  </w:style>
  <w:style w:type="character" w:styleId="WW8Num6z0">
    <w:name w:val="WW8Num6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8z0">
    <w:name w:val="WW8Num8z0"/>
    <w:qFormat/>
    <w:rPr>
      <w:rFonts w:ascii="Arial Narrow" w:hAnsi="Arial Narrow" w:cs="Arial"/>
      <w:kern w:val="2"/>
      <w:szCs w:val="24"/>
    </w:rPr>
  </w:style>
  <w:style w:type="character" w:styleId="WW8Num9z0">
    <w:name w:val="WW8Num9z0"/>
    <w:qFormat/>
    <w:rPr>
      <w:rFonts w:ascii="Arial Narrow" w:hAnsi="Arial Narrow" w:cs="Arial Narrow"/>
      <w:bCs/>
      <w:color w:val="000000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 w:val="false"/>
      <w:bCs w:val="false"/>
      <w:szCs w:val="24"/>
    </w:rPr>
  </w:style>
  <w:style w:type="character" w:styleId="WW8Num10z2">
    <w:name w:val="WW8Num10z2"/>
    <w:qFormat/>
    <w:rPr>
      <w:rFonts w:ascii="Arial Narrow" w:hAnsi="Arial Narrow" w:cs="Arial Narrow"/>
      <w:szCs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>
      <w:rFonts w:ascii="Arial Narrow" w:hAnsi="Arial Narrow" w:cs="Arial Narrow"/>
      <w:b w:val="false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14z0">
    <w:name w:val="WW8Num14z0"/>
    <w:qFormat/>
    <w:rPr>
      <w:rFonts w:ascii="Arial Narrow" w:hAnsi="Arial Narrow" w:eastAsia="Times New Roman" w:cs="Times New Roman"/>
      <w:bCs/>
      <w:szCs w:val="24"/>
    </w:rPr>
  </w:style>
  <w:style w:type="character" w:styleId="WW8Num15z0">
    <w:name w:val="WW8Num15z0"/>
    <w:qFormat/>
    <w:rPr>
      <w:rFonts w:ascii="Arial Narrow" w:hAnsi="Arial Narrow" w:cs="Arial Narrow"/>
      <w:b w:val="false"/>
      <w:bCs/>
      <w:color w:val="000000"/>
      <w:kern w:val="2"/>
      <w:szCs w:val="24"/>
    </w:rPr>
  </w:style>
  <w:style w:type="character" w:styleId="WW8Num15z2">
    <w:name w:val="WW8Num15z2"/>
    <w:qFormat/>
    <w:rPr>
      <w:rFonts w:ascii="Arial Narrow" w:hAnsi="Arial Narrow" w:cs="Arial Narrow"/>
      <w:color w:val="000000"/>
      <w:kern w:val="2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szCs w:val="24"/>
    </w:rPr>
  </w:style>
  <w:style w:type="character" w:styleId="WW8Num17z0">
    <w:name w:val="WW8Num17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18z0">
    <w:name w:val="WW8Num18z0"/>
    <w:qFormat/>
    <w:rPr>
      <w:rFonts w:ascii="Arial Narrow" w:hAnsi="Arial Narrow" w:eastAsia="Times New Roman" w:cs="Times New Roman"/>
      <w:szCs w:val="24"/>
    </w:rPr>
  </w:style>
  <w:style w:type="character" w:styleId="WW8Num19z0">
    <w:name w:val="WW8Num19z0"/>
    <w:qFormat/>
    <w:rPr>
      <w:rFonts w:ascii="Arial Narrow" w:hAnsi="Arial Narrow" w:eastAsia="Times New Roman" w:cs="Times New Roman"/>
      <w:szCs w:val="24"/>
    </w:rPr>
  </w:style>
  <w:style w:type="character" w:styleId="WW8Num20z0">
    <w:name w:val="WW8Num20z0"/>
    <w:qFormat/>
    <w:rPr>
      <w:rFonts w:ascii="Arial Narrow" w:hAnsi="Arial Narrow" w:eastAsia="Times New Roman" w:cs="Times New Roman"/>
      <w:szCs w:val="24"/>
    </w:rPr>
  </w:style>
  <w:style w:type="character" w:styleId="WW8Num21z0">
    <w:name w:val="WW8Num21z0"/>
    <w:qFormat/>
    <w:rPr>
      <w:rFonts w:ascii="Arial Narrow" w:hAnsi="Arial Narrow" w:eastAsia="Times New Roman" w:cs="Arial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23z0">
    <w:name w:val="WW8Num23z0"/>
    <w:qFormat/>
    <w:rPr>
      <w:rFonts w:ascii="Arial Narrow" w:hAnsi="Arial Narrow" w:eastAsia="Times New Roman" w:cs="Times New Roman"/>
      <w:szCs w:val="24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5z0">
    <w:name w:val="WW8Num25z0"/>
    <w:qFormat/>
    <w:rPr>
      <w:rFonts w:ascii="Arial Narrow" w:hAnsi="Arial Narrow" w:cs="Arial Narrow"/>
      <w:b w:val="false"/>
      <w:bCs/>
      <w:szCs w:val="24"/>
    </w:rPr>
  </w:style>
  <w:style w:type="character" w:styleId="WW8Num25z1">
    <w:name w:val="WW8Num25z1"/>
    <w:qFormat/>
    <w:rPr>
      <w:rFonts w:ascii="Arial Narrow" w:hAnsi="Arial Narrow" w:cs="Arial"/>
      <w:kern w:val="2"/>
      <w:szCs w:val="24"/>
    </w:rPr>
  </w:style>
  <w:style w:type="character" w:styleId="WW8Num25z2">
    <w:name w:val="WW8Num25z2"/>
    <w:qFormat/>
    <w:rPr>
      <w:rFonts w:ascii="Arial Narrow" w:hAnsi="Arial Narrow" w:cs="Arial Narrow"/>
      <w:szCs w:val="24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cs="Arial Narrow"/>
      <w:b w:val="false"/>
      <w:bCs/>
      <w:color w:val="000000"/>
      <w:kern w:val="2"/>
      <w:sz w:val="24"/>
      <w:szCs w:val="24"/>
    </w:rPr>
  </w:style>
  <w:style w:type="character" w:styleId="WW8Num26z2">
    <w:name w:val="WW8Num26z2"/>
    <w:qFormat/>
    <w:rPr>
      <w:rFonts w:ascii="Arial Narrow" w:hAnsi="Arial Narrow" w:cs="Arial Narrow"/>
      <w:color w:val="000000"/>
      <w:kern w:val="2"/>
      <w:sz w:val="24"/>
      <w:szCs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Arial Narrow"/>
      <w:b w:val="false"/>
      <w:bCs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Arial Narrow"/>
      <w:b w:val="false"/>
      <w:bCs w:val="false"/>
      <w:i w:val="false"/>
      <w:szCs w:val="24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"/>
      <w:b w:val="false"/>
      <w:bCs w:val="false"/>
    </w:rPr>
  </w:style>
  <w:style w:type="character" w:styleId="WW8Num30z0">
    <w:name w:val="WW8Num30z0"/>
    <w:qFormat/>
    <w:rPr>
      <w:rFonts w:ascii="Arial Narrow" w:hAnsi="Arial Narrow" w:cs="Arial"/>
      <w:b w:val="false"/>
      <w:bCs w:val="false"/>
      <w:szCs w:val="24"/>
    </w:rPr>
  </w:style>
  <w:style w:type="character" w:styleId="WW8Num30z2">
    <w:name w:val="WW8Num30z2"/>
    <w:qFormat/>
    <w:rPr>
      <w:rFonts w:ascii="Arial Narrow" w:hAnsi="Arial Narrow" w:cs="Arial"/>
      <w:szCs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9:20:00Z</dcterms:created>
  <dc:creator>m.kosmalski</dc:creator>
  <dc:description/>
  <cp:keywords/>
  <dc:language>en-US</dc:language>
  <cp:lastModifiedBy>M. Krecicka</cp:lastModifiedBy>
  <cp:lastPrinted>2020-02-28T13:18:00Z</cp:lastPrinted>
  <dcterms:modified xsi:type="dcterms:W3CDTF">2020-09-28T10:06:00Z</dcterms:modified>
  <cp:revision>82</cp:revision>
  <dc:subject/>
  <dc:title>Załącznik nr 5 do SIWZ</dc:title>
</cp:coreProperties>
</file>