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Załącznik nr 5 do SIWZ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Umowa Nr ZP/273.1.22/…/202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zawarta w dniu ……………………… 2020 r. we Włocławku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pomiędzy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Powiatem Włocławskim, ul. Cyganka 28, 87-800 Włocławek,</w:t>
      </w:r>
      <w:r>
        <w:rPr>
          <w:rFonts w:eastAsia="Times New Roman" w:cs="Arial Narrow" w:ascii="Arial Narrow" w:hAnsi="Arial Narrow"/>
          <w:lang w:eastAsia="ar-SA"/>
        </w:rPr>
        <w:t xml:space="preserve"> NIP:  888-311-57-91, REGON: 91086677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wanym dalej w treści niniejszej umowy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 xml:space="preserve">przy kontrasygnaci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 Narrow" w:hAnsi="Arial Narrow" w:eastAsia="SimSun, 宋体;Times New Roman" w:cs="Mangal"/>
          <w:kern w:val="2"/>
          <w:lang w:eastAsia="zh-CN" w:bidi="hi-IN"/>
        </w:rPr>
      </w:pPr>
      <w:r>
        <w:rPr>
          <w:rFonts w:eastAsia="SimSun, 宋体;Times New Roman" w:cs="Mangal" w:ascii="Arial Narrow" w:hAnsi="Arial Narrow"/>
          <w:kern w:val="2"/>
          <w:lang w:eastAsia="zh-CN" w:bidi="hi-IN"/>
        </w:rPr>
        <w:t xml:space="preserve">Skarbnika Powiatu – w imieniu którego działa na podstawie upoważnienia nr 2/2015 - </w:t>
      </w:r>
      <w:r>
        <w:rPr>
          <w:rFonts w:eastAsia="SimSun, 宋体;Times New Roman" w:cs="Mangal" w:ascii="Arial Narrow" w:hAnsi="Arial Narrow"/>
          <w:b/>
          <w:kern w:val="2"/>
          <w:lang w:eastAsia="zh-CN" w:bidi="hi-IN"/>
        </w:rPr>
        <w:t>Halina Nowicka</w:t>
      </w:r>
      <w:r>
        <w:rPr>
          <w:rFonts w:eastAsia="SimSun, 宋体;Times New Roman" w:cs="Mangal" w:ascii="Arial Narrow" w:hAnsi="Arial Narrow"/>
          <w:kern w:val="2"/>
          <w:lang w:eastAsia="zh-CN" w:bidi="hi-IN"/>
        </w:rPr>
        <w:t xml:space="preserve"> </w:t>
      </w:r>
    </w:p>
    <w:p>
      <w:pPr>
        <w:pStyle w:val="Tekstdymka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  <w:lang w:val="pl-PL"/>
        </w:rPr>
        <w:t>a</w:t>
      </w:r>
      <w:r>
        <w:rPr>
          <w:rFonts w:cs="Times New Roman" w:ascii="Arial Narrow" w:hAnsi="Arial Narrow"/>
          <w:sz w:val="22"/>
          <w:szCs w:val="22"/>
        </w:rPr>
        <w:t xml:space="preserve">  </w:t>
      </w:r>
    </w:p>
    <w:p>
      <w:pPr>
        <w:pStyle w:val="Tekstdymka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firmą ....................................... z siedzibą w .......................................................... działającą na podstawie.................................................................................</w:t>
      </w:r>
      <w:r>
        <w:rPr>
          <w:rFonts w:cs="Times New Roman" w:ascii="Arial Narrow" w:hAnsi="Arial Narrow"/>
          <w:sz w:val="22"/>
          <w:szCs w:val="22"/>
          <w:lang w:val="pl-PL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NIP:  …………………………………………</w:t>
      </w:r>
    </w:p>
    <w:p>
      <w:pPr>
        <w:pStyle w:val="Tekstdymka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zwaną dalej </w:t>
      </w:r>
      <w:r>
        <w:rPr>
          <w:rFonts w:cs="Times New Roman" w:ascii="Arial Narrow" w:hAnsi="Arial Narrow"/>
          <w:sz w:val="22"/>
          <w:szCs w:val="22"/>
          <w:lang w:val="pl-PL"/>
        </w:rPr>
        <w:t xml:space="preserve">w treści niniejszej umowy </w:t>
      </w:r>
      <w:r>
        <w:rPr>
          <w:rFonts w:cs="Times New Roman" w:ascii="Arial Narrow" w:hAnsi="Arial Narrow"/>
          <w:sz w:val="22"/>
          <w:szCs w:val="22"/>
        </w:rPr>
        <w:t>„</w:t>
      </w:r>
      <w:r>
        <w:rPr>
          <w:rFonts w:cs="Times New Roman" w:ascii="Arial Narrow" w:hAnsi="Arial Narrow"/>
          <w:sz w:val="22"/>
          <w:szCs w:val="22"/>
          <w:lang w:val="pl-PL"/>
        </w:rPr>
        <w:t>Wykonawcą</w:t>
      </w:r>
      <w:r>
        <w:rPr>
          <w:rFonts w:cs="Times New Roman" w:ascii="Arial Narrow" w:hAnsi="Arial Narrow"/>
          <w:sz w:val="22"/>
          <w:szCs w:val="22"/>
        </w:rPr>
        <w:t>”,</w:t>
      </w:r>
    </w:p>
    <w:p>
      <w:pPr>
        <w:pStyle w:val="Tekstdymka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reprezentowaną przez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 wyniku dokonania przez Zamawiającego wyboru oferty Wykonawcy w trybie przetargu nieograniczonego przeprowadzonego zgodnie z przepisami ustawy z dnia 29 stycznia 2004 r. Prawo zamówień publicznych (Dz. U. z 2019 r., poz. 1843 ze zm.), dalej zwaną „ustawą pzp”,  o następującej treści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miot zamówi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hi-IN" w:bidi="hi-IN"/>
        </w:rPr>
      </w:pPr>
      <w:r>
        <w:rPr>
          <w:rFonts w:cs="Arial Narrow" w:ascii="Arial Narrow" w:hAnsi="Arial Narrow"/>
        </w:rPr>
        <w:t xml:space="preserve">Zamawiający zleca a Wykonawca przyjmuje do realizacji dostawę </w:t>
      </w:r>
      <w:bookmarkStart w:id="0" w:name="_Hlk29451860"/>
      <w:r>
        <w:rPr>
          <w:rFonts w:cs="Arial Narrow" w:ascii="Arial Narrow" w:hAnsi="Arial Narrow"/>
          <w:b/>
        </w:rPr>
        <w:t>samochodu 9-osobowego przystosowanego do przewozu osób niepełnosprawnych w tym na wózkach inwalidzkich dla Domu Pomocy Społecznej w Kowalu</w:t>
      </w:r>
      <w:bookmarkEnd w:id="0"/>
      <w:r>
        <w:rPr>
          <w:rFonts w:cs="Arial Narrow" w:ascii="Arial Narrow" w:hAnsi="Arial Narrow"/>
          <w:b/>
        </w:rPr>
        <w:t>,</w:t>
      </w:r>
      <w:r>
        <w:rPr>
          <w:rFonts w:eastAsia="SimSun;宋体" w:cs="Arial Narrow" w:ascii="Arial Narrow" w:hAnsi="Arial Narrow"/>
          <w:b/>
          <w:bCs/>
          <w:color w:val="000000"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</w:rPr>
        <w:t xml:space="preserve">marki (nazwa samochodu bazowego): ………………………………… model: ………………………………….., rok produkcji: ……………………………, </w:t>
      </w:r>
      <w:r>
        <w:rPr>
          <w:rFonts w:cs="Arial Narrow" w:ascii="Arial Narrow" w:hAnsi="Arial Narrow"/>
        </w:rPr>
        <w:t>zgodnie ze Specyfikacją Istotnych Warunków Zamówienia, stanowiącą załącznik nr 1 do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Zakup samochodu jest dofinansowany ze środków PFRON w ramach „Programu wyrównywania różnic między regionami III” w obszarze D likwidacja barier transportowy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rmin wykon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 dnia zawarcia umowy do dnia 15 grudnia 2020 r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ynagrodzeni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zapłacić Wykonawcy za dostarczenie przedmiotu zamówienia kwotę, zgodnie ze złożoną ofertą Wykonawcy, stanowiącą załącznik nr 2 do umowy, to jest:</w:t>
      </w:r>
    </w:p>
    <w:p>
      <w:pPr>
        <w:pStyle w:val="Normal"/>
        <w:spacing w:lineRule="auto" w:line="240" w:before="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…………………..………………………….. ……………..z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………………………………………………………złotych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…………………………………………………………….. ..z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………………………………………………………złotych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atek VAT ……. % - tj. ………………………………...…z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…………………………………………………..… złotyc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wota określona w ust. 1 jest ceną ryczałtową i obejmuje wykonanie całości przedmiotu zamówienia, o którym mowa w § 1 umowy, w szczególności: </w:t>
      </w:r>
      <w:bookmarkStart w:id="1" w:name="_Hlk43724865"/>
      <w:r>
        <w:rPr>
          <w:rFonts w:cs="Arial Narrow" w:ascii="Arial Narrow" w:hAnsi="Arial Narrow"/>
        </w:rPr>
        <w:t xml:space="preserve">podatek od towarów i usług VAT, koszt fabrycznie nowego samochodu i jego dostosowanie do potrzeb osób niepełnosprawnych, koszty materiałów, koszty uzyskania homologacji, koszty transportu do Zamawiającego,  koszty udzielonej gwarancji i rękojmi. </w:t>
      </w:r>
      <w:bookmarkEnd w:id="1"/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biór przedmiotu zamówi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biór przedmiotu zamówienia nastąpi protokołem zdawczo-odbiorczym w siedzibie Zamawiającego – </w:t>
      </w:r>
      <w:r>
        <w:rPr>
          <w:rFonts w:cs="Arial Narrow" w:ascii="Arial Narrow" w:hAnsi="Arial Narrow"/>
          <w:b/>
        </w:rPr>
        <w:t>Domu Pomocy Społecznej w Kowalu. Ul. Kopernika 19, 87-820 Kowal,</w:t>
      </w:r>
      <w:r>
        <w:rPr>
          <w:rFonts w:cs="Arial Narrow" w:ascii="Arial Narrow" w:hAnsi="Arial Narrow"/>
        </w:rPr>
        <w:t xml:space="preserve"> w terminie do 2 dni od dnia jego dostarczenia z zastrzeżeniem ust. 4. Za uszkodzenia przedmiotu zamówienia powstałe w trakcie transportu odpowiada Wykonawc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ujawnienia wad w przedmiocie zamówienia w chwili odbioru Wykonawca zobowiązany jest dostarczyć Zamawiającemu w terminie do 5 dni przedmiot zamówienia wolny od wad. Wyłącznie bezusterkowy protokół zdawczo-odbiorczy stanowi podstawę wystawienia faktury przez wykonawcę oraz wypłatę należnego wynagrodze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później w dniu odbioru przedmiotu zamówienia, Wykonawca przekaże Zamawiającemu pełną dokumentację techniczną samochodu, w szczególności dokumenty, o których mowa w SIWZ – zał. nr 6 wraz ze wszelkimi innymi wymaganymi przez prawo polskie dokumentami umożliwiającymi zamawiającemu rejestrację oraz ubezpieczenie, to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tę pojazdu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ectwa homologacj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cję obsługi w języku polski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siążkę gwarancyjną, serwisow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ne dokumenty umożliwiające eksploatację i obsługę przedmiotu zamówienia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Rozliczenie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rozliczenie za wykonanie przedmiotu zamówienia nastąpi 1 fakturą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ar-SA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b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m Pomocy Społecznej w Kowalu, ul. Kopernika 19, 87-820 Kowal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cs="Arial Narrow" w:ascii="Arial Narrow" w:hAnsi="Arial Narrow"/>
            <w:lang w:eastAsia="ar-SA"/>
          </w:rPr>
          <w:t>www.brokerinfinite.efaktura.gov.pl</w:t>
        </w:r>
      </w:hyperlink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Nazwa skrzynki: Dom Pomocy Społecznej w Kowalu</w:t>
      </w:r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Dane identyfikacyjne skrzynki:</w:t>
      </w:r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Typ numeru PEPPOL: NIP</w:t>
      </w:r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Numer PEPPOL: 8881373595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</w:rPr>
        <w:t xml:space="preserve">Podstawą do wystawienia faktury będzie protokół zdawczo-odbiorczy o którym mowa w </w:t>
      </w:r>
      <w:bookmarkStart w:id="2" w:name="_Hlk43808848"/>
      <w:r>
        <w:rPr>
          <w:rFonts w:cs="Arial Narrow" w:ascii="Arial Narrow" w:hAnsi="Arial Narrow"/>
        </w:rPr>
        <w:t>§ 4 ust. 3</w:t>
      </w:r>
      <w:bookmarkEnd w:id="2"/>
      <w:r>
        <w:rPr>
          <w:rFonts w:cs="Arial Narrow" w:ascii="Arial Narrow" w:hAnsi="Arial Narrow"/>
        </w:rPr>
        <w:t xml:space="preserve"> podpisany przez Wykonawcę i Zamawiającego oraz komplet dokumentów, o których mowa § 4 ust. 5.</w:t>
      </w:r>
      <w:r>
        <w:rPr>
          <w:rFonts w:eastAsia="Times New Roman" w:cs="Arial Narrow" w:ascii="Arial Narrow" w:hAnsi="Arial Narrow"/>
          <w:lang w:eastAsia="pl-PL"/>
        </w:rPr>
        <w:t xml:space="preserve"> Płatność faktury przez Zamawiającego </w:t>
      </w:r>
      <w:r>
        <w:rPr>
          <w:rFonts w:cs="Arial Narrow" w:ascii="Arial Narrow" w:hAnsi="Arial Narrow"/>
        </w:rPr>
        <w:t xml:space="preserve">nastąpi </w:t>
      </w:r>
      <w:r>
        <w:rPr>
          <w:rFonts w:eastAsia="Times New Roman" w:cs="Arial Narrow" w:ascii="Arial Narrow" w:hAnsi="Arial Narrow"/>
          <w:lang w:eastAsia="pl-PL"/>
        </w:rPr>
        <w:t xml:space="preserve">na podstawie bezusterkowego protokołu odbioru końcowego, </w:t>
      </w:r>
      <w:r>
        <w:rPr>
          <w:rFonts w:eastAsia="Times New Roman" w:cs="Arial Narrow" w:ascii="Arial Narrow" w:hAnsi="Arial Narrow"/>
          <w:kern w:val="2"/>
          <w:lang w:eastAsia="ar-SA"/>
        </w:rPr>
        <w:t>w terminie do 15 dni od dnia jej otrzymania przez Zamawiającego, na konto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ar-SA"/>
        </w:rPr>
        <w:t>Za dzień zapłaty uważa się dzień dokonania polecenia przelewu pieniędzy na rachunek Wykonawcy, jest to jednocześnie dzień obciążenia rachunku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ykonawca zobowiązany jest do pisemnego poinformowania Zamawiającego o ewentualnej zmianie rachunku. Zmiana rachunku bankowego wykonawcy nie wymaga zmiany umow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19 r. poz. 2357 ze zm.) prowadzony jest rachunek VAT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warancja i rękojmia, serwis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ykonawca udziela Zamawiającemu gwarancji i rękojmi na dostarczony przedmiot zamówienia na okres </w:t>
      </w:r>
      <w:r>
        <w:rPr>
          <w:rFonts w:cs="Arial Narrow" w:ascii="Arial Narrow" w:hAnsi="Arial Narrow"/>
          <w:b/>
          <w:bCs/>
        </w:rPr>
        <w:t>…. miesięcy.</w:t>
      </w:r>
      <w:r>
        <w:rPr>
          <w:rFonts w:cs="Arial Narrow" w:ascii="Arial Narrow" w:hAnsi="Arial Narrow"/>
        </w:rPr>
        <w:t xml:space="preserve"> Dodatkowo Wykonawca udziela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warancji na podzespoły mechaniczne – na okres minimum 2 lat bez limitów kilometrów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warancji na powłokę lakierniczą – na okres minimum 3 lat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apewni na dostarczony przedmiot umowy serwis gwarancyjny i pogwarancyjn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cały okres gwarancji wszystkie czynności wymagane dla jej zachowania, a w szczególności konserwacja, przeglądy techniczne i serwis będą wykonywane przez Wykonawcę lub w innej autoryzowanej stacji serwisowej. Odległość autoryzowanego stacjonarnego punktu serwisowego nie dalej niż 100 km od siedziby Zamawiającego. Koszty przeglądów gwarancyjnych ponosi Zamawiając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związane z zapewnieniem gwarancji a w szczególności przeglądy techniczne i serwis, będą realizowane zgodnie z zaleceniem producenta dostarczonego przedmiot zamówi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kresie gwarancji Zamawiający jest zobowiązany powiadomić Wykonawcę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stąpienia awarii pojazdu w okresie gwarancji Wykonawca zobowiązuje się do wysłania serwisu w ciągu do 72 godzin od chwili powiadomienia przez Zamawiającego (pisemnie, faxem, e-mail) i usunięcia awarii w czasie maksymalnie do 7 dni od dnia jej zgłosz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iCs/>
          <w:lang w:eastAsia="pl-PL"/>
        </w:rPr>
        <w:t>W przypadku usuwania awarii w czasie dłużnym niż 7 dni Wykonawca zapewni w ciągu 2 dni Zamawiającemu na własny koszt samochód zastępczy na czas usuwania awarii o parametrach równoważnych lub wyższych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iCs/>
        </w:rPr>
      </w:pPr>
      <w:r>
        <w:rPr>
          <w:rFonts w:eastAsia="Times New Roman" w:cs="Arial Narrow" w:ascii="Arial Narrow" w:hAnsi="Arial Narrow"/>
          <w:iCs/>
          <w:lang w:eastAsia="pl-PL"/>
        </w:rPr>
        <w:t>Okres naprawy pojazdu dłuższy niż czas wymieniony w ust. 9 wydłuża okres udzielonej przez Wykonawcę gwarancji. Nie dotyczy to okoliczności naprawy spowodowanej niewłaściwym użytkowaniem pojazdu przez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iCs/>
        </w:rPr>
      </w:pPr>
      <w:r>
        <w:rPr>
          <w:rFonts w:eastAsia="Times New Roman" w:cs="Arial Narrow" w:ascii="Arial Narrow" w:hAnsi="Arial Narrow"/>
          <w:iCs/>
          <w:lang w:eastAsia="pl-PL"/>
        </w:rPr>
        <w:t xml:space="preserve">Okres gwarancji jest równy okresowi rękojmi.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ary umown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do zapłaty Zamawiającemu kar umownych w następujących przypadkach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</w:rPr>
      </w:pPr>
      <w:bookmarkStart w:id="3" w:name="_Hlk4491806"/>
      <w:bookmarkEnd w:id="3"/>
      <w:r>
        <w:rPr>
          <w:rFonts w:cs="Arial Narrow" w:ascii="Arial Narrow" w:hAnsi="Arial Narrow"/>
        </w:rPr>
        <w:t>za zwłokę w dostarczeniu przedmiotu zamówienia w wysokości 1 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</w:rPr>
      </w:pPr>
      <w:bookmarkStart w:id="4" w:name="_Hlk4491806"/>
      <w:bookmarkEnd w:id="4"/>
      <w:r>
        <w:rPr>
          <w:rFonts w:cs="Arial Narrow" w:ascii="Arial Narrow" w:hAnsi="Arial Narrow"/>
        </w:rPr>
        <w:t>za zwłokę w dostarczeniu przedmiotu zamówienia wolnego od wad w wysokości 1 % wartości przedmiotu zamówienia za każdy dzień zwłoki liczony od terminu określonego w § 4 ust. 4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 zwłokę w usunięciu awarii w okresie gwarancji w wysokości 0,1 % wartości przedmiotu zamówienia za każdy dzień zwłoki liczony od terminu określonego w § 6 ust. </w:t>
      </w:r>
      <w:r>
        <w:rPr>
          <w:rFonts w:cs="Arial Narrow" w:ascii="Arial Narrow" w:hAnsi="Arial Narrow"/>
          <w:color w:val="000000"/>
        </w:rPr>
        <w:t>5 i 8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iCs/>
          <w:color w:val="000000"/>
        </w:rPr>
      </w:pPr>
      <w:r>
        <w:rPr>
          <w:rFonts w:eastAsia="Times New Roman" w:cs="Arial Narrow" w:ascii="Arial Narrow" w:hAnsi="Arial Narrow"/>
          <w:iCs/>
          <w:lang w:eastAsia="pl-PL"/>
        </w:rPr>
        <w:t>za zwłokę w dostarczeniu samochodu zastępczego, o którym mowa w §6 ust. 9 umowy, w przypadku usuwania awarii w czasie dłuższym niż 7 dni, w wysokości 0,1 % wartości przedmiotu zamówienia za każdy dzień zwłoki liczony od terminu, określonego w §6 ust. 9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odstąpienie od umowy z przyczyn zależnych od Wykonawcy w wysokości 10% wartości przedmiotu zamówieni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za zwłokę w odbiorze przedmiotu zamówienia w wysokości 1 % wartości przedmiotu zamówienia za każdy dzień zwłoki liczony od terminu określonego w § 4 ust. 3 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jest upoważniony do potrącenia należnych kar umownych z wynagrodzenia Wykonawcy z wyłączeniem ust. 1 pkt 1) lit. c) niniejszej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zastrzegają sobie prawo dochodzenia odszkodowania uzupełniającego w wysokości poniesionej szkod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kern w:val="2"/>
          <w:lang w:eastAsia="ar-SA"/>
        </w:rPr>
        <w:t>Zobowiązania z tytułu kar umownych Wykonawcy mogą być potrącane z wynagrodzenia należnego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kern w:val="2"/>
          <w:lang w:eastAsia="ar-SA"/>
        </w:rPr>
        <w:t>Zamawiający zastrzega sobie możliwość kumulacji kar umownych.</w:t>
      </w:r>
      <w:bookmarkStart w:id="5" w:name="_Hlk43727274"/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bookmarkEnd w:id="5"/>
      <w:r>
        <w:rPr>
          <w:rFonts w:cs="Arial Narrow" w:ascii="Arial Narrow" w:hAnsi="Arial Narrow"/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umowy wymagają formy pisemnej pod rygorem nieważności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ócz przypadków, o których mowa w art. 144 ust. 1 pkt 2-6 ustawy z dnia 29 stycznia 2004 r. Prawo zamówień publicznych, na podstawie art. 144 ust. 1 pkt 1 ustawy z dnia 29 stycznia 2004 r. Prawo zamówień publicznych Zamawiający dopuszcza możliwość wprowadzania zmiany umowy w stosunku do treści oferty, na podstawie której dokonano wyboru Wykonawcy, w przypadku zaistnienia okoliczności niemożliwych do przewidzenia w chwili zawierania umowy, w zakresi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łużenia terminu wykonania przedmiotu zamówienia, w sytuacji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działania siły wyższej, uniemożliwiającej wykonanie zamówienia w określonym pierwotnie terminie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w przypadku wystąpienia obiektywnych czynników niezależnych od Zamawiającego i Wykonawcy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gdy nastąpi zmiana powszechnie obowiązujących przepisów prawa w zakresie mającym wpływ na realizację przedmiotu zamówieni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gdy wystąpią obiektywne przeszkody uniemożliwiające realizację przedmiotu zamówienia, np. brak towaru, komponentów wynikających np. z ogłoszonych stanów epidemiologicznych, pandemii lub innych stanów nadzwyczajnych, które wystąpią po dniu zawarcia umowy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gdy nastąpi zmiana albo rezygnacja z podwykonawcy. W przypadku zmiany albo rezygnacji z podwykonawcy, na którego zasoby Wykonawca powoływał się, na zasadach określonych w art. 22a ust. 1 ustawy Pzp, w celu wykazania spełniania warunków udziału w 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loryzowania wartości wynagrodzenia Wykonawcy wynikającego ze zmiany urzędowych stawek podatku od towaru i usług (VAT)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  <w:kern w:val="2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</w:rPr>
      </w:pPr>
      <w:r>
        <w:rPr>
          <w:rFonts w:eastAsia="MS Mincho;ＭＳ 明朝" w:cs="Arial Narrow" w:ascii="Arial Narrow" w:hAnsi="Arial Narrow"/>
          <w:kern w:val="2"/>
        </w:rPr>
        <w:t>Z wnioskiem o zmianę treści umowy może wystąpić zarówno Wykonawca, jak i Zamawiając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Odstąpienie od umowy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ind w:left="709" w:hanging="425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Zamawiającemu w następujących przypadkach: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39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39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 xml:space="preserve">Wykonawca </w:t>
      </w:r>
      <w:r>
        <w:rPr>
          <w:rFonts w:cs="Arial Narrow" w:ascii="Arial Narrow" w:hAnsi="Arial Narrow"/>
        </w:rPr>
        <w:t>nie podjął wykonania obowiązków wynikających z niniejszej umowy 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81" w:leader="none"/>
        </w:tabs>
        <w:suppressAutoHyphens w:val="true"/>
        <w:spacing w:lineRule="auto" w:line="240" w:before="0" w:after="0"/>
        <w:ind w:left="681" w:hanging="453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ykonawcy w następujących przypadkach: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453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Zamawiający bez podania uzasadnionej przyczyny odmawia odbioru przedmiotu umowy lub podpisania protokołu odbioru,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453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Rozwiązanie um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Zamawiający może rozwiązać umowę, jeżeli zachodzi co najmniej jedna z następujących okolicznośc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zmiana umowy została dokonana z naruszeniem art. 144 ust. 1–1b, 1d i 1e ustawy pzp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ykonawca w chwili zawarcia umowy podlegał wykluczeniu z postępowania na podstawie art. 24 ust. 1 ustawy pzp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357" w:hanging="357"/>
        <w:contextualSpacing w:val="false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 przypadku, o którym mowa w ust. 1, Wykonawca może żądać wyłącznie  wynagrodzenia należnego z tytułu wykonania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Postanowienia końc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 sprawach nieuregulowanych niniejszą umową stosuje się przepisy ustawy z dnia 23 kwietnia 1964 r. – Kodeks Cywilny oraz ustawy Pz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Umowę sporządzono w czterech jednobrzmiących egzemplarzach: jeden egzemplarz dla Wykonawcy i trzy egzemplarze dla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  <w:kern w:val="2"/>
          <w:lang w:eastAsia="ar-SA"/>
        </w:rPr>
      </w:pPr>
      <w:r>
        <w:rPr>
          <w:rFonts w:cs="Arial Narrow" w:ascii="Arial Narrow" w:hAnsi="Arial Narrow"/>
          <w:i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480"/>
        <w:ind w:left="1418" w:hanging="0"/>
        <w:jc w:val="both"/>
        <w:rPr>
          <w:rFonts w:ascii="Arial Narrow" w:hAnsi="Arial Narrow" w:cs="Arial Narrow"/>
          <w:b/>
          <w:b/>
          <w:bCs/>
          <w:kern w:val="2"/>
          <w:lang w:eastAsia="ar-SA"/>
        </w:rPr>
      </w:pPr>
      <w:r>
        <w:rPr>
          <w:rFonts w:cs="Arial Narrow" w:ascii="Arial Narrow" w:hAnsi="Arial Narrow"/>
          <w:b/>
          <w:bCs/>
          <w:kern w:val="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yfikacja Istotnych Warunków Zamówieni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Arial Narrow" w:ascii="Arial Narrow" w:hAnsi="Arial Narrow"/>
        </w:rPr>
        <w:t>Oferta Wykonawcy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/>
        <w:szCs w:val="24"/>
        <w:bCs/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bCs/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b/>
        <w:szCs w:val="24"/>
        <w:bCs/>
        <w:rFonts w:ascii="Arial Narrow" w:hAnsi="Arial Narrow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kern w:val="2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bCs/>
      <w:szCs w:val="24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 Narrow" w:hAnsi="Arial Narrow"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Times New Roman"/>
      <w:b/>
      <w:bCs/>
      <w:szCs w:val="24"/>
    </w:rPr>
  </w:style>
  <w:style w:type="character" w:styleId="WW8Num41z1">
    <w:name w:val="WW8Num41z1"/>
    <w:qFormat/>
    <w:rPr>
      <w:b/>
      <w:bCs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pacing w:val="-4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.Wojciechowska</cp:lastModifiedBy>
  <cp:lastPrinted>2020-09-25T08:36:00Z</cp:lastPrinted>
  <dcterms:modified xsi:type="dcterms:W3CDTF">2020-09-29T14:34:00Z</dcterms:modified>
  <cp:revision>59</cp:revision>
  <dc:subject/>
  <dc:title>Zamówienie jest realizowane w ramach „ Programu wyrównywania różnic między regionami III”  obszar D - dofinansowane ze środków PFRON</dc:title>
</cp:coreProperties>
</file>