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ar-SA"/>
        </w:rPr>
        <w:t>nr 7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do SI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/Wzór/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21/…/202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NIP:  888-311-57-91,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 dalej </w:t>
      </w:r>
      <w:bookmarkStart w:id="0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karbnika Powiatu 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waną dalej w treści niniejszej umowy „Wykonawcą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trybie przetargu nieograniczonego, przeprowadzonego zgodnie z przepisami ustawy z dnia 29 stycznia 2004 r. Prawo zamówień publicznych (Dz.U. z 2019 r. poz. 1843 ze zm.),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3353070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2" w:name="_Hlk33530703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dmiotowe zamówienie pn.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: Część …….. -  „…………………………………..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[przedmiot zamówienia, pojazd, ……………………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la wyposażenia Powiatowego Centrum Kształcenia Zawodowego i Ustawicznego w Lubieńcu, 87-860 Chodec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abrycznie nowego/j ……………………, o parametrach techniczno-eksploatacyjnych oraz wyposażeniu, zgodnie z Specyfikacją Istotnych Warunków Zamówienia /SI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zamówienie siłami własnymi/przy udziale Podwykonawców: ……………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Nazwa i adres fir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ykonawca ponosi wobec Zamawiającego pełną odpowiedzialność za przedmiot zamówienia, który wykonuje przy pomocy podwykonawców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ermin dostawy przedmiotu zamówienia – do ……. dni kalendarzowych od dnia zawarcia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przedmiotu zamówienia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wota, o której mowa powyżej obejmuje cen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abrycznie nowego/j ……………..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rok produkcji: 2020, marka: ………., model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owiatowe Centrum Kształcenia Zawodowego i Ustawicznego w Lubieńcu, 87-860 Chodecz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, którego Koordynator szkolny- Dyrektor wyznaczony jest do prowadzenia zadania,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oordynatorem Zamawiającego w zakresie wykonywania obowiązków umownych będzie..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pojazdu nastąpi protokołem zdawczo-odbiorczym, w siedzibie Zamawiającego tj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 Powiatowego Centrum Kształcenia Zawodowego i Ustawicznego w Lubieńc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ujawnienia wad pojazdu w chwili odbioru Wykonawca zobowiązany </w:t>
        <w:br/>
        <w:t>jest dostarczyć Zamawiającemu w terminie do 3 dni pojazd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następujące dokumenty umożliwiające rejestrację i dopuszczenie do ruch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świadectwo homologacj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instrukcję obsługi pojazdu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eklarację zgodności WE w języku po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książkę gwarancyj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bezpłatne </w:t>
      </w:r>
      <w:bookmarkStart w:id="3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obsługi Zamawiającego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elem prawidłowej eksploatacji i konserwacji przedmiotu zamówienia, co zostanie potwierdzone protokołem z przeprowadzonego szkolenia (podpisanym przez Wykonawcę i Zamawiającego). Termin miejsce i sposób przeszkolenia Wykonawca uzgodni z bezpośrednim odbiorcą. Protokół z przeprowadzonego szkolenia należy załączyć do protokołu zdawczo-odbiorcz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aty dostar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Faktura będzie wystawiona na (nabywca/odbiorca/płatnik)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ę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Starostwo Powiatowe we Włocławku, ul. Cyganka 28, 87-800 Włocławe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skrzynki: Starostwo Powiatowe we Włocławk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ane identyfikacyjne skrzynk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yp numeru PEPPOL: NI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umer PEPPOL: 888240308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ą do wystawienia faktury będzie protokół zdawczo-odbiorc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e wszystkich fakturach, które będą wystawione w jego imieniu, jest rachunkiem, dla którego zgodnie z Rozdziałem 3a ustawy z dnia 29 sierpnia 1997 r. - Prawo Bankowe (Dz. U. 2019 r. poz. 2357 z późn. zm.) prowadzony jest rachunek 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6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na przedmiot zamówienia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.. miesiące/ę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min. 12 miesięcy licząc od 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cały okres gwarancji wszystkie czynności wymagane dla jej zachowania, a w szczególności konserwacja, przeglądy techniczne i serwis będą wykonywane przez Wykonawcę lub w innej uprawnionej stacji serwis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Usługi związane z zapewnieniem gwarancji, a w szczególności przeglądy techniczne i serwis, będą realizowane zgodnie z zaleceniem producenta dostarczonego pojazdu z uwzględnieniem obowiązujących przepisów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braku możliwości usunięcia wad, w okresie gwarancji Wykonawca zobowiązany jest do wymiany pojazdu na nowy bez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 przypadku wystąpienia awarii w okresie gwarancji, Wykonawca zobowiązuje się do wysłania serwisu w ciągu do 24 godzin od chwili pisemnego powiadomienia przez Zamawiającego i usunięcia awarii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 przypadku usuwania awarii w czasie dłuższym niż 14 dni Wykonawca zapewni </w:t>
        <w:br/>
        <w:t xml:space="preserve">Zamawiające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własny koszt pojazd zastępczy na czas usuwania awarii o parametrach równoważnych lub wyższ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Okres na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jazdu dłuższy niż czas wymieniony w ust. 7 wydłuża okres udzielonej przez Wykonawcę gwarancji. Nie dotyczy to okoliczności naprawy spowodowanej niewłaściwym użytkowaniem samochodu przez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przedmiotu zamówienia za każdy dzień zwłoki liczony od terminu określonego w § 2 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przedmiotu zamówienia za każdy dzień zwłoki liczony od terminu określonego w § 4 ust. 6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starczeniu pojazdu zastępczego, o którym mowa w § 6 ust. 8 umowy, w przypadku usuwania awarii w czasie dłuższym niż 14 dni, w wysokości </w:t>
        <w:br/>
        <w:t>0,1 % wartości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dzień zwłoki liczony od terminu określonego w § 6 ust. 8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 odstąpienie od umowy z przyczyn zależnych od Wykonawcy w wysokości 10 % wartośc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jest upoważniony do potrącenia należnych kar umownych z wynagrodzenia Wykonawcy z wyłączeniem ust. 2 pkt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Zamawiający jest zobowiązany do zapłaty Wykonawcy kar umownych w wysokości 10 % wartości zamówienia w razie odstąpienia od umowy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Strony zastrzegają sobie prawo dochodzenia odszkodowania uzupełniającego w wysokości poniesionej szkod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8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 z uwzględnieniem zakazu określonego w art. 144 ust. 1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Oprócz przypadków, o których mowa w art. 144 ust. 1 pkt 2-6 ustawy Pzp, na podstawie art. 144 ust. 1 pkt 1 ustawy Pzp, Zamawiający dopuszcza możliwość wprowadzania zmian umowy w stosunku do treści oferty, na podstawie której dokonano wyboru Wykonawcy (</w:t>
      </w:r>
      <w:r>
        <w:rPr>
          <w:rFonts w:cs="Times New Roman" w:ascii="Times New Roman" w:hAnsi="Times New Roman"/>
          <w:sz w:val="24"/>
          <w:szCs w:val="24"/>
        </w:rPr>
        <w:t>zakres zmian, charakter oraz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4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) gdy nastąpi zmiana albo rezygnacja z podwykonawcy. W przypadku zmiany albo rezygnacji z podwykonawcy, na którego zasoby Wykonawca powoływał się, na zasadach określonych w art. 22a ust. 1 ustawy Pzp, w celu wykazania spełniania warunków udziału w postępowaniu, Wykonawca jest obowiązany wykazać Zamawiającemu, iż proponowany inny podwykonawca lub Wykonawca samodzielnie spełnia warunki udziału w postępowaniu, w stopniu nie mniejszym niż podwykonawca, na którego zasoby Wykonawca 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§9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U. z 2019 r. poz. 1145, z późn.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istnieje istotna zmiana okoliczności powodujących, że wykonanie umowy nie leży w interesie publicznym, czego nie można było przewidzieć w chwili zawarcia umowy, lub dalsze wykonanie umowy może zagrozić istotnemu interesowi bezpieczeństwa państwa lub bezpieczeństwu publicznemu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6. Zamawiający może rozwiązać umowę, jeżeli zachodzi co najmniej jedna z następujących okoliczności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miana umowy została dokonana z naruszeniem art. 144 ust. 1–1b, 1d i 1e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w chwili zawarcia umowy podlegał wykluczeniu z postępowania na podstawie art. 24 ust.1 ustawy Pzp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Spory wynikłe w związku z niniejszą umową strony poddają rozstrzygnięciu sądu właściwego ze względu na siedzibę Zamawiająceg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I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9:00Z</dcterms:created>
  <dc:creator>m.kosmalski</dc:creator>
  <dc:description/>
  <cp:keywords/>
  <dc:language>en-US</dc:language>
  <cp:lastModifiedBy>Zamowienia Publiczne</cp:lastModifiedBy>
  <cp:lastPrinted>2020-02-28T13:18:00Z</cp:lastPrinted>
  <dcterms:modified xsi:type="dcterms:W3CDTF">2020-10-01T12:32:00Z</dcterms:modified>
  <cp:revision>6</cp:revision>
  <dc:subject/>
  <dc:title>Załącznik nr 5 do SIWZ</dc:title>
</cp:coreProperties>
</file>