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Szczegółowy opis przedmiotu zamówienia 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  <w:t>dostawy samochodu osobowego (9 miejsc), przystosowanego do przewozu osób niepełnosprawnych dla potrzeb Domu Pomocy Społecznej w Kowalu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eastAsia="Calibri"/>
          <w:b/>
          <w:kern w:val="2"/>
          <w:lang w:eastAsia="en-US"/>
        </w:rPr>
        <w:t>Specyfikacja techniczna</w:t>
      </w:r>
      <w:r>
        <w:rPr>
          <w:rFonts w:eastAsia="Calibri"/>
          <w:kern w:val="2"/>
          <w:lang w:eastAsia="en-US"/>
        </w:rPr>
        <w:t>:</w:t>
      </w:r>
    </w:p>
    <w:p>
      <w:pPr>
        <w:pStyle w:val="Normal"/>
        <w:jc w:val="both"/>
        <w:rPr/>
      </w:pPr>
      <w:r>
        <w:rPr>
          <w:rFonts w:eastAsia="Calibri"/>
          <w:kern w:val="2"/>
          <w:lang w:eastAsia="en-US"/>
        </w:rPr>
        <w:t xml:space="preserve">Samochód osobowy, fabrycznie nowy, rok produkcji 2020 o liczbie miejsc 9 (8+1), przystosowany do przewozu osób niepełnosprawnych, w tym jedna osoba na wózku inwalidzkim dla Domu Pomocy Społecznej w Kowalu. </w:t>
      </w:r>
    </w:p>
    <w:p>
      <w:pPr>
        <w:pStyle w:val="Normal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arametry samochodu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eastAsia="Calibri"/>
          <w:kern w:val="2"/>
          <w:lang w:eastAsia="en-US"/>
        </w:rPr>
        <w:t>silnik wysokoprężny / diesel /, moc min. 110 KM, spełniający wymagania EURO 6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eastAsia="Calibri"/>
          <w:kern w:val="2"/>
          <w:lang w:eastAsia="en-US"/>
        </w:rPr>
        <w:t>nadwozie typu kombi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szerokość całkowita pojazdu - max 2m.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eastAsia="Calibri"/>
          <w:kern w:val="2"/>
          <w:lang w:eastAsia="en-US"/>
        </w:rPr>
        <w:t>długość całkowita pojazdu – min. 5 m.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wysokość całkowita pojazdu - max 2 m.,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homologacja pojazdu do przewozu osób niepełnosprawnych.</w:t>
      </w:r>
    </w:p>
    <w:p>
      <w:pPr>
        <w:pStyle w:val="Normal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  <w:t>Wyposażenie standardowe: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 xml:space="preserve">napęd kół przednich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skrzynia biegów mechaniczna min. 5 biegów, całkowicie zsynchronizowana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oduszki powietrzne dla kierowcy i pasażera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elektroniczny system stabilizacji toru jazdy ESP lub równoważn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hamulce przednie i tylne tarczow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ABS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regulacja kolumny kierownicy w dwóch płaszczyznach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wspomaganie układu kierowniczego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niezależne zawieszenie kół przednich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 xml:space="preserve">samochód wyposażony w opony letnie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komplet opon zimowych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tapicerka materiałowa w kolorze ciemnym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oświetlenie kabiny kierowcy i kabiny pasażerskiej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fotel kierowcy z regulacją wysokości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fotele drugiego i trzeciego rzędu do szybkiego demontażu -II rząd 2 osobowa kanapa + 1 fotel , III rząd 3 osobowa kanapa (lub 2 osobowa kanapa +1 fotel)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czujnik kontroli zapięcia pasów bezpieczeństwa i pozostawienia włączonych świateł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 xml:space="preserve">centralny zamek z pilotem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immobillizer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 xml:space="preserve">klimatyzacja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czujnik parkowania min. tył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tylne drzwi dwuskrzydłowe, przeszklone z ogrzewanymi szybami i wycieraczkami (dopuszcza się pojazd z tylną klapą z ogrzewaną szybą bez wycieraczki)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 xml:space="preserve">przesuwne prawe drzwi boczne 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sterowanie elektryczne bocznych szyb w kabinie kierowc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lusterka boczne sterowane elektryczni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wsteczne lusterko wewnętrzn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radio MP3 podłączone do zasilania i anteny z głośnikami (2 w kabinie kierowcy)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całkowite fabryczne przeszklenie pojazdu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czujnik kontroli zamknięcia wszystkich drzwi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dywaniki gumow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gaśnica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Wybijaki szyb ewakuacyjnych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podstawowy komplet narzędzi (podnośnik, klucz do kół, linka holownicza)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ełnowymiarowe koło zapasowe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drugi komplet kluczyków z pilotem.</w:t>
      </w:r>
    </w:p>
    <w:p>
      <w:pPr>
        <w:pStyle w:val="Normal"/>
        <w:ind w:left="60" w:hanging="0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kern w:val="2"/>
          <w:lang w:eastAsia="en-US"/>
        </w:rPr>
        <w:t>Wymagania dodatkowe: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przystosowanie do przewozu osoby niepełnosprawnej - atestowane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szyny wzdłużne lub uchwyty do mocowania wózka inwalidzkiego z homologacją do przewozu osób niepełnosprawnych i łatwego montażu wózka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wykładzina łatwo zmywalna, antypoślizgowa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komplet pasów do mocowania jednego wózka do szyn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pasy bezpieczeństwa dla osoby na wózku inwalidzkim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dodatkowe kierunkowskazy w tylnej części dachu pojazdu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oznakowanie pojazdu podczas wprowadzania osoby niepełnosprawnej do pojazdu (migające światła awaryjne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aluminiowe najazdy do wprowadzania wózka inwalidzkiego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stopień ułatwiający wsiadanie osobom niepełnosprawnym przy bocznych drzwiach oraz uchwyt przy słupku (uznaje się stopień wewnętrzny jako spełnienie zapisu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Stałe oznakowanie pojazdu przewożącego osoby niepełnosprawne (przód i tył)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Gwarancja: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na podzespoły mechaniczne - minimum 2 lata, bez limitu kilometrów, licząc od daty odbioru pojazdu przez zamawiającego,</w:t>
      </w:r>
    </w:p>
    <w:p>
      <w:pPr>
        <w:pStyle w:val="Normal"/>
        <w:numPr>
          <w:ilvl w:val="1"/>
          <w:numId w:val="4"/>
        </w:numPr>
        <w:spacing w:before="0" w:after="0"/>
        <w:ind w:left="709" w:hanging="283"/>
        <w:contextualSpacing/>
        <w:jc w:val="both"/>
        <w:rPr/>
      </w:pPr>
      <w:r>
        <w:rPr>
          <w:rFonts w:eastAsia="Calibri"/>
          <w:kern w:val="2"/>
          <w:lang w:eastAsia="en-US"/>
        </w:rPr>
        <w:t>na powłokę lakiernicza - minimum 3 lata, licząc od daty odbioru pojazdu przez zamawiającego.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Calibri"/>
          <w:kern w:val="2"/>
          <w:lang w:eastAsia="en-US"/>
        </w:rPr>
        <w:t>Z zastrzeżeniem, że okresy gwarancji nie mogą być krótsze od okresów gwarancji udzielonej przez producenta pojazdu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eastAsia="Calibri"/>
          <w:kern w:val="2"/>
          <w:lang w:eastAsia="en-US"/>
        </w:rPr>
        <w:t>dostawca zobowiązany jest do zapewnienia autoryzowanego serwisu oraz napraw gwarancyjnych na warunkach określonych we wzorze umowy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  <w:t>najpóźniej w dniu przekazania pojazdu Zamawiającemu, Wykonawca dostarczy niezbędne  dokumenty dopuszczające pojazd do ruchu w Polsce i umożliwiające jego zarejestrowanie i eksploatację bezpośrednio po odbiorze przez Zamawiającego:</w:t>
      </w:r>
    </w:p>
    <w:p>
      <w:pPr>
        <w:pStyle w:val="Normal"/>
        <w:numPr>
          <w:ilvl w:val="0"/>
          <w:numId w:val="3"/>
        </w:numPr>
        <w:spacing w:before="0" w:after="0"/>
        <w:ind w:left="426" w:hanging="0"/>
        <w:contextualSpacing/>
        <w:rPr/>
      </w:pPr>
      <w:bookmarkStart w:id="0" w:name="_Hlk15035321"/>
      <w:bookmarkEnd w:id="0"/>
      <w:r>
        <w:rPr/>
        <w:t xml:space="preserve">kartę pojazdu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426" w:hanging="0"/>
        <w:rPr>
          <w:lang w:eastAsia="ar-SA"/>
        </w:rPr>
      </w:pPr>
      <w:r>
        <w:rPr/>
        <w:t>świadectwa homologacji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426" w:hanging="0"/>
        <w:rPr>
          <w:lang w:eastAsia="ar-SA"/>
        </w:rPr>
      </w:pPr>
      <w:r>
        <w:rPr/>
        <w:t>instrukcję obsługi w języku polskim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426" w:hanging="0"/>
        <w:rPr>
          <w:lang w:eastAsia="ar-SA"/>
        </w:rPr>
      </w:pPr>
      <w:r>
        <w:rPr/>
        <w:t xml:space="preserve">deklarację zgodności CE w języku polskim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ind w:left="426" w:hanging="0"/>
        <w:rPr>
          <w:lang w:eastAsia="ar-SA"/>
        </w:rPr>
      </w:pPr>
      <w:r>
        <w:rPr/>
        <w:t>kartę gwarancyjną.</w:t>
      </w:r>
    </w:p>
    <w:p>
      <w:pPr>
        <w:pStyle w:val="Normal"/>
        <w:rPr>
          <w:color w:val="FF0000"/>
          <w:lang w:eastAsia="ar-SA"/>
        </w:rPr>
      </w:pPr>
      <w:r>
        <w:rPr>
          <w:color w:val="FF0000"/>
          <w:lang w:eastAsia="ar-SA"/>
        </w:rPr>
      </w:r>
      <w:bookmarkStart w:id="1" w:name="_Hlk15035321"/>
      <w:bookmarkStart w:id="2" w:name="_Hlk15035321"/>
      <w:bookmarkEnd w:id="2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5672" w:hanging="0"/>
        <w:rPr/>
      </w:pPr>
      <w:r>
        <w:rPr/>
        <w:t xml:space="preserve">  </w:t>
      </w:r>
    </w:p>
    <w:p>
      <w:pPr>
        <w:pStyle w:val="Normal"/>
        <w:ind w:left="5672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1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21:00Z</dcterms:created>
  <dc:creator>DPS Wilkowiczki</dc:creator>
  <dc:description/>
  <cp:keywords/>
  <dc:language>en-US</dc:language>
  <cp:lastModifiedBy>A.Wojciechowska</cp:lastModifiedBy>
  <cp:lastPrinted>2020-09-22T10:58:00Z</cp:lastPrinted>
  <dcterms:modified xsi:type="dcterms:W3CDTF">2020-10-14T08:21:00Z</dcterms:modified>
  <cp:revision>2</cp:revision>
  <dc:subject/>
  <dc:title>Załącznik nr 1 do Warunków Zamówienia</dc:title>
</cp:coreProperties>
</file>