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ZP.272.1.26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Zamawiający: </w:t>
      </w:r>
      <w:r>
        <w:rPr>
          <w:b/>
          <w:bCs/>
        </w:rPr>
        <w:t>Powiat Włocławski , ul. Cyganka 28, 87-800 Włocławek</w:t>
      </w:r>
    </w:p>
    <w:p>
      <w:pPr>
        <w:pStyle w:val="Normal"/>
        <w:rPr/>
      </w:pPr>
      <w:r>
        <w:rPr>
          <w:b/>
          <w:sz w:val="20"/>
          <w:szCs w:val="20"/>
        </w:rPr>
        <w:t>Nazwa i adre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ieczę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/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20"/>
        <w:jc w:val="both"/>
        <w:rPr/>
      </w:pPr>
      <w:r>
        <w:rPr/>
        <w:t xml:space="preserve">Nawiązując do ogłoszenia o zamówieniu w postępowaniu prowadzonym w trybie przetargu nieograniczonego na: </w:t>
      </w:r>
      <w:r>
        <w:rPr>
          <w:b/>
        </w:rPr>
        <w:t>„Zakup samochodu 9-osobowego przystosowanego do przewozu osób niepełnosprawnych w tym na wózkach inwalidzkich dla Domu Pomocy Społecznej w Kowalu”</w:t>
      </w:r>
      <w:r>
        <w:rPr/>
        <w:t xml:space="preserve"> </w:t>
      </w:r>
      <w:bookmarkStart w:id="0" w:name="_Hlk29451860"/>
      <w:r>
        <w:rPr/>
        <w:t>– II postępowanie</w:t>
      </w:r>
    </w:p>
    <w:p>
      <w:pPr>
        <w:pStyle w:val="Normal"/>
        <w:jc w:val="both"/>
        <w:rPr/>
      </w:pPr>
      <w:bookmarkEnd w:id="0"/>
      <w:r>
        <w:rPr>
          <w:color w:val="000000"/>
        </w:rPr>
        <w:t xml:space="preserve">my niżej podpisani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2"/>
        <w:suppressAutoHyphens w:val="false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1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/-my dostaw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abrycznie n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chodu </w:t>
      </w:r>
      <w:r>
        <w:rPr>
          <w:rFonts w:cs="Times New Roman" w:ascii="Times New Roman" w:hAnsi="Times New Roman"/>
          <w:b/>
          <w:sz w:val="24"/>
        </w:rPr>
        <w:t xml:space="preserve">9- osobowego przystosowanego do przewozu osób niepełnosprawnych w tym na wózkach inwalidzkich </w:t>
      </w:r>
      <w:bookmarkStart w:id="1" w:name="_Hlk43724735"/>
      <w:r>
        <w:rPr>
          <w:rFonts w:cs="Times New Roman" w:ascii="Times New Roman" w:hAnsi="Times New Roman"/>
          <w:b/>
          <w:sz w:val="24"/>
        </w:rPr>
        <w:t xml:space="preserve">marki: ………………………………… model: ………………………………….., rok produkcji: ………………………………. </w:t>
      </w:r>
      <w:bookmarkEnd w:id="1"/>
    </w:p>
    <w:p>
      <w:pPr>
        <w:pStyle w:val="Akapitzlist"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[UWAGA: Należy wpisać markę/nazwę własną samochodu bazowego, który będzie przystosowany do przewozu osób niepełnosprawnych]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obowiązuję/-my się zrealizować przedmiot umowy w terminie do dnia zawarcia umowy do dnia 15 grudnia 2020 r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4. Oferujmy ............ miesięcy gwarancji i rękojmi na przedmiot umowy, licząc od daty odbioru końcowego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[Należy wpisać okres gwarancji i rękojmi w zakresie 12 miesięcy – 36 miesięcy ]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5. </w:t>
      </w:r>
      <w:r>
        <w:rPr/>
        <w:t>Dla oferowanego przez nas samochod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rPr/>
      </w:pPr>
      <w:r>
        <w:rPr/>
        <w:t>1) Zużycie energii /E/ w MJ/km – wynosi - ………………………….. MJ/km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rPr/>
      </w:pPr>
      <w:r>
        <w:rPr/>
        <w:t>2) Emisja dwutlenku węgla /W/ w g/km – wynosi - ……………………………g/km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/>
      </w:pPr>
      <w:r>
        <w:rPr/>
        <w:t>3) Emisja zanieczyszczeń /Z/ w g/km wynosi - ……….…… g/km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ind w:left="284" w:hanging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</w:t>
      </w:r>
      <w:r>
        <w:rPr>
          <w:b/>
          <w:i/>
          <w:color w:val="000000"/>
          <w:sz w:val="20"/>
          <w:szCs w:val="20"/>
        </w:rPr>
        <w:t>[Wypełniają jedynie przedsiębiorcy prowadzący działalność w formie spółki cywilnej lub składający wspólną ofertę]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 xml:space="preserve">7. </w:t>
      </w:r>
      <w:r>
        <w:rPr/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before="0" w:after="120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jc w:val="both"/>
        <w:rPr/>
      </w:pPr>
      <w:r>
        <w:rPr>
          <w:b/>
        </w:rPr>
        <w:t>9.</w:t>
      </w:r>
      <w:r>
        <w:rPr/>
        <w:t xml:space="preserve"> Posiadamy rachunek bankowy w banku …………………………..…….….……… nr ………………………………………….…………………..….…………………………….…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0.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jc w:val="both"/>
        <w:rPr>
          <w:szCs w:val="20"/>
        </w:rPr>
      </w:pPr>
      <w:r>
        <w:rPr>
          <w:b/>
        </w:rPr>
        <w:t>12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A.Wojciechowska</cp:lastModifiedBy>
  <cp:lastPrinted>2020-03-12T10:20:00Z</cp:lastPrinted>
  <dcterms:modified xsi:type="dcterms:W3CDTF">2020-10-13T05:52:00Z</dcterms:modified>
  <cp:revision>43</cp:revision>
  <dc:subject/>
  <dc:title>FORMULARZ OFERTOWY</dc:title>
</cp:coreProperties>
</file>