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prowadzonym w trybie </w:t>
      </w:r>
      <w:r>
        <w:rPr>
          <w:rFonts w:cs="Times New Roman" w:ascii="Times New Roman" w:hAnsi="Times New Roman"/>
          <w:b/>
        </w:rPr>
        <w:t xml:space="preserve">określonym w art. 138o ustawy dnia 29 stycznia 2004r. Prawo zamówień publicznych (Dz. U. z 2019 r. poz. 1843 z późn. zm.) </w:t>
      </w:r>
      <w:r>
        <w:rPr>
          <w:rFonts w:cs="Times New Roman" w:ascii="Times New Roman" w:hAnsi="Times New Roman"/>
          <w:bCs/>
        </w:rPr>
        <w:t>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świadczenie </w:t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>dla uczestników projektu</w:t>
      </w:r>
      <w:r>
        <w:rPr>
          <w:rFonts w:cs="Times New Roman" w:ascii="Times New Roman" w:hAnsi="Times New Roman"/>
          <w:b/>
          <w:bCs/>
        </w:rPr>
        <w:t xml:space="preserve"> 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, tj.</w:t>
      </w:r>
    </w:p>
    <w:p>
      <w:pPr>
        <w:pStyle w:val="Akapitzlist"/>
        <w:spacing w:lineRule="auto" w:line="240" w:before="0" w:after="0"/>
        <w:ind w:left="289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bookmarkStart w:id="0" w:name="_Hlk5470578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Zespole Szkół im. Marii Grodzickiej w Lubrańcu Marysinie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2 - </w:t>
      </w:r>
      <w:r>
        <w:rPr>
          <w:rFonts w:cs="Times New Roman" w:ascii="Times New Roman" w:hAnsi="Times New Roman"/>
          <w:b/>
          <w:sz w:val="24"/>
          <w:szCs w:val="24"/>
        </w:rPr>
        <w:t>Szkolenia specjalistyczne oraz egzaminy potwierdzające kwalifikacje w Zespole Szkół w Kowalu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" w:name="_Hlk5470584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Powiatowym Centrum Kształcenia Zawodowego i Ustawicznego w Lubieńcu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  <w:t>Nr zamówienia: 272.1.27.2020</w:t>
      </w:r>
    </w:p>
    <w:p>
      <w:pPr>
        <w:pStyle w:val="Tekstpodstawowy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zamówieniu prowadzonym dla przedmiotowego zamówienia ja/my niżej podpisany/-i oświadczam/-y, że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-liśmy się z treścią Ogłoszenia o niniejszym zamówieniu i jego załącznikami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tuję/-my wykonanie całości niniejszego zamówienia zgodnie z treścią: Ogłoszenia, zmianami treści Ogłoszenia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mojej (naszej) oferty za realizację zamówienia wynosi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bookmarkStart w:id="2" w:name="_Hlk5470893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  <w:bookmarkEnd w:id="2"/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5470896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4" w:name="_Hlk54708966"/>
      <w:bookmarkStart w:id="5" w:name="_Hlk5470581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2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6" w:name="_Hlk547058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7" w:name="_Hlk54709011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zczególnych szkoleniach wynos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8" w:name="_Hlk54708978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9" w:name="_Hlk5470897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0" w:name="_Hlk54709011"/>
      <w:bookmarkEnd w:id="1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 </w:t>
      </w:r>
      <w:r>
        <w:rPr>
          <w:rFonts w:cs="Times New Roman" w:ascii="Times New Roman" w:hAnsi="Times New Roman"/>
          <w:b/>
          <w:sz w:val="24"/>
          <w:szCs w:val="24"/>
        </w:rPr>
        <w:t>Doświadczenie w realizacji szkoleń z zakresu tematyki szkoleń objętych przedmiotem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kładając niniejszą ofertę oświadczam, że: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1" w:name="__Fieldmark__0_1783333115"/>
      <w:bookmarkStart w:id="12" w:name="__Fieldmark__0_1783333115"/>
      <w:bookmarkEnd w:id="1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3" w:name="__Fieldmark__1_1783333115"/>
      <w:bookmarkStart w:id="14" w:name="__Fieldmark__1_1783333115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2_1783333115"/>
      <w:bookmarkStart w:id="16" w:name="__Fieldmark__2_1783333115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3_1783333115"/>
      <w:bookmarkStart w:id="18" w:name="__Fieldmark__3_1783333115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 xml:space="preserve">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9" w:name="__Fieldmark__4_1783333115"/>
      <w:bookmarkStart w:id="20" w:name="__Fieldmark__4_1783333115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1" w:name="__Fieldmark__5_1783333115"/>
      <w:bookmarkStart w:id="22" w:name="__Fieldmark__5_1783333115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3" w:name="__Fieldmark__6_1783333115"/>
      <w:bookmarkStart w:id="24" w:name="__Fieldmark__6_1783333115"/>
      <w:bookmarkEnd w:id="2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5" w:name="__Fieldmark__7_1783333115"/>
      <w:bookmarkStart w:id="26" w:name="__Fieldmark__7_1783333115"/>
      <w:bookmarkEnd w:id="2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7" w:name="__Fieldmark__8_1783333115"/>
      <w:bookmarkStart w:id="28" w:name="__Fieldmark__8_1783333115"/>
      <w:bookmarkEnd w:id="2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9" w:name="__Fieldmark__9_1783333115"/>
      <w:bookmarkStart w:id="30" w:name="__Fieldmark__9_1783333115"/>
      <w:bookmarkEnd w:id="3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1" w:name="__Fieldmark__10_1783333115"/>
      <w:bookmarkStart w:id="32" w:name="__Fieldmark__10_1783333115"/>
      <w:bookmarkEnd w:id="3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3" w:name="__Fieldmark__11_1783333115"/>
      <w:bookmarkStart w:id="34" w:name="__Fieldmark__11_1783333115"/>
      <w:bookmarkEnd w:id="3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W celu uzyskania punktacji w kryterium „Jakość szkolenia” Wykonawca zobowiązany jest przedłożyć Zamawiającemu wraz z ofertą dokumenty/certyfikaty, które będą stanowiły podstawę do przyznania punktacji w tym kryterium, zgodnie z opisem sposobu przyznawania punkt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okumenty te nie podlegają procedurze uzupełn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obowiązuję/-my</w:t>
      </w:r>
      <w:r>
        <w:rPr>
          <w:rFonts w:cs="Times New Roman" w:ascii="Times New Roman" w:hAnsi="Times New Roman"/>
          <w:b/>
          <w:sz w:val="24"/>
          <w:szCs w:val="24"/>
        </w:rPr>
        <w:t xml:space="preserve"> się zrealizować przedmiot umowy w termini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 z tym, że szkolenia opisane w lit. d), e), f)  pkt. III Szczegółowy opis przedmiotu zamówienia – realizowane dla nauczycieli ZS w Kowalu zostaną zrealizowane w terminie do dnia 31.03.2021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 wymaga zrealizowania usługi w terminie: od daty podpisania umowy do dnia 30.06.2022 r., szkolenia opisane w lit. d), e), f) – realizowane dla nauczycieli PCKZiU w Lubieńcu zostaną zrealizowane w terminie do dnia 31.03.2021;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liczyłem/-liśmy podatek VAT zgodnie z obowiązującymi przepisam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-my się do wykonywania zamówienia w trybie i na zasadach określonych w Ogłoszeniu oraz w umowie/a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/-y się za związanych niniejszą ofertą na czas 30 dn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……….…………………..…….….……</w:t>
      </w:r>
    </w:p>
    <w:p>
      <w:pPr>
        <w:pStyle w:val="Akapitzlist"/>
        <w:spacing w:lineRule="auto" w:line="360" w:before="0" w:after="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…………………………………………….…………………..….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załączony do Ogłoszenia wzór umowy/ów został przez nas zaakceptowany i zobowiązujemy się w przypadku wybrania naszej oferty do zawarcia umowy/ów na warunkach określonych we wzorze, w miejscu i terminie określonym przez Zamawiając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/ nie jesteśmy  małym / średnim przedsiębiorcą. [niepotrzebne skreślić]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gam/-my, że następujące dokumenty: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301" w:hanging="0"/>
        <w:rPr/>
      </w:pPr>
      <w:r>
        <w:rPr>
          <w:rFonts w:cs="Times New Roman" w:ascii="Times New Roman" w:hAnsi="Times New Roman"/>
          <w:sz w:val="24"/>
          <w:szCs w:val="24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kładając niniejszą ofertę informuję/-my, że wybór oferty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5" w:name="__Fieldmark__12_1783333115"/>
      <w:bookmarkStart w:id="36" w:name="__Fieldmark__12_1783333115"/>
      <w:bookmarkEnd w:id="3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120"/>
        <w:ind w:left="357"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7" w:name="__Fieldmark__13_1783333115"/>
      <w:bookmarkStart w:id="38" w:name="__Fieldmark__13_1783333115"/>
      <w:bookmarkEnd w:id="3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Cs/>
          <w:sz w:val="24"/>
          <w:szCs w:val="24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Wadium wniesione zostało w następującej formie: ...........................................................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/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soba /osoby upoważnione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pisać wyłącznie cenę za zadanie na które składana jest ofert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</w:rPr>
        <w:t xml:space="preserve"> 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</w:rPr>
        <w:tab/>
      </w:r>
      <w:r>
        <w:rPr>
          <w:i/>
        </w:rPr>
        <w:t xml:space="preserve"> N</w:t>
      </w:r>
      <w:r>
        <w:rPr>
          <w:i/>
          <w:iCs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1">
    <w:name w:val="Tekst podstawowy1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orndale;Times New Roman" w:hAnsi="Thorndale;Times New Roman" w:eastAsia="HG Mincho Light J" w:cs="Thorndale;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4:00Z</dcterms:created>
  <dc:creator>m.kosmalski</dc:creator>
  <dc:description/>
  <cp:keywords/>
  <dc:language>en-US</dc:language>
  <cp:lastModifiedBy>Zamowienia Publiczne</cp:lastModifiedBy>
  <dcterms:modified xsi:type="dcterms:W3CDTF">2020-10-29T08:40:00Z</dcterms:modified>
  <cp:revision>53</cp:revision>
  <dc:subject/>
  <dc:title/>
</cp:coreProperties>
</file>