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1360648184"/>
      <w:bookmarkStart w:id="12" w:name="__Fieldmark__0_1360648184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1360648184"/>
      <w:bookmarkStart w:id="14" w:name="__Fieldmark__1_1360648184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1360648184"/>
      <w:bookmarkStart w:id="16" w:name="__Fieldmark__2_1360648184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1360648184"/>
      <w:bookmarkStart w:id="18" w:name="__Fieldmark__3_1360648184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1360648184"/>
      <w:bookmarkStart w:id="20" w:name="__Fieldmark__4_1360648184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1360648184"/>
      <w:bookmarkStart w:id="22" w:name="__Fieldmark__5_1360648184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1360648184"/>
      <w:bookmarkStart w:id="24" w:name="__Fieldmark__6_1360648184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1360648184"/>
      <w:bookmarkStart w:id="26" w:name="__Fieldmark__7_1360648184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1360648184"/>
      <w:bookmarkStart w:id="28" w:name="__Fieldmark__8_1360648184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1360648184"/>
      <w:bookmarkStart w:id="30" w:name="__Fieldmark__9_1360648184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1360648184"/>
      <w:bookmarkStart w:id="32" w:name="__Fieldmark__10_1360648184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1360648184"/>
      <w:bookmarkStart w:id="34" w:name="__Fieldmark__11_1360648184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1360648184"/>
      <w:bookmarkStart w:id="36" w:name="__Fieldmark__12_1360648184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1360648184"/>
      <w:bookmarkStart w:id="38" w:name="__Fieldmark__13_1360648184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