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nak nadany sprawie przez Zamawiającego: ZP.272.1.27.20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A OGŁOSZENIA O ZAMÓWIENI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świadczenie usługi społecznej, tj. </w:t>
        <w:br/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 xml:space="preserve">dla uczestników projektu </w:t>
      </w:r>
      <w:r>
        <w:rPr>
          <w:rFonts w:cs="Times New Roman" w:ascii="Times New Roman" w:hAnsi="Times New Roman"/>
          <w:b/>
          <w:bCs/>
        </w:rPr>
        <w:t xml:space="preserve">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2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mawiający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 Włocławski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imieniu, którego postępowanie prowadz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rostwo Powiatowe we Włocław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Cyganka 28, 87-800 Włocławe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Kujawsko-Pomorsk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r NIP:  888-311-57-91, Nr REGON: 910866778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el.: (54) 230 46 00, </w:t>
            </w:r>
            <w:r>
              <w:rPr>
                <w:rFonts w:cs="Times New Roman" w:ascii="Times New Roman" w:hAnsi="Times New Roman"/>
                <w:lang w:val="de-DE"/>
              </w:rPr>
              <w:t>faks: (54) 230 46 7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zamowieniapubliczne@powiat.wloclawski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strona internetow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http://bip.wloclawski.pl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/>
              </w:rPr>
              <w:t>http://bip.powiat.wloclawski.pl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ttps://pow-wloclawski.rbip.mojregion.inf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yb udzielenie zamówi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0"/>
              <w:ind w:left="177" w:hanging="17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stępowanie o udzielenie zamówienia na usługi społeczne prowadzone jest według zasad określonych w art. 138o ustawy dnia 29 stycznia 2004r. Prawo zamówień publicznych (Dz. U. z 2019 r. poz. 184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z późn. zm.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artość zamówienia nie przekracza wyrażonej w złotych równowartości kwoty 750 000 eur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nieuregulowanym niniejszym Ogłoszeniem zastosowanie mają przepisy kodeksu cywilneg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any ogłosz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7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enia się wzór umowy dla części 1, dla części 2 oraz dla części 3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Załącznik nr 5 do Istotnych Warunków Zamówien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łącznik do zmiany  ogłosz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>Zaktualizowany Wzór umowy dla części 1, dla części 2 oraz dla części 3 - Załącznik nr 5 do Istotnych Warunków Zamówie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ocławek, dnia 04 listopada 2020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Gołębiewski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3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  <w:sz w:val="18"/>
        <w:szCs w:val="18"/>
      </w:rPr>
      <w:t xml:space="preserve">Projekt </w:t>
    </w:r>
    <w:r>
      <w:rPr>
        <w:rFonts w:cs="Times New Roman" w:ascii="Times New Roman" w:hAnsi="Times New Roman"/>
        <w:b/>
        <w:bCs/>
        <w:sz w:val="18"/>
        <w:szCs w:val="18"/>
      </w:rPr>
      <w:t xml:space="preserve">„Podniesienie poziomu kształcenia zawodowego w Powiecie Włocławskim” </w:t>
      <w:br/>
    </w:r>
    <w:r>
      <w:rPr>
        <w:rFonts w:cs="Times New Roman" w:ascii="Times New Roman" w:hAnsi="Times New Roman"/>
        <w:bCs/>
        <w:sz w:val="18"/>
        <w:szCs w:val="18"/>
      </w:rPr>
      <w:t xml:space="preserve">współfinansowany jest z Europejskiego Funduszu Społecznego, w ramach </w:t>
    </w:r>
    <w:r>
      <w:rPr>
        <w:rFonts w:cs="Times New Roman" w:ascii="Times New Roman" w:hAnsi="Times New Roman"/>
        <w:sz w:val="18"/>
        <w:szCs w:val="18"/>
      </w:rPr>
      <w:t>Regionalnego</w:t>
    </w:r>
    <w:r>
      <w:rPr>
        <w:rFonts w:cs="Times New Roman" w:ascii="Times New Roman" w:hAnsi="Times New Roman"/>
        <w:bCs/>
        <w:sz w:val="18"/>
        <w:szCs w:val="18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03:00Z</dcterms:created>
  <dc:creator>M. Krecicka</dc:creator>
  <dc:description/>
  <cp:keywords/>
  <dc:language>en-US</dc:language>
  <cp:lastModifiedBy>Zamowienia Publiczne</cp:lastModifiedBy>
  <cp:lastPrinted>2020-10-29T12:59:00Z</cp:lastPrinted>
  <dcterms:modified xsi:type="dcterms:W3CDTF">2020-11-04T09:17:00Z</dcterms:modified>
  <cp:revision>4</cp:revision>
  <dc:subject/>
  <dc:title/>
</cp:coreProperties>
</file>