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pecyfikacji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right="0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0/2021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90.62.00.00-9 - Usługi odśnieżania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right="0" w:hanging="0"/>
        <w:rPr>
          <w:b/>
          <w:b/>
          <w:bCs/>
          <w:iCs/>
          <w:color w:val="000000"/>
          <w:spacing w:val="-2"/>
        </w:rPr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gm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color w:val="000000"/>
          <w:sz w:val="22"/>
          <w:szCs w:val="22"/>
        </w:rPr>
      </w:pPr>
      <w:r>
        <w:rPr>
          <w:b/>
          <w:bCs/>
          <w:iCs/>
          <w:color w:val="000000"/>
          <w:spacing w:val="-2"/>
        </w:rPr>
        <w:tab/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3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Telążna Leśna -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color w:val="000000"/>
          <w:sz w:val="22"/>
          <w:szCs w:val="2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5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łób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20" w:bottom="993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0"/>
        <w:gridCol w:w="1130"/>
      </w:tblGrid>
      <w:tr>
        <w:trPr>
          <w:trHeight w:val="30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right="0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0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120" w:after="0"/>
        <w:ind w:left="707" w:right="-3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uppressAutoHyphens w:val="true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0/2021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right="0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right="0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right="0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sz w:val="20"/>
              </w:rPr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right="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1:00Z</dcterms:created>
  <dc:creator>kritter</dc:creator>
  <dc:description/>
  <dc:language>en-US</dc:language>
  <cp:lastModifiedBy>Marcin</cp:lastModifiedBy>
  <cp:lastPrinted>2018-10-03T07:46:00Z</cp:lastPrinted>
  <dcterms:modified xsi:type="dcterms:W3CDTF">2019-09-25T06:42:00Z</dcterms:modified>
  <cp:revision>19</cp:revision>
  <dc:subject/>
  <dc:title>Aleksandrów  Kujawski,24</dc:title>
</cp:coreProperties>
</file>