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1252287129"/>
      <w:bookmarkStart w:id="11" w:name="__Fieldmark__0_1252287129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1252287129"/>
      <w:bookmarkStart w:id="13" w:name="__Fieldmark__1_1252287129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1252287129"/>
      <w:bookmarkStart w:id="15" w:name="__Fieldmark__2_1252287129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1252287129"/>
      <w:bookmarkStart w:id="17" w:name="__Fieldmark__3_1252287129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