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entury Gothic" w:ascii="Century Gothic" w:hAnsi="Century Gothic"/>
          <w:kern w:val="2"/>
          <w:sz w:val="20"/>
          <w:szCs w:val="20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eastAsia="Times New Roman" w:cs="Century Gothic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Century Gothic" w:ascii="Century Gothic" w:hAnsi="Century Gothic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2" w:before="0" w:after="160"/>
        <w:jc w:val="both"/>
        <w:rPr>
          <w:rFonts w:ascii="Century Gothic" w:hAnsi="Century Gothic" w:cs="Century Gothic"/>
          <w:b/>
          <w:b/>
          <w:color w:val="000000"/>
          <w:sz w:val="24"/>
          <w:szCs w:val="24"/>
          <w:lang w:eastAsia="en-US"/>
        </w:rPr>
      </w:pPr>
      <w:bookmarkStart w:id="0" w:name="_Hlk19697613"/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Dostawa i montaż wyposażenia szkół w ramach projektu pn. </w:t>
      </w:r>
      <w:bookmarkEnd w:id="0"/>
      <w:r>
        <w:rPr>
          <w:rFonts w:cs="Century Gothic" w:ascii="Century Gothic" w:hAnsi="Century Gothic"/>
          <w:b/>
          <w:color w:val="000000"/>
          <w:sz w:val="24"/>
          <w:szCs w:val="24"/>
        </w:rPr>
        <w:t>„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Szkoła ćwiczeń Ziemi Kujawsko - Dobrzyńskiej województwa kujawsko – pomorskiego” w ramach Programu Operacyjnego Wiedza Edukacja Rozwój 2014-2020 współfinansowanego ze środków Europejskiego Funduszu Społecznego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Część Nr 10 – dostawa wyposażenia do pracowni TIK </w:t>
      </w:r>
      <w:bookmarkStart w:id="1" w:name="_Hlk54695280"/>
      <w:r>
        <w:rPr>
          <w:rFonts w:cs="Times New Roman" w:ascii="Times New Roman" w:hAnsi="Times New Roman"/>
          <w:b/>
          <w:sz w:val="28"/>
          <w:szCs w:val="28"/>
          <w:u w:val="single"/>
        </w:rPr>
        <w:t>(technologii informacyjno-komunikacyjnych)</w:t>
      </w:r>
      <w:bookmarkEnd w:id="1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do Liceum Ogólnokształcącego im. Franciszka Becińskiego w Lubrańcu oraz dostawa wyposażenia do Liceum Ogólnokształcącego im. Królowej Jadwigi w Kowalu</w:t>
      </w:r>
    </w:p>
    <w:p>
      <w:pPr>
        <w:pStyle w:val="Normal"/>
        <w:spacing w:lineRule="auto" w:line="252" w:before="0" w:after="160"/>
        <w:jc w:val="both"/>
        <w:rPr>
          <w:rFonts w:ascii="Century Gothic" w:hAnsi="Century Gothic" w:cs="Century Gothic"/>
          <w:b/>
          <w:b/>
          <w:color w:val="FF0000"/>
          <w:sz w:val="28"/>
          <w:szCs w:val="32"/>
          <w:u w:val="single"/>
        </w:rPr>
      </w:pPr>
      <w:r>
        <w:rPr>
          <w:rFonts w:cs="Century Gothic" w:ascii="Century Gothic" w:hAnsi="Century Gothic"/>
          <w:b/>
          <w:color w:val="FF0000"/>
          <w:sz w:val="28"/>
          <w:szCs w:val="32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993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ment wyposażenia stanowiska (przedmiot, urządzeni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Uniwersalna podstawa jezdna z wysięgnikiem i regulacją wysokości do tablicy interaktywnej do Liceum Ogólnokształcącego im. Franciszka Becińskiego w Lubrańcu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a uniwersalna umożliwiająca montaż tablicy i projektora pozwalający na przemieszczanie tablicy wraz z projektorem z klasy do klasy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instalacji tablic o wielkości minimum 77 – 100 cali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a na kółkach pozwalająca na przemieszczanie jej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gulacja wysokości tablicy (elektryczna) minimum 40 cm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kładany i regulowany wysięgnik do projektora o maksymalnej długości 120 cm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mię od projektora obraca się o 90 stopni wokół punktu osadzenia co pozwala na dokładne ustawienie oka soczewki względem tablicy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mię od projektora umożliwia złożenie wysięgnika z projektorem do boku tablicy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mię umożliwia montaż projektora nad tablicą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musi być zgodna z tablicami i projektorami zamawianymi w tym postępowaniu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Szafka ładująca 30 tabletów w dużych osłonach ochronnych do Liceum Ogólnokształcącego im. Franciszka Becińskiego w Lubrańcu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skróconego czasu ładowania jednocześnie minimum 30 urządzeń typu: tablet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wójne zabezpieczenie przeciwprzepięciowe układu oraz przeciw-przeciążeniowe układu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bezpieczenie przed przegrzaniem układu elektrycznego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adowanie tabletów poprzez USB a każde gniazdo USB wyposażone w diodę LED potwierdzającą jego prawidłowe działanie,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prowadzenie ogranicznika czasowego jednego ładowania ( maksymalnie do 10 h) dla zabezpieczenia baterii urządzeń ładowanych oraz zmniejszenia zużycia energii elektrycznej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przyszłej rozbudowy urządzenia do synchronizacji i transmisji danych pomiędzy wpiętymi urządzeniami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rządzenie posiada możliwość przechowywania w bezpieczny sposób minimum 30 sztuk tabletów o maksymalnej wielkości do 12 cali oraz oznakowane są miejsca na ich przetrzymywania np. od 1 do 30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ózki posiadają w górnej części uchwyty do bezpiecznego i wygodnego przemieszczania urządzenia,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ózki wyposażone są w cztery kółka jezdne (dwa z hamulcem) o średnicy minimum 100 mm i nośności 100 kg na kółko,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zwi szafy zamykane zamkiem zabezpieczającym z blokadą w minimum w dwóch punktach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rządzenie posiada otwory wentylacyjne do cyrkulacji powietrza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łączony przewód zasilający o długości minimum 3 metrów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3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Zestaw- Tablica interaktywna, projektor i uchwyt do Liceum Ogólnokształcącego im. Franciszka Becińskiego w Lubrańcu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blica interaktywna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Obszar interaktywny minimum [szer./wys. Cm] 172 x 122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chy minimum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unkcja 10 – touch (Praca jednoczesna dziesięciu osób bez konieczności dzielenia obszaru na 10 stref roboczych – możliwość pracy bez stosowania dedykowanych wskaźników (możliwość pracy palcem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wierzchnia tablicy minimum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 wysokości 172 cm odporności na zarysowania i uszkodzenia mechaniczne – powierzchnia matowa bezpieczna dla oczu i doskonała do projekcji nie odbija światła z rzutnika – łatwa do czyszczenia i dostosowana do używania pisaków sucho ścieralnych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posażenie minimum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ółka na pisaki, - wskaźnik, - gąbka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rogramowanie tablicy umożliwiające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Minimum Multi Touch – obsługa 10 punktów dotyku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asek narzędzi – czytelny, z rozwijanym podmenu, konfigurowalny według preferencji użytkownika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ływający pasek narzędzi – podręczny pasek do pracy w trybie pełnoekranowym i transparentnym;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sługiwane systemy operacyjne Windows/Mac/Linux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rtyfikaty minimum CE, ROHS, ISO 9001, ISO 14001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warancja minimum 12 miesięcy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jekt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 projektora ultra krótkoogniskowy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dzielczość minimum 1024 x 768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świetlanie obrazu minimum 55 – 93 cali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zerokość obrazu minimum 1.15 – 1.85 m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ległość projektora od ekranu min. 0.36 – 0.6 metra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asność źródła światła minimum 3500 ANSI lm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trast minimum 14000:1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jścia wideo minimum HDMI – 2 szt. VGA – 2 sz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jścia wideo minimum VGA – 1 szt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ejścia audio minimum mini jack 3.5 mm – 1 szt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budowane głośniki minimum 15W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je projektora minimum Korekta pozycji rogów obrazu Uruchomienie po podłączeniu zasilania Kensington Lock Sterowanie i zarządzanie przez sieć wsparcie MHL Dzielenie ekranu (PBP) Czujnik oświetlenia zewnętrznego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posażenie minimum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ilot – uchwyt ścienny umożlwiający montaż projektora nad tablicą interaktywną oraz wyświetlanie obrazu na całej jej powierzchni interaktywnej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warancja minimum 60 miesięc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Zestaw- Tablica interaktywna, projektor, uchwyt i laptop do Liceum Ogólnokształcącego im. Królowej Jadwigi w Kowalu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B05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blica intetraktywn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projektor (ultra short, Full HD)</w:t>
              </w:r>
            </w:hyperlink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chwyt ścienny dedykowany do projektor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kabel zasilający – 10 m</w:t>
              </w:r>
            </w:hyperlink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</w:t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kabel HDMI - 10 m</w:t>
              </w:r>
            </w:hyperlink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</w:t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soundbar 2x20W</w:t>
              </w:r>
            </w:hyperlink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+ laptop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chnologia pozycjonowania w podczerwieni (dotykowa), można obsługiwać tablicę pisakiem, własnym palcem bądź dowolnym, innym przedmiotem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bszar interaktywny min. [szer./wys. cm]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,90 x 105,2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kątna obszaru interaktywnego min. [cm, (cale)]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,40cm (87,6"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miar zewnętrzny min. [szer./wys. cm] 201,50 x 110,8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kątna obszaru zewnętrznego min. [cm, (cale)]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,00cm (90,6"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rmat 16:9 lub 16:10 Grubość min. [cm] 4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e specjalne 10-touch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yp powłoki tablicy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gnetyczna powierzchnia stalowa pokryta nanopolimerem, suchościeralna, o wysokiej odporności na zarysowania, uszkodzenia mechaniczne; powierzchnia matowa, bezpieczna dla oczu i doskonała do projekcji- nie odbija światła z rzutnika. Łatwa do czyszczenia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chy wyróżniając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a 10-touch - jednoczesna praca dziesięciu osób bez dzielenia obszaru na 10 stref; Technologia multi gesture; Nie wymaga używania specjalnych pisaków; Powierzchnia magnetyczna umożliwiająca stosowanie pisaków suchościeralnych; Rozwiązanie Plug&amp;Pla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ecyzja &lt; 0,5 m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ułość na nacisk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ujniki IR odbierają nie tylko lekki dotyk, ale też zbliżenie pisaka/palca mniej niż 2 mm od powierzchni tablicy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mpo śledzenia sygnału 180 pkt/s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magany system operacyjny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ndowsXP/Vista/7/8/10, Mac, Linux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rogramowa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Marker, przejrzyste i intuicyjne oprogramowanie pozwalajace na realizację wielu interaktywnych funkcji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posażeni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ółka na pisaki, kabel USB, 3 pisaki, gąbka, wskaźnik, oprogramowanie na płycie CD, zestaw montażow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bór energii &lt; 250 m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ga tablicy (kg) 18,2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rtyfikaty produktu CE, ROHS, ISO 9001, ISO 14001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warancja min 3 lata na tablicę, 1 rok na pozostałe komponent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jektor Technologia DLP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zdzielczość 1080p Full HD (1920x1080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ntrast 20000:1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asność 3500 lumenów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tywne proporcje ekranu 16:9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spółczynnik projekcji – zgodny 4:3,16:9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rekcja trapezowa – pozioma +/-4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rekcja trapezowa – pionowa +/-4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ybkość skanowania poziomego 15.375 ~ 91.147Khz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ybkość skanowania pionowego 24 ~ 85(120 for 3D)Hz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zmiar ekranu 2.03m ~ 2.54m (80" ~ 100") (diagonal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Źródło światła Lamp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c lampy 24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Żywotność źródła światła 4000 h (Jasny), 12000 h (Dynamiczny), 10000 h (Eco), 15000 h (Eco+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ga 3.9 kg (netto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miary (wys. x szer. x głęb.) 112 x 343 x 383 mm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spółczynnik projekcji 0.25:1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dzaj powiększenia Stał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gniskowa 3.72 m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budowany offset 118%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ziom hałasu (typowy) 26dB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łącza wejściowe/wyjściow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ty wejścia: 1 x Obsługuje HDMI 1.4a 3D + MHL, 1 x Obsługuje HDMI 1.4a 3D, 1 x VGA (YPbPr/RGB), 1 x Złącze kompozytowe, 1 x Audio 3.5mm, 2 x USB-A reader/wireless; Porty wyjścia: 1 x VGA, 1 x Audio 3.5mm; Kontrola: 1 x RS232, 1 x RJ45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ległość wyświetlani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45m - 0.56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ednolitość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%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atybilność z komputeram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HD, UXGA, SXGA, WXGA, HD, XGA, SVGA, VGA, Mac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atybilność 2D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TSC M/J, 3.58MHz, 4.43MHz PAL B/D/G/H/I/M/N, 4,43MHz SECAM B/D/G/K/K1/L, 4.25/4.4MHz 480i/p, 576i/p, 720p(50/60Hz), 1080i(50/60Hz), 1080p(50/60Hz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atybilność 3D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de-by-Side:1080i50 / 60, 720p50 / 60 Frame-pack: 1080p24, 720p50 / 60 Over-Under: 1080p24, 720p50 / 6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D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ll 3D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ecurit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bezpieczenie antykradzieżowe, blokada Kensington, ochrona hasłe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D / języki wyświetlacza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jęz.: arabski,czeski,duński,holenderski,angielski,Farsi,fiński,francuski,niemiecki,grecki,węgierski,Indonesian,włoski,japoński,norweski,polski,portugalski,rumuński,rosyjski,chiński uprosz. i trad.,hiszpański,szwedzki,turecki,Vietnames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ilot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dalne sterowanie za pomocą funkcji lasera i mysz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ość głośników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ttów na głośni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W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 pudełku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wód zasilający; pilot; 2x AAA baterie; podstawowy podręcznik użytkowani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N - sterowa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N - wyświetlacz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N - sieci bezprzewodow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 - opcjonal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sila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 ~ 240V, 50 ~ 60Hz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użycie energii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ryb czuwania: 0.5W; Min.: 200W; Maks.: 275W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runki pracy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°C ~ 40°C, Max. Humidity 85%, Max. Altitude 3000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UTER do tablicy interkatywnej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kątna ekranu [cal] 21.5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or Intel Core i5-9400T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mięć RAM [GB] 8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k 256 GB SSD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rta graficzna Intel UHD Graphics 63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ran dotykowy 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operacyjny Windows 10 Pro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or</w:t>
              <w:tab/>
              <w:t>Intel Core i5-9400T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rdzeni</w:t>
              <w:tab/>
              <w:t>6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towanie procesora [GHz]</w:t>
              <w:tab/>
              <w:t>1.8 - 3.4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mięć podręczna procesora [MB]</w:t>
              <w:tab/>
              <w:t>9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nitor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kątna ekranu [cal]</w:t>
              <w:tab/>
              <w:t>21.5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zdzielczość</w:t>
              <w:tab/>
              <w:t>1920 x 108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ran dotykowy</w:t>
              <w:tab/>
              <w:t>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dzaj monitora</w:t>
              <w:tab/>
              <w:t>LED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mera internetowa</w:t>
              <w:tab/>
              <w:t>Tak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budowane głośniki</w:t>
              <w:tab/>
              <w:t>T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uner TV</w:t>
              <w:tab/>
              <w:t>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pecyfikacj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mięć RAM [GB]</w:t>
              <w:tab/>
              <w:t>8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yp pamięci RAM</w:t>
              <w:tab/>
              <w:t>DDR4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braz i dźwię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rta graficzna</w:t>
              <w:tab/>
              <w:t>Intel UHD Graphics 63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mięć karty graficznej</w:t>
              <w:tab/>
              <w:t>Współdzielona z pamięcią RA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rta dźwiękowa</w:t>
              <w:tab/>
              <w:t>Realtek ALC274-VB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pędy i dysk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jemność dysku SSD [GB]</w:t>
              <w:tab/>
              <w:t>256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pęd optyczny</w:t>
              <w:tab/>
              <w:t>DVD+/-RW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dzaj dysku twardego</w:t>
              <w:tab/>
              <w:t>SSD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unikacj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rta Wi-Fi</w:t>
              <w:tab/>
              <w:t>802.11 a/b/g/n/ac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rta sieciowa</w:t>
              <w:tab/>
              <w:t>10/100/100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uetooth</w:t>
              <w:tab/>
              <w:t>T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uetooth - standard</w:t>
              <w:tab/>
              <w:t>4.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ytnik kart pamięci</w:t>
              <w:tab/>
              <w:t>T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łącz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złączy USB 3.1</w:t>
              <w:tab/>
              <w:t>1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złączy USB 3.0</w:t>
              <w:tab/>
              <w:t>2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złączy USB 2.0</w:t>
              <w:tab/>
              <w:t>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złączy HDMI</w:t>
              <w:tab/>
              <w:t>2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złączy DisplayPort</w:t>
              <w:tab/>
              <w:t>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złącz PS/2</w:t>
              <w:tab/>
              <w:t>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jście VGA</w:t>
              <w:tab/>
              <w:t>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jście mikrofonowe</w:t>
              <w:tab/>
              <w:t>T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bsługiwane karty pamięci</w:t>
              <w:tab/>
              <w:t>SD, SDHC, SDXC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jście liniowe audio</w:t>
              <w:tab/>
              <w:t>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jście liniowe audio</w:t>
              <w:tab/>
              <w:t>T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złączy DVI</w:t>
              <w:tab/>
              <w:t>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rogramowa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operacyjny</w:t>
              <w:tab/>
              <w:t>Windows 10 Pro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rsja językowa</w:t>
              <w:tab/>
              <w:t>Polsk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e oprogramowanie</w:t>
              <w:tab/>
              <w:t>Oprogramowanie Lenovo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zyczn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sokość [cm]</w:t>
              <w:tab/>
              <w:t>40.9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erokość [cm]</w:t>
              <w:tab/>
              <w:t>49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łębokość [cm]</w:t>
              <w:tab/>
              <w:t>22.8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ga [kg]</w:t>
              <w:tab/>
              <w:t>6.1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ramet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uter dla graczy</w:t>
              <w:tab/>
              <w:t>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lor obudowy</w:t>
              <w:tab/>
              <w:t>Czarny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posażenie</w:t>
              <w:tab/>
              <w:t>Kabel zasilający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łączona dokumentacja</w:t>
              <w:tab/>
              <w:t>Instrukcja w języku polskim, Karta gwarancyjn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warancja</w:t>
              <w:tab/>
              <w:t>36 miesięc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rametry pozostał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lawiatura</w:t>
              <w:tab/>
              <w:t>T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ysz</w:t>
              <w:tab/>
              <w:t>T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e</w:t>
              <w:tab/>
              <w:t>Br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budowa i zasilan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silacz [W]</w:t>
              <w:tab/>
              <w:t>120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yp obudowy</w:t>
              <w:tab/>
              <w:t>All in On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Drukarka 3D do Liceum Ogólnokształcącego im. Franciszka Becińskiego w Lubrańcu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imalne parametry wymagane: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chnologia: LPD (Layer Plastic Deposition)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miar druku minimum: 200 mm x 200 cm x 180 mm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yp plików minimum: stl, .obj, .dxf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Łączność minimum: USB 2.0, Ethernet, Wi-Fi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sługiwane systemy operacyjne min.: Windows/Mac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wierzchnia stołu roboczego Podgrzewana platforma perforowana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awanie materiału: Automatyczne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unkcje minimum: Czujnik końca filamentu Automatyczna kalibracja platformy roboczej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posażenie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Uchwyt na szpulę materiału,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Filament dostosowany do drukarki 2 KG,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warancja minimum: 12 miesię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Drukarka 3D do Liceum Ogólnokształcącego im. Królowej Jadwigi w Kowalu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B05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chnologia druku</w:t>
              <w:tab/>
              <w:t>LPD (Layer Plastic Deposition) / FFF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miary drukarki bez szpuli</w:t>
              <w:tab/>
              <w:t>345 x 360 x 430 m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miary drukarki ze szpulą</w:t>
              <w:tab/>
              <w:t>345 x 430 x 430 m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ga</w:t>
              <w:tab/>
              <w:t>16 kg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bszar roboczy</w:t>
              <w:tab/>
              <w:t>200 x 200 x 180m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ubość warstwy</w:t>
              <w:tab/>
              <w:t>90 mikronów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dzaj filamentów</w:t>
              <w:tab/>
              <w:t>Z-SEMIFLEX; Z-ABS; Z-ULTRAT;Z-PCABS; Z-GLASS; Z-HIPS; Z-PETG; Z-ASA PRO; Z-ESD; Z-PLA PRO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Średnica filamentu</w:t>
              <w:tab/>
              <w:t>1,75m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Średnica głowicy drukującej</w:t>
              <w:tab/>
              <w:t>0,4m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kres temperatury pracy dyszy</w:t>
              <w:tab/>
              <w:t>290° C (554° F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głowic</w:t>
              <w:tab/>
              <w:t>Jedna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wierzchnia stołu roboczego</w:t>
              <w:tab/>
              <w:t>Podgrzewana platforma perforowan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mperatura platformy</w:t>
              <w:tab/>
              <w:t>105° C (221° F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libracja platformy roboczej</w:t>
              <w:tab/>
              <w:t>Automatyczn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mera z podglądem</w:t>
              <w:tab/>
              <w:t>T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mperatura pracy</w:t>
              <w:tab/>
              <w:t>20° - 30° C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ujnik końca filamentu</w:t>
              <w:tab/>
              <w:t>Ta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silanie</w:t>
              <w:tab/>
              <w:t>110 V ~ 5.9 A 50/60 Hz 240 V ~ 2.5 A 50/60 Hz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Łączność</w:t>
              <w:tab/>
              <w:t>USB, RJ45, WiF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magania sprzętowe</w:t>
              <w:tab/>
              <w:t>Mac OS X / Windows 7 and newer version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rogramowanie</w:t>
              <w:tab/>
              <w:t>Z-SUITE 2.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rmat plików</w:t>
              <w:tab/>
              <w:t>.stl, .obj, .dxf, .3mf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warancja</w:t>
              <w:tab/>
              <w:t xml:space="preserve">min. 12 miesięcy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bór mocy</w:t>
              <w:tab/>
              <w:t>320 W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posażenie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Uchwyt na szpulę materiału,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Materiał (Filament )dostosowany do drukarki,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Urządzenie wielofunkcyjne do Liceum Ogólnokształcącego im. Franciszka Becińskiego w Lubrańcu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chnologia druku Laserowa kolorowa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sługiwane formaty papieru minimum A4, A5, B5, B6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ajnik papieru na minimum 250 arkuszy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biornik papieru na minimum 100 arkuszy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zybkość druku ( w mono i kolorze) minimum 21 str./min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dzielczość druku minimum 600 x 600 dpi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dzielczość skanowania minimum 1200 x 1200 dpi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ajnik dokumentów skanowania minimum ADF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munikacja minimum USB Ethernet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unkcje minimum Drukowanie z smartfonów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warancja minimum 12 miesięc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bookmarkStart w:id="2" w:name="OLE_LINK1"/>
            <w:bookmarkEnd w:id="2"/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Urządzenie wielofunkcyjne do Liceum Ogólnokształcącego im. Królowej Jadwigi w Kowalu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280" w:after="280"/>
              <w:outlineLvl w:val="2"/>
              <w:rPr/>
            </w:pPr>
            <w:bookmarkStart w:id="3" w:name="OLE_LINK1"/>
            <w:bookmarkEnd w:id="3"/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odstawowe parametry produktu:</w:t>
              <w:br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warancja:  min 12 miesięcy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t: A4 ethernet - druk w sieci LAN,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zybkość drukowania w kolorze: do 18 stron A4/min, miejsce użytkowania: dom/małe biuro,  przeznaczenie do druku: mono/kolor - tekst i grafika, wireless - druk przez WiFi:, rukowanie z chmury: tak (Google Cloud Print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drukowanie z urządzeń mobilnych: tak (iOS: AirPrint, aplikacja Canon PRINT Business, Android: certyfikat usługi Mopria, dodatek Canon Print Service, aplikacja Canon PRINT Business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znaczenie do druku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mono/kolor - tekst i grafik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 urządzenia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ielofunkcyjne - druk/skan/kopi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t wydruku w czerni (wkład oryginalny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2,7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gr/str. A4 (pokrycie 5%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t wydruku w czerni (dowolny wkład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5,55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gr/str. A4 (pokrycie 5%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t wydruku w kolorze (wkłady oryginalne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64,3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gr/str. A4 (pokrycie 5%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zt wydruku w kolorze (dowolne wkłady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8,47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gr/str. A4 (pokrycie 5%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chnologia druku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aserowa kolorow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t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A4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ukowanie poufn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jność tonera startowego (mono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500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str. A4 (wg normy producenta, wydruk ciągły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jność tonera startowego (kolor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680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str. A4 (wg normy producenta, wydruk ciągły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jność tonera standardowego (mono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100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str. A4 (wg normy producenta, wydruk ciągły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jność tonera standardowego (kolor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300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str. A4 (wg normy producenta, wydruk ciągły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unkcja oszczędzania tonera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dardowa pamięć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024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MB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symalna pamięć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024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MB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jemność dysku twardego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GB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sięczne obciążeni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0000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stron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ybkość procesora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800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MHz (x2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ziom hałasu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x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64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dB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szukaj podobn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ametry Druku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dzielczość druku mono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600x600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dpi (Maks. 1200 × 1200 dpi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dzielczość druku kolorowego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600x600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dpi (Maks. 1200 × 1200 dpi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ybkość drukowania mono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8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stron A4/min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ybkość drukowania w kolorz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8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stron A4/min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as do wydruku pierwszej strony mono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0,5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sekund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as do wydruku pierwszej strony w kolorz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0,4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sekund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as nagrzewania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sekund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ametry Skaner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anowanie w kolorz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anowanie dwustron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anowanie do e-mail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tyczna rozdzielczość skanowani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600x600 dp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szerzona rozdzielczość skanowani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9600x9600 dp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owanie koloru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4 bit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ala szarośc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56 poziom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anowanie do plików w formaci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IFF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PEG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DF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DF (kompaktowy, przeszukiwalny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anowanie do chmur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ne cech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anowanie do komputera, Skanowanie do pamięci USB, Skanowanie do serwera FTP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szukaj podob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ametry Kopiowani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dzielczość kopiowani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0x600 dp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piowanie w kolorz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ybkość kopiowania monochromatycznego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18 kopii/min (A4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ybkość kopiowania w kolorz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18 kopii/min (A4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res skalowani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n 25 %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x 400 %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kopii na arkuszu, N-up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4 kopii/arkusz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symalna liczba kopi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99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utomatyczne kopiowanie dwustron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ne funkcj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uwanie ramki, sortowanie, 2 strony na arkuszu, 4 strony na arkuszu, kopiowanie dokumentów tożsamośc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szukaj podob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sługa Nośników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symalna gramatura nośników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163 g/m² (do 200 g/m² w przypadku papieru błyszczącego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podajników w standardzi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utomatyczny podajnik dokumentów (ADF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ajnik na pojedyncze arkusz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cjonalny podajnik papieru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jemność podajnika głównego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250 arkusz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jemność podajnika automatycznego (ADF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0 arkusz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symalna pojemność podajników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251 arkusz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jemność odbiornika papieru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100 arkusz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żliwość drukowania kopert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jemność podajnika (koperty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1 sztu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standardowe wymiary nośników (szerokość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n 76,2 mm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x 216 mm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standardowe wymiary nośników (długość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n 127 mm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x 355,6 mm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sługiwane rodzaje nośników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pier zwykł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pier makulaturow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pier o wysokiej gramaturz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pier o niskiej gramaturz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pier kolorow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pier błyszcząc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tykiet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rtki pocztow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pert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sługiwane formaty nośników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tter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gal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xecutiv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tement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fficio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-Officio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-Officio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LTR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LGL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olscap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6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rtki pocztow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rtki indeksow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perty (COM10, DL, C5, Monarch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szukaj podob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ęzyki i Emulacj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dardowe języki drukark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FRI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unikacj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thernet - druk w sieci LAN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reless - druk przez WiF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FC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dardowe rozwiązania komunikacyj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B (2.0 Hi-Speed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thernet (10BASE-T/100BASE-TX/1000Base-T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reless (802.11b/g/n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-Fi Direct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ukowanie z chmur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 (Google Cloud Print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ukowanie z urządzeń mobilnych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 (iOS: AirPrint, aplikacja Canon PRINT Business, Android: certyfikat usługi Mopria, dodatek Canon Print Service, aplikacja Canon PRINT Business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szukaj podob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y i Wag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ga produktu (netto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. 18,9 kg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ga w opakowaniu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. 27 kg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erokość produktu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51 mm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ębokość produktu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60 mm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sokość produktu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60 mm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unki Środowiskow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puszczalna wilgotność względna podczas eksploatacj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n 20 %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x 80 %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lecany zakres temperatur podczas eksploatacj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n 10 °C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x 30 °C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silani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 zasilani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eciowe AC (220-240V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użycie energi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rednio 370 W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nergy Star - ta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agania Systemow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dow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ndows 10 / Windows 8.1 / Windows 7 / Server 2016 / Server 2012 R2 / Server 2012 / Server 2008 R2 / Server 200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c O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c OS X wersja 10.9.5 i nowsze / Mac OS 10.14 i nowsz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NIX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nux (Dystrybucja tylko przez Internet. Linux obsługuje wyłącznie drukowanie.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FF000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wartość Opakowani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ardwar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rządzenie wielofunkcyjne i-SENSYS MF641Cw, kaseta startowa – czarny toner: do 1500 stron; toner C/M/Y: do 680 stron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oftwar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F Scan Utility, Zdalny interfejs użytkownika (RUI), Zarządzanie identyfikatorami działów, Narzędzie do kontroli stanu tonera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nsola administracyjna iW: oparte na serwerze oprogramowanie do centralnego zarządzania flotą urządzeń, eMaintenance: wbudowany RDS pozwala korzystać z usług eMaintenance, takich jak odczyty liczników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utomatyczne zarządzanie materiałami eksploatacyjny i zdalna diagnostyka, biblioteka aplikacji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bookmarkStart w:id="4" w:name="_Hlk56154651"/>
      <w:bookmarkEnd w:id="4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Uwaga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bookmarkStart w:id="5" w:name="_Hlk56156106"/>
      <w:bookmarkEnd w:id="5"/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Dostarczony sprzęt elektroniczny objęty będzie okresem gwarancji producenta, nie krócej jednak niż 12 miesięcy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bookmarkStart w:id="6" w:name="_Hlk56156106"/>
      <w:bookmarkEnd w:id="6"/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Wymagane aktualizacje przez okres 12 miesięcy dla dostarczonych programów (koszt wykonawcy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Bieg terminu gwarancji rozpoczyna się w dniu następnym po dniu podpisania (bez uwag) protokołu odbioru przedmiotu umowy.</w:t>
      </w:r>
    </w:p>
    <w:p>
      <w:pPr>
        <w:pStyle w:val="Normal"/>
        <w:spacing w:lineRule="auto" w:line="252" w:before="0" w:after="160"/>
        <w:jc w:val="both"/>
        <w:rPr>
          <w:rFonts w:ascii="Century Gothic" w:hAnsi="Century Gothic" w:eastAsia="Times New Roman" w:cs="Century Gothic"/>
          <w:b/>
          <w:b/>
          <w:color w:val="FF0000"/>
          <w:kern w:val="2"/>
          <w:sz w:val="40"/>
          <w:szCs w:val="40"/>
          <w:u w:val="single"/>
        </w:rPr>
      </w:pPr>
      <w:r>
        <w:rPr>
          <w:rFonts w:eastAsia="Times New Roman" w:cs="Century Gothic" w:ascii="Century Gothic" w:hAnsi="Century Gothic"/>
          <w:b/>
          <w:color w:val="FF0000"/>
          <w:kern w:val="2"/>
          <w:sz w:val="40"/>
          <w:szCs w:val="40"/>
          <w:u w:val="single"/>
        </w:rPr>
      </w:r>
      <w:bookmarkStart w:id="7" w:name="_Hlk56154651"/>
      <w:bookmarkStart w:id="8" w:name="_Hlk56154651"/>
      <w:bookmarkEnd w:id="8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7423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color w:val="FF0000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3z0">
    <w:name w:val="WW8Num3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4z0">
    <w:name w:val="WW8Num4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5z0">
    <w:name w:val="WW8Num5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Times New Roman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StarSymbol;MS Gothic" w:hAnsi="StarSymbol;MS Gothic" w:eastAsia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tarSymbol;MS Gothic" w:hAnsi="StarSymbol;MS Gothic" w:eastAsia="OpenSymbol" w:cs="OpenSymbol"/>
    </w:rPr>
  </w:style>
  <w:style w:type="character" w:styleId="WW8Num21z0">
    <w:name w:val="WW8Num21z0"/>
    <w:qFormat/>
    <w:rPr>
      <w:rFonts w:ascii="StarSymbol;MS Gothic" w:hAnsi="StarSymbol;MS Gothic" w:eastAsia="OpenSymbol" w:cs="Open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tarSymbol;MS Gothic" w:hAnsi="StarSymbol;MS Gothic" w:eastAsia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tarSymbol;MS Gothic" w:hAnsi="StarSymbol;MS Gothic" w:eastAsia="OpenSymbol" w:cs="OpenSymbol"/>
    </w:rPr>
  </w:style>
  <w:style w:type="character" w:styleId="WW8Num25z1">
    <w:name w:val="WW8Num25z1"/>
    <w:qFormat/>
    <w:rPr>
      <w:rFonts w:ascii="OpenSymbol" w:hAnsi="OpenSymbol" w:eastAsia="OpenSymbol" w:cs="OpenSymbol"/>
    </w:rPr>
  </w:style>
  <w:style w:type="character" w:styleId="WW8Num26z0">
    <w:name w:val="WW8Num26z0"/>
    <w:qFormat/>
    <w:rPr>
      <w:rFonts w:ascii="StarSymbol;MS Gothic" w:hAnsi="StarSymbol;MS Gothic" w:eastAsia="OpenSymbol" w:cs="OpenSymbol"/>
    </w:rPr>
  </w:style>
  <w:style w:type="character" w:styleId="WW8Num27z0">
    <w:name w:val="WW8Num27z0"/>
    <w:qFormat/>
    <w:rPr>
      <w:rFonts w:ascii="StarSymbol;MS Gothic" w:hAnsi="StarSymbol;MS Gothic" w:eastAsia="OpenSymbol" w:cs="Open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F;Calibri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lep.audiowizualne.pl/pl/p/Projektor-Optoma-EH330UST/264" TargetMode="External"/><Relationship Id="rId3" Type="http://schemas.openxmlformats.org/officeDocument/2006/relationships/hyperlink" Target="https://www.sklep.audiowizualne.pl/pl/p/Kabel-zasilajacy-do-projektorakomputera-10m/358" TargetMode="External"/><Relationship Id="rId4" Type="http://schemas.openxmlformats.org/officeDocument/2006/relationships/hyperlink" Target="https://www.sklep.audiowizualne.pl/pl/p/Kabel-HDMI-1.4-10m-przesyl-sygnalu-do-4k-x-2k/356" TargetMode="External"/><Relationship Id="rId5" Type="http://schemas.openxmlformats.org/officeDocument/2006/relationships/hyperlink" Target="https://www.sklep.audiowizualne.pl/pl/p/Soundbar-myBoard-HD-005L-glosnik-do-tablic-myBoard-BLACK/295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54:00Z</dcterms:created>
  <dc:creator>acer</dc:creator>
  <dc:description/>
  <cp:keywords/>
  <dc:language>en-US</dc:language>
  <cp:lastModifiedBy>Agnieszka</cp:lastModifiedBy>
  <cp:lastPrinted>2019-12-19T09:20:00Z</cp:lastPrinted>
  <dcterms:modified xsi:type="dcterms:W3CDTF">2020-11-13T10:00:00Z</dcterms:modified>
  <cp:revision>14</cp:revision>
  <dc:subject/>
  <dc:title/>
</cp:coreProperties>
</file>