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bookmarkStart w:id="0" w:name="_Hlk1969761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i montaż wyposażenia szkół w ramach projektu pn. 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koła ćwiczeń Ziemi Kujawsko - Dobrzyńskiej województwa kujawsko – pomorskiego” w ramach Programu Operacyjnego Wiedza Edukacja Rozwój 2014-2020 współfinansowanego ze środków Europejskiego Funduszu Społecznego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" w:name="_Hlk54629420"/>
      <w:bookmarkEnd w:id="1"/>
      <w:r>
        <w:rPr>
          <w:rFonts w:cs="Times New Roman" w:ascii="Times New Roman" w:hAnsi="Times New Roman"/>
          <w:b/>
          <w:sz w:val="28"/>
          <w:szCs w:val="28"/>
          <w:u w:val="single"/>
        </w:rPr>
        <w:t>Część Nr 4   – dostawa pomocy dydaktycznych do pracowni przyrodniczej (chemiczna) do Liceum Ogólnokształcącego im. Królowej Jadwigi w Kowalu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</w:r>
      <w:bookmarkStart w:id="2" w:name="_Hlk54629420"/>
      <w:bookmarkStart w:id="3" w:name="_Hlk54629420"/>
      <w:bookmarkEnd w:id="3"/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379"/>
        <w:gridCol w:w="1134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Fartuch ochronny laboratoryjny medyczny rozmiar L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biały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110 cm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: 100 % bawełna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ięcia: napy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e: Naszywane 2 dolne oraz 1 górna po lewej stronie na wysokości klatki piersiowej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iar: L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artuch ochronny laboratoryjny medyczny rozmiar M</w:t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 biały.</w:t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110 cm.</w:t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100 % bawełna.</w:t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ięcia: napy.</w:t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szenie: Naszywane 2 dolne oraz 1 górna po lewej stronie na wysokości klatki piersiowej.</w:t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 M.</w:t>
            </w:r>
          </w:p>
          <w:p>
            <w:pPr>
              <w:pStyle w:val="NormalnyWeb"/>
              <w:shd w:fill="FFFFFF" w:val="clear"/>
              <w:spacing w:before="0" w:after="15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  <w:t>Fartuch ochronny laboratoryjny medyczny rozmiar S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lor: biał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ługość: 110 c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riał: 100 % bawełn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pięcia: nap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ieszenie: Naszywane 2 dolne oraz 1 górna po lewej stronie na wysokości klatki piersiowej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miar: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  <w:t>Okulary ochronne laboratoryjne medyczne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ulary ochronne chemiczne Zastosowanie w laboratoriach szko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3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Rękawiczki Lateksowe rozmiar: M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: Biały Materiał: Lateks Ilość sztuk w opakowaniu: 100 szt. Waga jednostkowa brutto: 0,56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  <w:t>Rękawiczki lateksowe rozmiar: S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lor: Biały Materiał: Lateks Ilość sztuk w opakowaniu: 100 szt. Waga jednostkowa brutto: 0,56 kg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Waga szkolna elektroniczna 5000g / 1g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ądzenie do ważenia Specyfikacja : wysoka dokładność duży wyświetlacz ciekłokrystaliczny (45 mm x 15 mm) średnica szalki 160 mm dokładność wskazania 1 g maksymalne obciążenie 5 kg przełącznik jednostek funkcja TARY gumowe nóżki zapobiegające przesuwaniu się wagi manualne lub automatyczne wyłączanie się (po 2 minutach) zasilanie bateryjne 9 V wskaźnik zużycia baterii wskaźnik przecią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7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Odważniki do wag precyzyjnych 1 - 500 g, komplet 12 szt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12 szt. odważników w estetycznym, zamykanym drewnianym pudełku. Zestaw zawiera n/w odważniki: 1x1g, 2x2g, 1x5g, 2x10g, 1x20g, 1x50g, 2x100g, 1x200g, 1x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Zestaw szkolnych próbek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W zamykanym, drewnianym etui (41 x 24 x 4 cm) znajduje się 56 próbek najpopularniejszych skał i minerałów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Okazy zostały ułożone i ponumerowane według wykazu, a każdy z nich znajduje się w osobnej przegródce, a niektóre występują jako wielopostaciowe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Każdy kamień ma przyklejony numer, odpowiadający numerowi na liście. Do zestawu dołączono na osobnej kartce A4 wykaz nazw w języku polski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Rękawice ochronne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techniczne: Rękawice termiczne bawełniane dziane BHP 100% bawełna wykonane z dzianiny pętelkowej typu frotte bezszwowe odporne na temperaturę do 250°C zgodne z normami EN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pteczk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eczka pierwszej pomocy w walizce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 apteczki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 Kompres zimn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szt. Kompres na oko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 szt. Kompres 10 x 10cm (pakowane po 2 szt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szt. Opaska elastyczna 4m x 6c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 Opaska elastyczna 4m x 8c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pl. Plaster 10 x 6 cm (8szt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pl. Zestaw plastrów (20szt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 Przylepiec 5m x 2,5 c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 Opatrunek indywidualny G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 Opatrunek indywidualny 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szt. Opatrunek indywidualny K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szt. Chusta opatrunkowa 60 x 80c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szt. Chusta trójkątn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pl. Chusta z fliseliny (5 szt.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 Koc ratunkowy 160 x 210 c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szt. Nożyczki 19 c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 Rękawice winylowe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 Worek foliowy 30x40 c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 Chusteczka dezynfekując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 Ustnik do sztucznego oddychania 1 szt. Instrukcja udzielania pierwszej pomocy wraz z wykazem telefonów alarmowych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  <w:shd w:fill="FFFFFF" w:val="clear"/>
              </w:rPr>
              <w:t>Uniwersalny zestaw wskaźników pH 0 14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estaw stanowią użytkowe roztwory odpowiednio dobranych wskaźników jak również paski lakmusowe obojętne oraz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aski wskaźnikowe uniwersalne zgodnie z wykazem umieszczonym w poniżej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kład zestawu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Eozyna żółtawa G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Erytrozyna B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Fiolet metylowy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Czerwień krezolow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Błękit tymolowy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Żółcień dwumetylow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Błękit bromofenolowy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Czerwień Kongo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Oranż metylowy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Zieleń bromokrezolow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Fluorescein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Czerwień metylow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Purpura bromokrezolow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Lakmus – paski wskaźnikowe 100szt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Błękit bromotymolowy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Czerwień fenolow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Czerwień obojętn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Fenoloftalein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Tymoloftalein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Błękit alkaliczny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Żółcień alizarynowa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Indygo karmin r-r 100ml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Paski wskaźnikowe uniwersalne 100szt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Opakowania roztworów stanowią buteleczki zaopatrzone w korki z wkraplacze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 zestawu dołączana jest trwała, laminowana tabela zakresu zmiany barwy w zależności od pH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Zestaw do chromatografii bibułowej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estaw ze scenariuszem lekcyjnym pomocny w przeprowadzeniu zajęć, których tematem jest chemiczna analiza techniczna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W skład zestawu wchodzą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scenariusz lekcyjny z opisem doświadczenia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papier chromatograficzny (jako podstawa)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zlewka (jako komora chromatograficzna)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szalka Petriego (jako przykrywka, by nie wdychać oparów rozpuszczalnika)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kroplomierz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3 różne rozpuszczalniki (eluenty: aceton, ocet, metanol)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arwniki spożywcze (5 kolorów: żółty,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ielony, niebieski, czerwony, brązowy)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Klasowy zestaw atomów do budowy cząsteczek z tablicą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Zestaw umożliwia przedstawienie struktury molekularnej, chemicznej, wiązań chemicznych i reakcji chemicznych.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Idealny do praktycznej prezentacji budowy atomów, izotopów i jonów na klasowej tablicy, elementy modelu łączą się ze sobą za pomocą magnesów, model atomu jest łatwą w użyciu, atrakcyjną i przystępną formą nauki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lementy zestawu są magnetyczne. Elementy zestawu są bardzo duże ("pokazowe")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awartość zestawu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20 atomów koloru czarnego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20 atomów koloru czerwonego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20 atomów koloru białego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10 atomów koloru niebieskiego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10 atomów koloru zielonego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10 atomów koloru żółtego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50 wiązań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1 metalowa tablicę o wymiarach 55x55cm do przechowywania elementów zestaw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2 jądra atomowe; jedno o średnicy 18cm i jedno o średnicy 13cm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8 powłok elektronowych (na jedno jądro można użyć do 4 powłok)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20 protonów, 20 elektronów i 20 neutronów (elementy magnetyczne na dołączoną tablicę; każdy element ma ponad 2,5cm średnicy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instrukcja wraz z ćwiczeniami Całość zapakowana w pudełko z przegródkami, ułatwiające przechowywanie elementów zestawu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Zestaw do budowy modeli cząsteczek i wiązań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kład zestawu wchodzi ok. 400 detali umożliwiających samodzielne konstruowanie pokazowych modeli cząsteczek i wiązań chemicznych. Wiązania symbolizują plastikowe kolorowe łączniki. Wykaz łączników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ielone 100 szt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żółte długie 70 szt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żółte krótkie 40 sz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zerwone 10 szt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białe 10 sz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y symbolizują kolorowe kulki z wypustkami wartościow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pustek wartościowośc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zarne 94 szt. 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arańczowe 40 szt. 1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zare 10 szt. 6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ielone 13 szt. 6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bieskie 4 szt. 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bieskie 3 szt. 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ielone 2 szt. 1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żółte 1 szt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mieści się w estetycznej trój poziomowej walizc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Wymiary walizki szer.ok.40 cm, boki ok.20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Zestaw do wykrywania i badania właściwości: Białek  (dla 4 gru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lang w:eastAsia="pl-PL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Zestaw pozwala na pracę w 4 grupach i umożliwia zbadanie składu pierwiastkowego białek, ich właściwości oraz wykrycie ich obecności w wybranych artykułach spożywczych (przy pomocy reakcji ksantoproteinowej lub biuretowej)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Skład zestawu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probówki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palnik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łapy do probówek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stojak do probówek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pipety Pasteur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zlewk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 xml:space="preserve">- alkohol etylowy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wodorotlenek sodu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octan ołowiu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woda destylowan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siarczan miedzi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formalina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Zestaw do wykrywania i badania właściwości: Cukrów (dla 4 grup)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estaw umożliwia pracę w 4 grupach i pozwala zbadać podstawowe właściwości cukrów prostych (np. glukoza) i złożonych (np. skrobia), jak również stwierdzić ich obecność np. w wybranych artykułach spożywczych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kład zestawu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zlewki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szalki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paski wskaźnikowe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probówki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tojak do probówek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pipety Pasteura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łapa do probówek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alnik spirytusowy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stojak nad palnik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bagietka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łyżkoszpatułka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glukoza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sacharoza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azotan srebra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woda amoniakalna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siarczan miedzi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wodorotlenek sodu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skrobia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okulary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rękawiczki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dczynniki można wykorzystać także do innych doświadczeń, np. wykrywania aldehydów lub ketonów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Zestaw szkła i wyposażenia laboratoryjnego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Skład zestawu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bagietka szklana - 3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bibuła filtracyjna, krążki - 50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cylinder miarowy 50 ml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cylinder miarowy 100 ml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cylinder miarowy 250 ml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gruszka gumowa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kolba okrągłodenna 100 ml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kolba stożkowa z korkiem - 2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lejek - 2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łapa do probówek metalowa - 2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łyżeczka do spalań z kołnierzem ochronnym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łyżko-szpatułka - 2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moździerz szorstki z tłuczkiem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okulary ochronne podstawowe - 2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palnik alkoholowy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parownica porcelanowa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pęseta metalowa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 xml:space="preserve">- pipeta Pasteura, 3 ml - 3 szt.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pipeta wielomiarowa, 5 ml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probówka szklana (borokrzem.), I - 10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probówka szklana (borokrzem.), II - 10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stojak do probówek 6+6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stojak nad palnik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szalka Petriego, szklana, 60 mm - 2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szalka Petriego, szklana, 100 mm - 2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szczotka do probówek - 2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szczypce laboratoryjne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szkiełko zegarkowe 75 mm - 3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 xml:space="preserve">- termometr szklany od-10 do+110 C - 1 szt.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tryskawka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tygiel porcelanowy - 1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zakraplacz szklany, poj. 2 ml - 3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zlewka szklana miarowa 100 ml - 2 szt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 xml:space="preserve">- zlewka szklana miarowa 250 ml - 2 szt.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- zlewka szklana miarowa 400 ml - 1 szt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100 doświadczeń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estaw pozwala poznać tajniki chemii i odkryć mnóstwo ciekawych substancji chemicznych, także tych znajdujących się w otoczeniu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zestawie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0 odczynników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okulary ochronne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enzurka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probów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inacz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lnik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ejek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czotka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zmiar opakowania: 37.0 x 30.6 x 7.0 cm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Waga elektroniczn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Urządzenie do ważenia,  nośność 5000 g, dokładność odczytu: 1 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67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tarSymbol;MS Gothic" w:hAnsi="StarSymbol;MS Gothic" w:eastAsia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tarSymbol;MS Gothic" w:hAnsi="StarSymbol;MS Gothic" w:eastAsia="OpenSymbol" w:cs="OpenSymbol"/>
    </w:rPr>
  </w:style>
  <w:style w:type="character" w:styleId="WW8Num28z0">
    <w:name w:val="WW8Num28z0"/>
    <w:qFormat/>
    <w:rPr>
      <w:rFonts w:ascii="StarSymbol;MS Gothic" w:hAnsi="StarSymbol;MS Gothic" w:eastAsia="OpenSymbol" w:cs="Open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tarSymbol;MS Gothic" w:hAnsi="StarSymbol;MS Gothic" w:eastAsia="OpenSymbol" w:cs="Open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tarSymbol;MS Gothic" w:hAnsi="StarSymbol;MS Gothic" w:eastAsia="OpenSymbol" w:cs="OpenSymbol"/>
    </w:rPr>
  </w:style>
  <w:style w:type="character" w:styleId="WW8Num33z1">
    <w:name w:val="WW8Num33z1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StarSymbol;MS Gothic" w:hAnsi="StarSymbol;MS Gothic" w:eastAsia="OpenSymbol" w:cs="OpenSymbol"/>
    </w:rPr>
  </w:style>
  <w:style w:type="character" w:styleId="WW8Num35z0">
    <w:name w:val="WW8Num35z0"/>
    <w:qFormat/>
    <w:rPr>
      <w:rFonts w:ascii="StarSymbol;MS Gothic" w:hAnsi="StarSymbol;MS Gothic" w:eastAsia="OpenSymbol" w:cs="Open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F;Calibri"/>
      <w:kern w:val="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13:00Z</dcterms:created>
  <dc:creator>acer</dc:creator>
  <dc:description/>
  <cp:keywords/>
  <dc:language>en-US</dc:language>
  <cp:lastModifiedBy>Agnieszka</cp:lastModifiedBy>
  <cp:lastPrinted>2019-12-19T09:20:00Z</cp:lastPrinted>
  <dcterms:modified xsi:type="dcterms:W3CDTF">2020-11-12T13:49:00Z</dcterms:modified>
  <cp:revision>10</cp:revision>
  <dc:subject/>
  <dc:title/>
</cp:coreProperties>
</file>