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bookmarkStart w:id="0" w:name="_Hlk54629135"/>
      <w:bookmarkStart w:id="1" w:name="_Hlk19697613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stawa i montaż wyposażenia szkół w ramach projektu pn. 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koła ćwiczeń Ziemi Kujawsko - Dobrzyńskiej województwa kujawsko – pomorskiego” w ramach Programu Operacyjnego Wiedza Edukacja Rozwój 2014-2020 współfinansowanego ze środków Europejskiego Funduszu Społecznego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en-US"/>
        </w:rPr>
      </w:r>
      <w:bookmarkStart w:id="2" w:name="_Hlk54629135"/>
      <w:bookmarkStart w:id="3" w:name="_Hlk54629135"/>
      <w:bookmarkEnd w:id="3"/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4" w:name="_Hlk54629420"/>
      <w:bookmarkEnd w:id="4"/>
      <w:r>
        <w:rPr>
          <w:rFonts w:cs="Times New Roman" w:ascii="Times New Roman" w:hAnsi="Times New Roman"/>
          <w:b/>
          <w:sz w:val="28"/>
          <w:szCs w:val="28"/>
          <w:u w:val="single"/>
        </w:rPr>
        <w:t>Część Nr 1 – dostawa pomocy dydaktycznych do pracowni języków obcych do Liceum Ogólnokształcącego im. Franciszka Becińskiego w Lubrańcu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5" w:name="_Hlk54629420"/>
      <w:bookmarkStart w:id="6" w:name="_Hlk54629420"/>
      <w:bookmarkEnd w:id="6"/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662"/>
        <w:gridCol w:w="850"/>
        <w:gridCol w:w="141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ment wyposażenia stanowiska (przedmiot, urządze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  <w:t>Program do nauki języka angielskiego</w:t>
            </w:r>
          </w:p>
          <w:p>
            <w:pPr>
              <w:pStyle w:val="Standard"/>
              <w:rPr>
                <w:rFonts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Program do wykorzystania podczas pracy z tablicą interaktywną zawiera obszerny materiał dydaktyczny dla dzieci w wieku przedszkolnym i wczesnoszkolnym. </w:t>
            </w:r>
            <w:r>
              <w:rPr>
                <w:rFonts w:cs="Times New Roman"/>
                <w:sz w:val="22"/>
                <w:szCs w:val="22"/>
              </w:rPr>
              <w:t>Program przygotowany w celu poznania podstawowych prawideł wymowy języka angielskiego. Program obejmuje: 39 interaktywnych plansz poświęconych wymowie, 4 poziomy ćwiczeń praktycznych, nagrania dźwiękowe. Wymagania systemowe: system operacyjny Windows 10.</w:t>
            </w:r>
          </w:p>
          <w:p>
            <w:pPr>
              <w:pStyle w:val="Defaul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  <w:t>Ameryka Północna- mapa fizyczna w języku angielskim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  <w:t>Mapa fizyczna przedstawiająca terytorium Ameryki Północnej. Mapa w języku angielskim, laminowana i oprawiona w dwa wałki drewniane z zawieszką. Wymiary 100 cm x 140 cm.</w:t>
            </w:r>
          </w:p>
          <w:p>
            <w:pPr>
              <w:pStyle w:val="Standard"/>
              <w:rPr>
                <w:rFonts w:eastAsia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  <w:t>Ameryka Północna -  mapa fizyczna w  języku niemieckim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  <w:t>Mapa fizyczna przedstawiająca terytorium Ameryki Północnej. Mapa w języku niemieckim, laminowana i oprawiona w dwa wałki drewniane z zawieszką. Wymiary 100 cm x 140 cm.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  <w:t>Angielski alfabet obrazkowy - mata edukacyjna.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Duża mata edukacyjna do rozłożenia na podłodze o wymiarach 1m x 2m wykonana z wytrzymałej folii PCV. Do maty dołączone są 3 scenariusze zabaw edukacyjnych. Mata edukacyjna przygotowana z myślą o rozwoju umiejętności dziecka w szczególności zdolności językowych. 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Mata doskonali umiejętności nazywania i rozróżniania kolorów w języku angielskim oraz umożliwia wprowadzenie alfabetu w języku angielski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Dodatkowym atutem maty jest fakt, że jej uniwersalna forma pozwala na tworzenie wielu modyfikacji zabaw.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Zachęca do stworzenia własnych zasad gier, które pomogą dziecku zrozumieć otaczającą go rzeczywistość lub ułatwią odbiór wiedzy przekazywanej w języku angielskim.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  <w:t>Pomoce dydakt. I, II, III, IV, V – dwustronne plansze dydaktyczne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ia plansz dwustronnych zawierających humorystyczne ilustracje oraz podstawowe słowa, zwroty i treści gramatyczne w języku angielskim. Na każdej planszy jest około 100 nowych słów. Duży format : 120 cm x 160 cm. Laminowana, oprawiona w drewniane wałki z zawieszką.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  <w:t xml:space="preserve">Plansza edukacyjna </w:t>
            </w: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  <w:t>– pomoce dydaktyczne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lansza edukacyjna zawierająca na dwóch stronach ogólne informacje o stolicy Wielkiej Brytanii - Londynie. 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  <w:t xml:space="preserve">Dwustronna plansza dydaktyczna w języku angielskim, Duży format 120 cm x 160 cm, oprawiona w drewniane wałki z zawieszką. </w:t>
            </w:r>
            <w:r>
              <w:rPr>
                <w:rFonts w:cs="Times New Roman"/>
                <w:sz w:val="22"/>
                <w:szCs w:val="22"/>
              </w:rPr>
              <w:t xml:space="preserve">Na stronie pierwszej obok mapy Wielkiej Brytanii, znajduje się szczegółowa mapa Londynu oraz tematy takie jak ikony Londynu, legendarni londyńczycy i krótki przegląd historii tego słynnego miasta. Strona II zawiera szczegółowe mapy, zdjęcia oraz interesujący tekst atrakcyjnych miejsc historycznych i współczesnych zabytków Londynu. Opisane są trasy zwiedzania zabytków godnych polecenia ponadto informacje praktyczne - jak podróżować po Londynie, gdzie dobrze i tanio zjeść. 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  <w:t>Program na tablicę interaktywną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Multimedialne materiały zawierające 120 interaktywnych plansz, które stanowią skarbnicę wiedzy o Londynie - stolicy Wielkiej Brytanii. Program pozwala przeprowadzić ciekawe zajęcia z języka angielskiego w szkołach podstawowych. Podstawowe fakty o Londynie to istotny element wyposażenia nowoczesnej pracowni językowej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stron nauczania dzięki bogatej historii i teraźniejszości największego miasta Europy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odstawowe fakty dostarczają podstawowych informacji o Londynie przez obszar, podział ludności etnicznej i religijnej do ciekawych i praktycznych informacji, takich jak transport miejski. Częścią programu interaktywnego jest również oddzielna galeria 150 starannie i tematycznie ułożonych zdjęć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systemowe: system operacyjny Windows 1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  <w:t xml:space="preserve">Dwustronna plansza dydaktyczna 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  <w:t xml:space="preserve">Dwustronna plansza dydaktyczna w języku niemiecki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lansza przedstawia zawody wykonywane przez człowieka. Plansza dydaktyczna pokryta jest cienką folią bezbarwną, dzięki czemu jest łatwa do utrzymania w czystości i odporniejsza na proces starzenia papieru, a także płowienia kolorów. Można po niej pisać pisakami ścieralnymi wprowadzając dodatkowe oznaczenia i notatki dydak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lansza posiada specjalny haczyk, dzięki któremu łatwo zawiesisz ją na ścianie. Plansza może być także zwijana do przechowywania. Wymiary 70 cm x 100 cm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– papier kredowy o gramaturze 250 g/m2. Ofoliowana, wyposażona w listwy metalowe i zawieszkę.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  <w:t>Zegar i daty w języku angielskim</w:t>
            </w:r>
          </w:p>
          <w:p>
            <w:pPr>
              <w:pStyle w:val="Default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  <w:t xml:space="preserve">Dwustronna plansza dydaktyczna.  </w:t>
            </w:r>
            <w:r>
              <w:rPr>
                <w:rFonts w:cs="Times New Roman"/>
                <w:sz w:val="22"/>
                <w:szCs w:val="22"/>
              </w:rPr>
              <w:t xml:space="preserve">Pomoc dydaktyczna doskonały sposób na poznanie słownictwa i wyrażeń angielskich używanych do określania godzin, dni tygodnia, nazw miesięcy oraz opisywania rodzajów pogody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Rozkładany kartonowy zegar z kalendarzem wyposażony w ruchome wskazówki, obrotową tarczę z symbolami pogody oraz karty z nazwami dni i miesięcy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Cele językowe: nauka słownictwa i wyrażeń angielskich związanych z konstruowaniem pytań i udzielaniem odpowiedzi na temat: czasu zegarowego, jednostek pomiaru czasu, dni tygodnia i miesiąca, rodzajów pogody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Zestaw zawiera: kartonowe elementy struktury zegara z kalendarzem oraz metalowe łączniki, 26 kartonowych plakietek z nazwami dni tygodnia, numerami dni miesiąca i nazwami miesięcy, instrukcję dotyczącą montażu zegara, instrukcję metodyczną w języku angielskim opisującą 4 przykładowe warianty wykorzystania zegara w pracy z dziećmi w warunkach szkolnych oraz domowych. Format 29,7 cm x42 cm. 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  <w:t xml:space="preserve">Plansza dydaktyczna w języku angielskim 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  <w:t xml:space="preserve">Dwustronna plansza dydaktyczna w języku angielskim dotycząca ubioru. Plansza dwustronna DUO, </w:t>
            </w:r>
            <w:r>
              <w:rPr>
                <w:rFonts w:cs="Times New Roman"/>
                <w:sz w:val="22"/>
                <w:szCs w:val="22"/>
              </w:rPr>
              <w:t>duży format 120cm x 160cm; Laminowana, oprawiona w drewniane wałki z zawieszką.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Plansza dydaktyczna, która przedstawia niemiecki </w:t>
              <w:br/>
              <w:t>alfabet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lansza dydaktyczna, która przedstawia niemiecki alfabet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o każdej z liter alfabetu dodano przykładowy wyraz na tę literę oraz obrazek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lansza dydaktyczna pokryta jest cienką folią bezbarwną, dzięki czemu jest łatwa do utrzymania w czystości i odporniejsza na proces starzenia papieru, a także płowienia kolorów. Można po niej pisać pisakami ścieralnymi wprowadzając dodatkowe oznaczenia i notatki dydak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lansza posiada specjalny haczyk, dzięki któremu łatwo można umieścić ją na ścian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sza może być także zwijana do przechowywani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ymiary: 70 cm x 100 cm. Wykonanie: papier kredowy </w:t>
              <w:br/>
              <w:t xml:space="preserve">o gramaturze 250 g/m2. Plansza ofoliowana, wyposażona w listwy metalowe i zawieszkę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  <w:t>Dwustronna plansza dydaktyczna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sza dydaktyczna, w języku niemieckim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lansza przedstawia odmianę czasowników regularnych, nieregularnych, posiłkowych i modalnych w języku niemiecki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lansza pokryta jest cienką folią bezbarwną, dzięki czemu jest łatwa do utrzymania w czystości i odporniejsza na proces starzenia papieru, a także płowienia kolor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Można po niej pisać pisakami ścieralnymi wprowadzając dodatkowe oznaczenia i notatki dydak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lansza posiada specjalny haczyk, dzięki któremu łatwo można umieścić ją na ściani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lansza może być także zwijana do przechowywania. Wymiary: 70 cm x 100 cm. Wykonanie: papier kredowy </w:t>
              <w:br/>
              <w:t xml:space="preserve">o gramaturze 250 g/m2. Plansza ofoliowana, wyposażona w listwy metalowe i zawieszkę. 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  <w:t>Dwustronna plansza dydaktyczna w języku niemieckim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  <w:t xml:space="preserve">Dwustronna plansza dydaktyczna w języku niemieckim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ustronna DUO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Zawiera nazwy zawodów w języku niemiecki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Format 120 cm x160 cm. Laminowana, oprawiona w drewniane wałki z zawieszką. 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  <w:t xml:space="preserve">Dwustronna plansza dydaktyczna w języku niemieckim 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  <w:t xml:space="preserve">Dwustronna plansza dydaktyczna w języku niemieckim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ustronna DUO. </w:t>
            </w:r>
            <w:r>
              <w:rPr>
                <w:rFonts w:eastAsia="Times New Roman"/>
                <w:sz w:val="22"/>
                <w:szCs w:val="22"/>
              </w:rPr>
              <w:t xml:space="preserve">Zawiera </w:t>
            </w:r>
            <w:r>
              <w:rPr>
                <w:sz w:val="22"/>
                <w:szCs w:val="22"/>
              </w:rPr>
              <w:t xml:space="preserve">nazwy ubiorów w języku niemieckim. Format 120 cm x160 cm. Laminowana, oprawiona w drewniane wałki z zawieszką. 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  <w:t>Dwustronna plansza dydaktyczna w języku niemieckim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omoc dydaktyczna do nauki przyimków w języku niemieckim. Plansza pokryta jest cienką folią bezbarwną, dzięki czemu jest łatwa do utrzymania w czystości i odporniejsza na proces starzenia papieru, a także płowienia kolor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Można po niej pisać pisakami ścieralnymi wprowadzając dodatkowe oznaczenia i notatki dydak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lansza posiada specjalny haczyk, dzięki któremu łatwo można ją zawiesić na ścianie. Plansza może być także zwijana do przechowywani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ymiary: 70 cm x 100 cm. Wykonanie: papier kredowy </w:t>
              <w:br/>
              <w:t xml:space="preserve">o gramaturze 250 g/m2. Plansza ofoliowana, wyposażona w listwy metalowe i zawieszkę. 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  <w:t>Pomoc dydaktyczna do nauki języka angielskiego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moc dydaktyczna do nauki języka angielskiego.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omoc służy do nauki języka angielskiego i ćwiczenia motoryki palców. W zestawie około 300 drewnianych sześcianów w formie kosteczek z literkami, sznurek do nawlekani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kostki 7x7x7 mm;  średnica otworu 2 mm.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  <w:t>Ilustrowany słownik obrazkowy do nauki słownictwa angielskiego i form gramatycznych zawierający prezentacje, zgadywanki, układanki i wyliczanki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Ilustrowany słownik obrazkowy do nauki słownictwa angielskiego i form gramatycznych zawierający prezentacje, zgadywanki, układanki i wyliczanki. </w:t>
            </w:r>
            <w:r>
              <w:rPr>
                <w:sz w:val="22"/>
                <w:szCs w:val="22"/>
              </w:rPr>
              <w:t xml:space="preserve">Ponadto książka przedstawia wyrazy w układzie alfabetycznym, a każda litera alfabetu kończy się krótkim podsumowaniem i ćwiczeniami sprawdzającymi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 zestawie – płyta CD audio z nagraniem audio towarzyszącym prezentowanym w słowniku treściom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21x29,7cm. Twarda okładka.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ultimedialny program zawierający informacje dotyczące Wielkiej Brytanii oraz Irlandii przeznaczony dla dzieci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ultimedialny program zawierający informacje dotyczące Wielkiej Brytanii oraz Irlandii przeznaczony dla dziec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w języku angielskim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Zawartość programu: Tematy o Wielkiej Brytanii. Szczegółowe mapy, Tematy z historii, polityki, systemu szkolnictwa, kuchni angielskiej, sportu, podróży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Wymagania systemowe: system operacyjny Windows 10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  <w:t xml:space="preserve">Program komputerowy - </w:t>
            </w: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omoc dydaktyczna w języku angielskim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omoc dydaktyczna w języku angielskim. Pomoc zawierająca nazwy pomieszczeń i elementów konstrukcji domu. Pomoc zawiera przyimki lokacyjne. 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Pomoc dydaktyczna do nauki języka angielskiego w zakresie gramatyki 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moc dydaktyczna do nauki języka w zakresie gramatyki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rzeznaczona do wykorzystania w początkowej fazie nauczania języka angielskiego w zakresie gramatyki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Zawartość 15 tablic. Plansze z elementami ruchomymi, które mocowane są na wymienionych tablicach za pomocą „rzepów"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I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moc dydaktyczna do wykorzystania po zakończeniu pierwszej, początkowej fazy nauki języka angielskiego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>Pomoc dydaktyczna do wykorzystania po zakończeniu pierwszej, początkowej fazy nauki języka angielskiego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Zawartość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tablic, niektóre składają się kilku tablic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menty ruchome mocowane na tzw. rzepy 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zęść III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  <w:t>Pomoc dydaktyczna do nauki języka niemieckiego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moc dydaktyczna do nauki języka niemieckiego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o wykorzystania w początkowej fazie nauczania języka niemieckiego w zakresie słownictw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: 12 tablic podkładowych, plansze z elementami ruchomymi - mocowane za pomocą "rzepów"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zęść I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omoc dydaktyczna do nauki języka niemieckiego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dydaktyczna do nauki języka niemieckiego, do wykorzystania w początkowej fazie nauczania języka niemieckiego w zakresie gramatyki. Zawartość: 10 tablic podkładowych, plansze z elementami ruchomymi, które są mocowane za pomocą rzepów na wymienionych tablica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I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omoc dydaktyczna do nauki języka niemieckiego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dydaktyczna do nauki języka niemieckiego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o wykorzystania w zaawansowanej fazie nauczania języka niemieckiego w zakresie gramatyki. 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  <w:t xml:space="preserve">Zawartość: </w:t>
            </w:r>
            <w:r>
              <w:rPr>
                <w:rFonts w:cs="Times New Roman"/>
                <w:sz w:val="22"/>
                <w:szCs w:val="22"/>
              </w:rPr>
              <w:t>11 tablic podkładowych, plansze z elementami ruchomymi, które są mocowane za pomocą rzepów 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zęść III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omoc dydaktyczna do nauki języka niemieckiego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omoc dydaktyczna do nauki języka niemieckiego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oznanie słownictwa i wyrażeń niemieckich używanych do określania godzin, dni tygodnia, nazw miesięcy oraz opisywania rodzajów pogody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zawiera: elementy struktury zegara z kalendarzem oraz metalowe łączniki,  kartonowe plakietki z nazwami dni tygodnia, numerami dni miesiąca i nazwami miesięcy, instrukcję dotyczącą montażu.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  <w:t xml:space="preserve">Program  na tablicę  interaktywną 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rogram do wykorzystania podczas pracy z tablicą interaktywną zawiera obszerny materiał dydaktyczny dotyczący prowadzenia konwersacji w językach angielskim i niemiecki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Wymagania systemowe: system operacyjny Windows 10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  <w:t xml:space="preserve">Radiomagnetofon CD 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ort USB pozwalający na bezpośrednie odtwarzanie plików MP3/WM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 głośników z systemem Bass Reflex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ilot zdalnego sterowania podnoszący komfort użytkowania. Cyfrowe strojenie z pamięcią stacji. Cyfrowa korekcja dźwięku dostosowuje ustawienia do stylu muzyki. Wejście audio ułatwia odtwarzanie muzyki z urządzeń przenośnych. Odtwarzane nośniki: CD; CD-R; CD-RW; MP3-CD; WMA-CD. USB: Host USB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yjście audio/wideo: Gniazdo słuchawek (3,5 mm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jście audio (3,5 mm): TAK. Antena: Antena FM  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  <w:t>Uniwersalna podstawa jezdna z wysięgnikiem i regulacją wysokości do tablicy interaktywnej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dstawa uniwersalna umożliwiająca montaż tablicy i projektora pozwalający na przemieszczanie tablicy wraz z projektorem z klasy do klasy. Możliwość instalacji tablic o wielkości minimum 77 – 100 cali. Podstawa na kółkach pozwalająca na przemieszczanie jej. Regulacja wysokości tablicy (elektryczna) minimum 40 cm. Składany i regulowany wysięgnik do projektora o maksymalnej długości 120 cm. Ramię od projektora obraca się o 90 stopni wokół punktu osadzenia co pozwala na dokładne ustawienie oka soczewki względem tablicy. Ramię od projektora umożliwia złożenie wysięgnika z projektorem do boku tablicy. Ramię umożliwia montaż projektora nad tablicą. Podstawa musi być zgodna z tablicami i projektorami zamawianymi w tym postępowaniu. 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UWAGA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Dostarczony sprzęt elektroniczny, multimedialny objęty będzie okresem gwarancji producenta nie krócej jednak niż 12 miesięcy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Wymagane aktualizacje przez okres 12 miesięcy dla dostarczonych programów (koszt wykonawcy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Bieg terminu gwarancji rozpoczyna się w dniu następnym po dniu podpisania (bez uwag) protokołu odbioru przedmiotu umowy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b/>
          <w:b/>
          <w:color w:val="FF0000"/>
          <w:kern w:val="2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</w:rPr>
        <w:t>Wraz z wyposażeniem Wykonawca wyda Zamawiającemu dokumenty, dotyczące danego elementu wyposażenia, przede wszystkim dokumentacje techniczne, karty gwarancyjne, instrukcje obsługi i konserwacji (dotyczy dostarczonego sprzętu)</w:t>
      </w:r>
    </w:p>
    <w:p>
      <w:pPr>
        <w:pStyle w:val="Normal"/>
        <w:tabs>
          <w:tab w:val="clear" w:pos="708"/>
          <w:tab w:val="left" w:pos="3195" w:leader="none"/>
        </w:tabs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7423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9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color w:val="FF0000"/>
      <w:kern w:val="2"/>
      <w:sz w:val="24"/>
      <w:szCs w:val="24"/>
      <w:lang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3z0">
    <w:name w:val="WW8Num3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4z0">
    <w:name w:val="WW8Num4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5z0">
    <w:name w:val="WW8Num5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Times New Roman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StarSymbol;MS Gothic" w:hAnsi="StarSymbol;MS Gothic" w:eastAsia="OpenSymbol" w:cs="Open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tarSymbol;MS Gothic" w:hAnsi="StarSymbol;MS Gothic" w:eastAsia="OpenSymbol" w:cs="OpenSymbol"/>
    </w:rPr>
  </w:style>
  <w:style w:type="character" w:styleId="WW8Num20z0">
    <w:name w:val="WW8Num20z0"/>
    <w:qFormat/>
    <w:rPr>
      <w:rFonts w:ascii="StarSymbol;MS Gothic" w:hAnsi="StarSymbol;MS Gothic" w:eastAsia="OpenSymbol" w:cs="Open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tarSymbol;MS Gothic" w:hAnsi="StarSymbol;MS Gothic" w:eastAsia="OpenSymbol" w:cs="OpenSymbol"/>
    </w:rPr>
  </w:style>
  <w:style w:type="character" w:styleId="WW8Num23z0">
    <w:name w:val="WW8Num23z0"/>
    <w:qFormat/>
    <w:rPr>
      <w:rFonts w:ascii="StarSymbol;MS Gothic" w:hAnsi="StarSymbol;MS Gothic" w:eastAsia="OpenSymbol" w:cs="OpenSymbol"/>
    </w:rPr>
  </w:style>
  <w:style w:type="character" w:styleId="WW8Num23z1">
    <w:name w:val="WW8Num23z1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StarSymbol;MS Gothic" w:hAnsi="StarSymbol;MS Gothic" w:eastAsia="OpenSymbol" w:cs="OpenSymbol"/>
    </w:rPr>
  </w:style>
  <w:style w:type="character" w:styleId="WW8Num25z0">
    <w:name w:val="WW8Num25z0"/>
    <w:qFormat/>
    <w:rPr>
      <w:rFonts w:ascii="StarSymbol;MS Gothic" w:hAnsi="StarSymbol;MS Gothic" w:eastAsia="OpenSymbol" w:cs="Open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F;Calibri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44:00Z</dcterms:created>
  <dc:creator>acer</dc:creator>
  <dc:description/>
  <cp:keywords/>
  <dc:language>en-US</dc:language>
  <cp:lastModifiedBy>Agnieszka</cp:lastModifiedBy>
  <cp:lastPrinted>2019-12-19T09:20:00Z</cp:lastPrinted>
  <dcterms:modified xsi:type="dcterms:W3CDTF">2020-11-13T10:33:00Z</dcterms:modified>
  <cp:revision>14</cp:revision>
  <dc:subject/>
  <dc:title/>
</cp:coreProperties>
</file>