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237854471"/>
      <w:bookmarkStart w:id="11" w:name="__Fieldmark__0_237854471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237854471"/>
      <w:bookmarkStart w:id="13" w:name="__Fieldmark__1_237854471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237854471"/>
      <w:bookmarkStart w:id="15" w:name="__Fieldmark__2_237854471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237854471"/>
      <w:bookmarkStart w:id="17" w:name="__Fieldmark__3_237854471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