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" w:name="_Hlk54682528"/>
      <w:bookmarkStart w:id="2" w:name="_Hlk54629420"/>
      <w:bookmarkEnd w:id="1"/>
      <w:bookmarkEnd w:id="2"/>
      <w:r>
        <w:rPr>
          <w:rFonts w:cs="Times New Roman" w:ascii="Times New Roman" w:hAnsi="Times New Roman"/>
          <w:b/>
          <w:sz w:val="28"/>
          <w:szCs w:val="28"/>
          <w:u w:val="single"/>
        </w:rPr>
        <w:t>Część Nr 7 – dostawa pomocy dydaktycznych i wyposażenia do pracowni przyrodniczej (biologiczna) do Liceum Ogólnokształcącego im. Królowej Jadwigi w Kowal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3" w:name="_Hlk54682528"/>
      <w:bookmarkStart w:id="4" w:name="_Hlk54682528"/>
      <w:bookmarkEnd w:id="4"/>
    </w:p>
    <w:tbl>
      <w:tblPr>
        <w:tblW w:w="98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521"/>
        <w:gridCol w:w="1134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Mikroskop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lana optyka. Zakres powiększeń 40x-400x (z opcjonalnym okularem nawet 640x)  Solidny, metalowy statyw, łatwy do przenoszenia. Stolik mechaniczny, z możliwością precyzyjnego przesuwu preparatu, z naniesioną podziałką. Współosiowe śruby mikro i makro łapki tylko trzymające preparat, oświetlenie LED: górne (odbite) i dolne (przechodzące). Koło filtrowe do obserwacji różnych preparatów, wbudowany zasilacz bateryjny, zestaw narzędzi i szkiełek do wykonywania preparatów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ikroskop z kamerą USB</w:t>
            </w:r>
          </w:p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lana optyka. Zakres powiększeń 40x-400x (z opcjonalnym okularem nawet 640x). Solidny, metalowy statyw, łatwy do przenoszenia stolik mechaniczny, z możliwością precyzyjnego przesuwu preparatu, z naniesioną podziałką. Współosiowe śruby mikro i makro łapki tylko trzymające preparat oświetlenie LED: górne (odbite) i dolne (przechodzące) koło filtrowe do obserwacji różnych preparatów wbudowany zasilacz bateryjny zestaw narzędzi i szkiełek do wykonywania preparatów dołączona cyfrowa kamera USB o rozdzielczości 2 milionów pikseli polskojęzyczne oprogramowanie, które umożliwia: podgląd obrazu na żywo, z możliwością wyboru rozdzielczości zamrażane obrazu, skalowanie, dopasowanie do okna, podgląd pełnoekranowy, odbijanie obrazu w pionie i w poziomie w celu odpowiedniego odwzorowania tryb automatycznego poklatkowego zapisu obrazów (dostępne formaty: *.bmp, *.dib, *.rle, *.jpg, *.jpe, *.jpeg, *.jif, *.jfif, *.png, *.tif, *.tiff, *.pcx, *.tga, *.jp2, *.j2k, *.tft) wbudowana przeglądarka zapisanych obrazów (dostępne formaty: *.avi, *.wmv) praca w trybie kolorowym lub monochromatycznym oraz w trybie negatywu funkcja "zszywanie" - łączenie obrazów mikroskopowych w panoramę 2D przetwarzanie obrazów przez różnorodne filtry oraz funkcję segmentacji funkcje automatycznego zliczania obiektów na obrazie.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eparaty przeznaczone do badania mikroskopem optyczny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 preparatów służących do badania pod mikroskopem budowy ludzkich organów i tkanek Zapakowane w plastikowe i praktyczne pudełka z przegródkami. Każdy zestaw zawiera opis preparatów obejmujących wiele różnych tematów. Wszystkie szkiełka zawierają indywidualne nazw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ład zestawu: Gruczoły potowe i mieszki włosowe skóry (pacha) Mieszki włosowe i gruczoły łojowe skóry głowy Paznokieć p.pp łożyska paznokcia Ślinianka przyuszna, gruczoł surowiczy Ślinianka podjęzykowa, różne Przełyk i tchawica, p.pp. Ściana żołądka Jelito Wyrostek robaczkowy, p.pp. Wątroba Wątroba, beleczki Pęcherzyk żółciowy Trzustka - pęcherzyki wydzielnicze, wyspy Langerhansa Płuco Aorta, p.pp. /wybarw. tkanek, eozyna i in./ Żyła i tętnica /tkanki sprężyste wybarwione/ Nerka, przekrój przez warstwę korową Moczowód, p.pp. Pęcherz moczowy Jajowód, przekrój przez bańkę j. Jądro (testis), p.pp. Plemniki, rozmaz Gruczoł krokowy (prostata) Szpik kostny z powstającymi krwinkami Tarczyc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szkiełka 75 x 25 m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pudełka 10 x 8 x 35 m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eparaty przeznaczone do badania mikroskopem optycznym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a preparatów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ganizm jednokomórkowy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antofelek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tułbia (Hydra)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tułbia, gameta męsk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tułbia, gameta żeńsk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Wirki (Turbellaria), wybarwione jelito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Glista (Ascaris), samiec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Glista (Ascaris), samic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itoza komórek glisty końskiej,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krzele małż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Rozwielitka (Daphnia)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Komar, samic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Komar, aparat gębowy samic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Komar, aparat gębowy samc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otyl, aparat gębow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szczoła miodna, aparat gębow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zarańcza wędrowna (Locusta Migratoria), jądro, p.pp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ko złożone owada, przekrój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ucha domow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uszka owocowa (Drosophila)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grzeb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krocz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pływ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skocz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z koszyczkiem z pyłkiem Wymiar szkiełka: 7,5 x 2,5cm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eparaty zapakowane w plastikowe pudełko z przegródkami, Wymiar pudełka: 9,8 x 8 x 3,3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eparaty przeznaczone do badania mikroskopem optyczny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sta preparatów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iemiec - człon, p.pp.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iemiec - jaja, p.pd.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Włosień kręty - larwy w mięśniach, 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Świdrowce w rozmazie krw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rodziec malarii w rozmazie krw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ierwotniaki (z rodzaju Coccidium) kokcydiozy w wątrobie królika, p.pp.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Motylica wątrobowa (Fasciola), p.pp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zywry - p.pp. osobników męskiego i żeńskiego samca i samicy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ysta torbielowa bąblowca (stadium tasiemca), p.pp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Glista (pasożytuje na ludziach i świniach), p.pp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 szkiełka: 75x25 m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paraty zapakowane w plastikowe pudełko z przegródkami, Wymiar pudełka: 10x8x35 mm</w:t>
            </w:r>
          </w:p>
          <w:p>
            <w:pPr>
              <w:pStyle w:val="Standard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Preparaty przeznaczone do badania mikroskopem optyczny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y preparatów mikroskopowych na szkiełkach o wym. 7,6 x 2,5 x 0,1 cm. Zestaw zawier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odnóża muchy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krzydło ptaka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krzydło motyla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rozmaz krwi ludzkiej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yłek lilii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mrówka Dafnia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rozwielitka Glista (samica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rzekrój Liść bawełny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kórka cebuli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eparaty zapakowane w plastikowe pudełko z przegródkami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Ciśnieniomierz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pis produktu: automatyczny ciśnieniomierz do pomiaru ciśnienia krwi na ramieniu, z cyfrowym dużym wyświetlaczem LC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e posiada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alidację kliniczną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źnik wysokiego poziomu ciśnienia krwi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kaźnik prawidłowo założonego mankietu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ę uśredniania wyników 3 pomiarów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unkcję wykrywania nieregularnego tętna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adciśnienia ora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uchu ciała podczas pomiaru: wyświetla tylko wyniki wiarygodnych badań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ony w pamięć pozwalającą zapisać wyniki 60 pomiarów z datą i godziną dla dwóch użytkowników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tetoskop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wugłowicowa konstrukcja z możliwością rotacji o 180 stopni. Możliwość osłuchiwanie dorosłych, dzieci oraz noworodków.  Dwukanałowy przewód bez lateksu. Miękkie, samouszczelniające oliwki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soria w zestawie: 2 membrany zapasowe, 2 oliwki twarde zapasowe, 2 oliwki miękkie zapasowe, głowica dla dorosłych, głowica pediatryczna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7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odel anatomiczny szkielet człowieka skala 1: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chy: mobilność, ruchome kończyny, szczęka, czaszka. Wytrzymałość: stabilny stojak, plakat i osłona przeciwpyłowa w zestawie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kielet ryby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kielet naturalnych rozmiarów zatopiony w sztabce akrylu. Można z bliska zbadać charakterystyczny układ kostny ryb. Eksponat można bezpiecznie obserwować z każdej strony. Poszczególne części budowy anatomicznej szkieletu zostały ponumerowane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zkielet płaz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ny szkielet płaza zatopiony w przezroczystym bloku z tworzywa sztucznego. Eksponat można bezpiecznie obserwować z każdej stron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  <w:t>Szkielet gad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aturalny szkielet płaza zatopiony w przezroczystym bloku z tworzywa sztucznego. Eksponat można bezpiecznie obserwować z każdej strony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ptak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ptaka zatopiony w przezroczystym bloku z tworzywa sztucznego. Eksponat można bezpiecznie obserwować z każdej strony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ssak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ssaka zatopiony w przezroczystym bloku z tworzywa sztucznego. Eksponat można bezpiecznie obserwować z każdej strony.</w:t>
            </w:r>
          </w:p>
          <w:p>
            <w:pPr>
              <w:pStyle w:val="Standard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nekin do treningu resuscytacji krążeniowo-oddech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ntom dziecięcy Lekki i bardzo realistyczny wizualnie oraz w dotyku manekin do treningu resuscytacji krążeniowo-oddechowej AED ze wskaźnikiem diodowym oraz do usuwania ciał obcych z dróg oddechowych z torsem dziecka. Doskonale odzwierciedla anatomię dziecka, a za pomocą punktów orientacyjnych na torsie można łatwo odnaleźć odpowiednie miejsce kompresji lub zastosowania elektrod od defibrylatora. Ponadto manekin jest łatwy w utrzymaniu czystości dzięki zastosowaniu specjalnego tworzywa. Realizm prawidłowych czynności RKO zwiększa konieczność odchylenia głowy do udrożnienia dróg oddechowych oraz ruchoma klatka piersiowa podczas wentylacji. Dodatkowym atut możliwość ćwiczeń z zakresu pierwszej pomocy przy zadławieniach. Właściwości produktu: monitor diodowy pozwalający kontrolować częstotliwość kompresji naturalna blokada dróg oddechowych (odpowiednie odchylenie głowy konieczne do udrożnienia). Realistyczne rysy twarzy oraz ruchoma żuchwa - klatka piersiowa unosząca się podczas sztucznego oddychania. Realistyczne wskaźniki (żebra, mostek, sutki) umożliwiające zlokalizowanie miejsca prawidłowego przyłożenia dłoni lub przyklejenia elektrod AED mechanizm „klik-klak” z sygnałem dźwiękowym pozwalający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ntrolować głębokość kompresji rękoczyn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uciśnięcia nadbrzusza. Możliwość nauki udzielenia pomocy przy zadławieniu unikalny mechanizm pomagający w dostosowaniu siły ucisku interaktywny mechanizm weryfikacji ćwiczącego uczeń widzi, słyszy i czuje poprawność wykonywanego ćwiczenia sygnał świetlny (kolorowe diody) informujący prawidłowości częstotliwości uciśnięć. Torba służąca jednocześnie jako mata treningowa torba transportowa/mata treningowa, 10 wymiennych dróg oddechowych instrukcja obsługi gwarancj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 xml:space="preserve">Przewodnik – las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Ponadczasowy przewodnik. Nauczy rozpoznawać blisko 1000 gatunków zwierząt i roślin dziko występujących w naszej przyrodzie. Opisy podane w krótkiej formie. Opisy zawierają one nie tylko podstawowe informacje o wyglądzie zwierzęcia lub rośliny, ale także trochę ciekawostek przyrodniczych uatrakcyjniających zdobywanie wiedzy o otaczającej nas naturze. Gatunki przedstawione są na pięknych fotografiach przejrzyście ułożonych w grupy. Odszukanie miejsca w książce, gdzie opisane są ptaki, ssaki czy też drzewa, ułatwiają barwne marginesy, a poręczny format sprzyja posługiwaniu się tą książką podczas wycieczek poza miasto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rzewodnik – drzewa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odnik do rozpoznawania gatunków drzew Polski i Europy ze zdjęciami. Przewodnik zawiera opisy drzew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Przewodnik – rośliny i zwierzęt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Przewodnik do nauki rozpoznawania blisko 1000 gatunków zwierząt i roślin dziko występujących w naszej przyrodzie. Opisy podane są w krótkiej formie zrozumiałe są nawet dla początkującego miłośnika przyrody. Zawierają one nie tylko podstawowe informacje o wyglądzie zwierzęcia lub rośliny, ale także ciekawostki przyrodnicze uatrakcyjniających zdobywanie wiedzy o otaczającej nas naturze. Wszystkie gatunki przedstawione są na pięknych fotografiach przejrzyście ułożonych w grup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Narzędzia preparacyjne – zestaw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zawiera: skalpel igła preparacyjna 2 szt. nożyczki pipeta Pasteura 2 szt. pęseta (dwa rodzaje) śrubokręt etui magnetyczne narzędzia wykonane ze stali nierdzewnej wraz z praktycznym etui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zestawu: 17,5 cm x 22 cm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Szkiełka nakrywkowe (komplet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służy do przykrywania preparatu na szkiełku podstawowym przy obserwacji pod mikroskopem biologicznym. Wielkość 18 x 18 mm.  Komplet 100 szt. grubość: 0.13-0.17 mm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Szkiełka podstawowe (komplet)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kiełka podstawowe cięte. Wymiary: 25.4x76.2 mm (1"x3").  Grubość: 1 - 1.2 mm. Komplet 50 sztuk.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Olejek immersyjny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jek immersyjny do stosowania w mikroskopach z obiektywem 100x. Dane techniczne: pojemność: 10 ml Zastosowanie olejku immersyjnego powoduje zwiększenie zdolności rozdzielczej mikroskopu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olny atlas przyrodniczy dla uczni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godny z nową podstawa programową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inien zawierać: duże, czytelne i kolorowe rysunki, mapy, infografiki, treści biologiczne i geograficzne wprowadzające do nauki tych przedmiotów w klasie 5, treści fizyczne i chemiczne ujęte w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dstawie programowej przyrody dla klasy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3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ały atlas anatomiczny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las przedstawia anatomię człowieka. Zawiera barwne tablice wraz z opisem. Zawiera usystematyzowane wiadomości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rzewodnik rozpoznawania drzew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k zawiera opisy, rys lub zdjęcia (min.50) często spotykanych gatunków drzew rosnących w polskich lasach, parkach i ogrodach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:13 x 19,3 cm. Oprawa miękka ze skrzydełkami. Możliwość korzystania z przewodnika w terenie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zewodnik rozpoznawania zwierząt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odnik zawiera opisy, rysunki lub zdjęcia często spotykanych gatunków zwierząt w Polsce. Format:13 x 19,3 cm. Oprawa miękka ze skrzydełkami. Możliwość korzystania z przewodnika w terenie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zewodnik do rozpoznawania motyl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odnik zawiera opisy, rysunki lub zdjęcia (min. 50) często spotykanych gatunków motyli w Polsce. Motyle pogrupowano według barwy wierzchu ich skrzydeł. Format: 13,2 x 19,3 cm. Oprawa kartonowa z obwolutą PCV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zewodnik do rozpoznawania owad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odnik zawiera opisy, rysunki lub rozpoznawania owadów zdjęcia (min.50) często spotykanych gatunków owadów w Polsc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rzewodnik do rozpoznawania grzybów</w:t>
            </w:r>
          </w:p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k zawiera opisy, rysunki lub zdjęcia często spotykanych gatunków grzybów w Polsce</w:t>
            </w:r>
          </w:p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Rozwój pszenicy - 8 okazów zatopionych w tworzywie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 przezroczystym bloku z tworzywa sztucznego zatopionych jest 8 naturalnych okazów przedstawiających etapy wzrostu i rozwoju pszenicy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– ziarno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– kiełkowanie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6 – wykształcenie pochewki liściowej (koleoptylu) i pierwszego liści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– młoda rośli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– kłos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 opakowany w kieszeń bąbelkową i umieszczony w zamykanym tekturowym pudełku. Wymiary pomocy dydaktycznej: 16,5 x 7,7 x 1,8 c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Naturalne okazy przedstawiające cykl życia pszczoły miodnej , zatopione w bloku z przezroczystego tworzyw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 okazów pszczoły miodnej i produktów pszczelich zatopionych w tworzywi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odel ryby w przekroju podłużny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odel ryby preparowanej. Widoczne trójwymiarowe organy wewnętrzne. Model wykonany z trwałego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el 2-stronny, umieszczony na podstawie. Podstawowe wymiary pomocy: 50 x 20 c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naturalny w tworzywie – ropuch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Naturalny szkielet płaza – ropuchy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ielet zatopiony w przezroczystym bloku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Szkielet naturalny w tworzywie– wąż niejadowity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gada - węża niejadowitego. Szkielet zatopiony w przezroczystym bloku z tworzywa sztucznego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naturalny w tworzywie – królik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królika. Szkielet zatopiony w przezroczystym bloku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odel do demonstracji pracy płuc człowiek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el edukacyjny demonstrujący mechanizm oddychania płucnego u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człowieka. Model składa się z przezroczystego klosza z zawieszonymi wewnątrz niego dwoma balonami umocowanymi na łączniku w kształcie odwróconej litery Y. Klosz przymocowany jest do podstawy z wmontowaną membraną z uchwytem. Wyciągając i napełniając membranę oraz ją uwalniając demonstrujemy i objaśniamy mechanizm wdechu i wydechu oraz rozszerzanie się klatki piersiowej i płuc podczas napływu powietrza do płuc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estaw odczynników do nauki biologi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zawiera 26 pozycji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ibuła filtracyjna jakościowa (22×28 cm) 10 arkusz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łękit metylenowy roztwór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eluloza (wata bawełniano-wiskozowa)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hlorek sodu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rożdże suszone 8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Glukoza 5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Indofenol roztwór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odyna 20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was askorbinowy (wit.C) 25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was azotowy ok. 54%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was solny ok. 35%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dczynnik Fehlinga r-r A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dczynnik Haynesa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lej roślinny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yn Lugola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zeżucha 3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acharoza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iarczan miedzi 5 hydrat 5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robia ziemniaczana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udan III roztwór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ęglan wapnia (kreda syntetyczna)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a destylowana 1 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a utleniona 3%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orotlenek sodu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orotlenek wapnia 100 g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estaw preparatów biologicznych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stu gotowych do użytku preparatów biologicznych. W zestawie znajdują się preparaty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rzy rodzaje bakter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enicyli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ropidla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hizopus – grzyb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omieniowiec (Actinomyces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włotni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iatom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losterium – glon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rętnic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niugacja skrętnic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rost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paproc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zedrośle paproc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jaśminu nagokwiatowego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moczar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moczar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Igła sos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ęski kłos zarodnionośny sos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Żeński kłos zarodnionośny sos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kauczukowc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tożek wzrostu na czubku korzenia kukurydz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łody korzeń bob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kukurydzy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kukurydzy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dyni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dyni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słoneczni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ylnik mch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odnia mch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plątek mch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ień lipy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ień lipy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pelargon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fasol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iełkujący pyłek kwiat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yłek kwiatowy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woc pomido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rzeń powietrzny storczy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toza komórek stożka wzrostu cebul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iarno kukurydzy z bielmem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lazmodesm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lążnia lil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ylnik lil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lil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znik pospolity (embrion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znik pospolity (młody embrion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órka czosnk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Eugle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rzęsek Paramecium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tułbia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tułbia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aziniec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chistosoma (przywra krwi - samiec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chistosoma (przywra krwi - samica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Glista (samiec i samica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żdżownic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óra węż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oślar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rote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samicy koma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pszczoły miodn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ylne odnóże pszczoły miodn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motyl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much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świerszcz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rów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uska ryb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aziniec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chawka świerszcz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rzela mięcza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ymaz krwi ludzki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ymaz krwi ryb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błonek rzęsk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błonek płas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błonek wielowarstw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toza w jajach glisty koński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elito cienkie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kanka kost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Ścięgno ps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kanka łącz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ęsień szkielet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dzeń kręg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erw motorycz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ęsień gładki w fazie skurcz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uco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Żołąde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ątrob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ęzeł chłon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uco szczura z wybarwionymi naczyniami krwionośnym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erka szczura z wybarwionymi naczyniami krwionośnym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erka szczu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ąd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ajnik kot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udzki nabłonek wielowarstw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NA, R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tochondria w gruczole trzustkowym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y Golgiego w jaju żab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udzkie chromosomy 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udzkie chromosomy X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Szkielet naturalny w tworzywie – gołąb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ptaka - gołębia, Szkielet zatopiony w przezroczystym bloku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udełko do obserwacji okazów z 2 lupam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zroczyste plastikowe pudełko w kształcie walca, z dwoma lupami wbudowanymi w zdejmowaną pokrywę. Umożliwia bezpieczną i humanitarną obserwację okazów owadów i innych bezkręgowców, a następnie wypuszczenie ich do naturalnego otoczenia. Pokrywa wyposażona w otwory wentylacyjne Dno z siatką ułatwiającą porównywanie wielkości okazów. min. 2-krotne powiększenie wysokość - 7,8 cm Średnica- 6,2-6,9 cm Średnica -otworu z lupą: 4,3 cm Średnica -2 lupy: 3,6 cm zestaw zawiera pająka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3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Odtwarzacz CD z głośnikam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dtwarzacz CD/MP3/USB. Odtwarzanie płyt CD, odtwarzanie płyt CD-Audio, CD-R/RW, obsługiwane formaty audio MP3, WMA, radio analogowe z pamięcią, AM, FM (UKF), Pamięć stacji 40, moc znamionowa RMS 2 x 6 W, typ kolumn 1-drożny, regulacja tonów wysokich, korektor dźwięków, podbicie basu, bluetooth, NFC, wbudowany zegar, funkcje dodatkowe: obsługa ID3 Tag, USB-MP3, WMA, złącze USB, wejście liniowe audio AUX,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Parametry fizyczne: Kolor, obudowa – szary, kolumny – czarny, Wymiary zestawu 170x133x222 mm, Wymiary kolumn 148-240-222 mm, Waga 2,5 kg, Zasilanie 220-240V 50/60 Hz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posażenie: Antena FM, instrukcja obsługi w języku polskim, karta gwarancyjna, pilot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warancja 24 miesiące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B05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B05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Aparat fotograficzny z kartą pamięci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ne techniczne: lustrzanka cyfrowa + karta pamięci 32 GB, Rozdzielczość</w:t>
              <w:tab/>
              <w:t>24,2 Mpix, Wielkość matrycy APS-C, Obiektyw w zestawie AF-P DX 18–55 VR, Zbliżenie optyczne 3 x, Jasność f/3.5-5.6, Średnica filtra 55 mm, Zapis na kartach pamięci SD, SDHC, SDXC, Standardy zapisu zdjęć RAW , JPEG, Format nagrywania filmów Full HD (1920 x 1080), KONTROLA EKSPOZYCJI, Ręczne ustawienia ekspozycji, Preselekcja czasu TV, Preselekcja przysłony AV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Automatyka programowa, Liczba pól autofocusu 11, Zdjęcia seryjne 5 kl/s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FORMACJE DODATKOWE: Wbudowana lampa błyskowa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izjer</w:t>
              <w:tab/>
              <w:t>optyczny z pentagonalnym układem luster, Wielkość ekranu LCD 3 ", Funkcje dodatkowe nagrywanie filmów Full HD 1920 x 1080p, podgląd na żywo z autofokusem, podświetlenie panelu LCD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EJŚCIA / WYJŚCIA; Wyjście HDMI, Złącze USB 2.0; </w:t>
              <w:tab/>
              <w:t xml:space="preserve"> PARAMETRY FIZYCZNE: Kolor obudowy czarny, Wymiary 124 x 97 x 69,5 mm, oprogramowanie, pasek, muszla oczna, osłona bagnetu, ładowarka, instrukcja obsługi w języku polskim, karta gwarancyjna. Gwarancja 24 miesiąc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B05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B05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Dziecięcy manekin ratowniczy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anekin służy do treningu technik wydobywania osób z sytuacji zagrażających, zamkniętych przestrzeni, zawalonych budynków, zadymionych pomieszczeń a także znoszenia po drabini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nekin posiada ruchome stawy i realistycznie rozłożoną wagę. Wykonany jest z trwałego plastiku Wymiary i waga manekina: 121 cm, 7,25 kg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ublikacja dotycząca ptaków zamieszkujących obszar Polski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kacja przedstawia ponad 100 gatunków ptaków, które można spotkać w Polsce. Publikacja przybliża podstawowe cechy wybranych ptaków i zachęca do poznawania biologii ptaków. Publikacja powinna zawierać zwięzłe opisy i fotografie, które pozwalają poznać zarówno pospolite, jak i mniej znane</w:t>
            </w:r>
            <w:r>
              <w:rPr>
                <w:rFonts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atunki ptaków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ublikacja opisująca królestwo grzybów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Opis grzybów, które są wszędzie na lądzie, w wodzie, pod ziemią, na drzewach, w twoim przewodzie pokarmowym, w lodówce i na skórz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kacja przybliża podstawowe cechy grzybów i zachęca do poznawania biologii grzybów. Publikacja przedstawia wykorzystanie grzybów do robienia lamp, krzeseł, portfeli itp. Opisuje najbardziej niedoceniane, różnorodne i tajemnicze organizmy na Ziemi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ublikacja dotycząca owad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kacja przybliża podstawowe cechy wybranych owadów i zachęca do poznawania ich biologii. Publikacja powinna zawierać zwięzłe opisy i fotografie, które pozwalają poznać zarówno pospolite, jak i mniej znane gatunki owadów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Terrarium z wyposażenie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gotowe terrarium szklane – wymiary: 100x45x45 cm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rawa żarówki grzewczej i UVB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żarówka grzewcza 50W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żarówka UVB 10 13 W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iski (pokarm i woda)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Analogowy regulator temperatury i wyłącznik czasowy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</w:rPr>
              <w:t>wystrój (ścianka, okleina, kryjówki, rośliny, podłoże i inne materiały w c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ultimedialny program edukacyjny przeznaczony dla uczniów szkoły podstawowej wraz z licencją na 20 komputer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Część encyklopedyczna programu została podzielona na 5 całości tematycznych: Kim jest człowiek (wyjaśnienie różnic pomiędzy poszczególnymi osobami, ponadto rasy ludzkie, stosunek do środowiska, rozwój ludzkości); Jak wygląda człowiek (opis części ciała i organów); Jak działa organizm człowieka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wyjaśnienie procesów zachodzących w ciele człowieka, np. oddychania);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Jak przebiega życie człowieka (etapy życia od narodzenia po starość) oraz Jak człowiek dba o swoje zdrowie (znaczenie zdrowego odżywiania, pielęgnacji ciała i odpowiedniej ilości ruchu, ponadto czynniki szkodliwe dla ciała, pojęcie choroby i urazu)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teraktywność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Część praktyczna zawiera osiem interaktywnych gier – od uzupełniania nazw części ciała przy ich ilustracjach, przez określanie funkcji organów i części ciała, umiejscawianie kości i organów wewnętrznych w ciele, po określanie zdrowego i niezdrowego żywienia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wiera gry oraz pytania testowe, które dokładnie sprawdzą wiadomości zdobyte w części teoret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ogram komputerowy i zestaw materiałów do wychowania patriotycznego do prowadzenia zajęć przez nauczycieli-wychowawców dzieci w wieku od 7 do 10 lat (klasy 1-3 szkoły podstawowej)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zawiera: scenariusze zajęć na 3 lata edukacji do prowadzenia m.in. zajęć okolicznościowych, zajęć które pokazują rangę historii lokalnej, wielkowymiarową kartonową grę dla całej klasy „Kalendarz kolisty”, grę w formie edukacyjnej układanki „Kim jestem? Zawody”, 30 gier i zabaw na tablicę multimedialną, 9 kart pracy do kolorowania, wycinania i zaginania, kontury mapy i godła do odrysowywania, 70 animowanych piosenek i wierszy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Gablota na preparat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ykana na klucz. Posiada pięć podwójnych szuflad na preparat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iada pojedynczą szufladę do przechowywania albumów z preparatami biologicznymi, przyrządów preparacyjnych itp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żda z 5 szuflad na preparaty podzielona jest na dwie sąsiadujące sekcje, każda sekcja jest wyściełana zielonym suknem i ma 50 par prowadnic na preparaty. Każda z 5 szufladek mieści 100 preparatów, a cała szafka pomieści 500 preparatów mikroskopowych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szufladkach miejsce na opis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z laminatu - obudowa i drzwiczki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olch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z drewna – szuflady.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/>
                <w:b/>
                <w:b/>
                <w:u w:val="single"/>
                <w:lang w:eastAsia="pl-PL"/>
              </w:rPr>
            </w:pPr>
            <w:r>
              <w:rPr>
                <w:rFonts w:eastAsia="Times New Roman"/>
                <w:b/>
                <w:u w:val="single"/>
                <w:lang w:eastAsia="pl-PL"/>
              </w:rPr>
              <w:t>Uniwersalna podstawa jezdna z wysięgnikiem i regulacją wysokości do tablicy interaktywnej</w:t>
            </w:r>
          </w:p>
          <w:p>
            <w:pPr>
              <w:pStyle w:val="Standard"/>
              <w:rPr>
                <w:rFonts w:eastAsia="Times New Roman"/>
                <w:b/>
                <w:b/>
                <w:u w:val="single"/>
                <w:lang w:eastAsia="pl-PL"/>
              </w:rPr>
            </w:pPr>
            <w:r>
              <w:rPr>
                <w:rFonts w:eastAsia="Times New Roman"/>
                <w:b/>
                <w:u w:val="single"/>
                <w:lang w:eastAsia="pl-PL"/>
              </w:rPr>
            </w:r>
          </w:p>
          <w:p>
            <w:pPr>
              <w:pStyle w:val="Standard"/>
              <w:rPr/>
            </w:pPr>
            <w:r>
              <w:rPr/>
              <w:t xml:space="preserve">Podstawa jezdna z wysięgnikiem . Statyw na kółkach z elektryczną regulacją wysokości. Swobodny przejazd całego zestawu przez drzwi. Możliwość instalacji tablic innych producentów. Składany i regulowany wysięgnik do projektora szerokokątnego. Bezproblemowy, łatwy montaż. Zakres regulacji wysokości położenia zestawu 40 cm. Płynna elektryczna regulacja wysokości tablicy. Ramię do projektora z wysięgnikiem o maks. Długości 120 cm. Obrót ramienia projektora o 90 stopni wokół punktu osadzenia możliwość złożenia wysięgnika z projektorem do boku tablicy. Możliwość zamontowania projektora tuż nad tablicą  (minimalizacja efektu cienia). Podstawa zintegrowana z wysięgnikiem. Profile stalowe, malowane proszkowo na jasnoszary kolor, kółka zaopatrzone  blokadę zapewniającą bezpieczeństwo podczas użytkowania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elektroniczny objęty będzie okresem gwarancji producenta, nie krócej jednak niż 12 miesięc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Wymagane aktualizacje przez okres 12 miesięcy dla dostarczonych programów (koszt wykonawcy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6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arSymbol;MS Gothic" w:hAnsi="StarSymbol;MS Gothic" w:eastAsia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tarSymbol;MS Gothic" w:hAnsi="StarSymbol;MS Gothic" w:eastAsia="OpenSymbol" w:cs="OpenSymbol"/>
    </w:rPr>
  </w:style>
  <w:style w:type="character" w:styleId="WW8Num29z0">
    <w:name w:val="WW8Num29z0"/>
    <w:qFormat/>
    <w:rPr>
      <w:rFonts w:ascii="StarSymbol;MS Gothic" w:hAnsi="StarSymbol;MS Gothic" w:eastAsia="OpenSymbol" w:cs="Open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tarSymbol;MS Gothic" w:hAnsi="StarSymbol;MS Gothic" w:eastAsia="OpenSymbol" w:cs="Open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MS Gothic" w:hAnsi="StarSymbol;MS Gothic" w:eastAsia="OpenSymbol" w:cs="OpenSymbol"/>
    </w:rPr>
  </w:style>
  <w:style w:type="character" w:styleId="WW8Num34z1">
    <w:name w:val="WW8Num34z1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StarSymbol;MS Gothic" w:hAnsi="StarSymbol;MS Gothic" w:eastAsia="OpenSymbol" w:cs="OpenSymbol"/>
    </w:rPr>
  </w:style>
  <w:style w:type="character" w:styleId="WW8Num36z0">
    <w:name w:val="WW8Num36z0"/>
    <w:qFormat/>
    <w:rPr>
      <w:rFonts w:ascii="StarSymbol;MS Gothic" w:hAnsi="StarSymbol;MS Gothic" w:eastAsia="OpenSymbol" w:cs="Open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7:00Z</dcterms:created>
  <dc:creator>acer</dc:creator>
  <dc:description/>
  <cp:keywords/>
  <dc:language>en-US</dc:language>
  <cp:lastModifiedBy>Zamowienia Publiczne</cp:lastModifiedBy>
  <cp:lastPrinted>2020-10-20T17:27:00Z</cp:lastPrinted>
  <dcterms:modified xsi:type="dcterms:W3CDTF">2020-11-20T08:28:00Z</dcterms:modified>
  <cp:revision>3</cp:revision>
  <dc:subject/>
  <dc:title/>
</cp:coreProperties>
</file>