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do IWZ</w:t>
        <w:br/>
        <w:t>Wzór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ZP.273.1.32/…/2020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Zawarta w dniu </w:t>
      </w:r>
      <w:r>
        <w:rPr>
          <w:rFonts w:cs="Times New Roman" w:ascii="Times New Roman" w:hAnsi="Times New Roman"/>
          <w:b/>
          <w:bCs/>
        </w:rPr>
        <w:t>………………………</w:t>
      </w:r>
      <w:r>
        <w:rPr>
          <w:rFonts w:cs="Times New Roman" w:ascii="Times New Roman" w:hAnsi="Times New Roman"/>
          <w:bCs/>
        </w:rPr>
        <w:t xml:space="preserve"> pomiędzy: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wiatem Włocławskim , ul. Cyganka 28, 87-800 Włocławek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88-311-57-91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910866778, reprezentowanym przez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mana Gołębiewskiego - Starostę Włocławskiego na podstawie upoważnienia udzielonego uchwałą nr 1/18 Zarządu Powiatu we Włocławku z dnia 29.11.2018 r., w sprawie upoważnienia do składania oświadczeń woli związanych z prowadzeniem bieżącej działalności powiatu oraz gospodarki finansowej wraz z obrotem podatku VAT w ramach  tej działalności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na Ambrożewicza -  Wicestarostę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Zamawiającym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rmą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</w:t>
      </w:r>
      <w:r>
        <w:rPr>
          <w:rFonts w:cs="Times New Roman" w:ascii="Times New Roman" w:hAnsi="Times New Roman"/>
          <w:b/>
          <w:bCs/>
        </w:rPr>
        <w:t>.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przy </w:t>
      </w:r>
      <w:r>
        <w:rPr>
          <w:rFonts w:cs="Times New Roman" w:ascii="Times New Roman" w:hAnsi="Times New Roman"/>
          <w:b/>
        </w:rPr>
        <w:t>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.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dalej Wykonawcą, reprezentowaną przez: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o przeprowadzeniu postępowania 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ŚWIADCZENIE USŁUG POCZTOWYCH                                W OBROCIE KRAJOWYM  I ZAGRANICZNYM DLA STAROSTWA POWIATOWEGO WE WŁOCŁAWKU,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 trybie zamówienia na usługi społeczne, na podstawie art. 138o ustawy                 z dnia 29 stycznia 2004 r. Prawo zamówień publicznych (Dz. U. z 2019 r. poz. 1843 ze zm.), została zawarta umowa następującej treści: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dmiot umowy obejmuje następujący zakres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świadczenie usług pocztowych w obrocie krajowym i zagranicznym na rzecz Starostwa Powiatowego we Włocławku, zwanego dalej Zamawiającym, w zakresie odbierania, sortowania, przemieszczania i doręczania przesyłek pocztowych listowych o wadze do 2000g oraz paczek o wadze do 10 kg, w oparciu szczególnie o przepisy ustawy Prawo pocztowe                 z dnia 23 listopada 2012 r. (Dz.U. 2020 poz. 1041) oraz akty wykonawcze do tej ustawy,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ręczanie przez Wykonawcę przesyłek pocztowych do każdego wskazanego przez Zamawiającego miejsca na terenie Rzeczypospolitej Polskiej a zagranicą do krajów zgodnie z wykazem na stronie operatora wyznaczonego.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wrot do Zamawiającego przesyłek niedoręczonych oraz potwierdzeń odbioru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ez przesyłki listowe w obrocie krajowym i zagranicznym, będące przedmiotem zamówienia  </w:t>
        <w:br/>
        <w:t xml:space="preserve"> rozumie się przesyłki z korespondencją, podzielone w następujący sposób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wykłe ekonomiczne – przesyłki nierejestrowane nie będące przesyłkami najszybszej kategorii,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wykłe priorytetowe – przesyłki nierejestrowane najszybszej kategorii,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lecone ekonomiczne za zwrotnym potwierdzeniem odbioru (ZPO) – przesyłki rejestrowane nie będące przesyłkami najszybszej kategorii przyjęte za potwierdzeniem nadania i doręczone za pokwitowaniem odbioru,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lecone priorytetowe za zwrotnym potwierdzeniem odbioru (ZPO) – przesyłki rejestrowane najszybszej kategorii przyjęte za potwierdzeniem nadania i doręczone za pokwitowaniem odbioru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z paczki pocztowe rozumie się przesyłki z zawartością, podzielone w następujący sposób:</w:t>
      </w:r>
    </w:p>
    <w:p>
      <w:pPr>
        <w:pStyle w:val="Akapitzlist"/>
        <w:suppressAutoHyphens w:val="tru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paczki pocztowe ekonomiczne- gabaryt A i B do 10 kg,</w:t>
      </w:r>
    </w:p>
    <w:p>
      <w:pPr>
        <w:pStyle w:val="Akapitzlist"/>
        <w:suppressAutoHyphens w:val="tru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paczki pocztowe priorytetowe – gabaryt A i B do 10 kg.  </w:t>
      </w:r>
    </w:p>
    <w:p>
      <w:pPr>
        <w:pStyle w:val="Akapitzlist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24628792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okresie obowiązywania umowy Wykonawca będzie doręczał przesyłki listowe w terminach określonych w rozporządzeniu Ministra Administracji i Cyfryzacji z dnia 29 kwietnia 2013 r. w sprawie warunków wykonywania usług powszechnych przez operatora wyznaczonego                 (Dz.U. 2020, poz. 1026 ). </w:t>
      </w:r>
      <w:bookmarkEnd w:id="0"/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alizacja przedmiotu umowy odbywać się będzie w miarę zapotrzebowania zgodnie z zasadami określonymi w Ogłoszeniu o zamówieniu z dnia …………………………. oraz ofercie Wykonawcy z dnia ………………………., stanowiących załączniki do niniejszej umowy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zastrzega sobie, ze ilość przesyłek listowych i paczek wskazanych w Formularzu cenowym są ilościami szacunkowymi, służącymi do skalkulowania ceny oferty, porównania ofert i wyboru najkorzystniej oferty. Zakupy dokonywane w trakcie obowiązywania umowy mogą dla poszczególnych pozycji różnić się ilościowo od wielkości podanych w Formularzu cenowym. Ostateczna ilość poszczególnych przesyłek listowych i paczek będzie wynikała z faktycznych potrzeb Zamawiającego w okresie obowiązywania umowy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Świadczenie dodatkowych usług pocztowych wykraczających poza niniejszy przedmiot umowy realizowany i rozliczany będzie na zasadach ogólnych, zgodnie z obowiązującym cennikiem Wykonawcy, zatwierdzonym przez Prezesa Urzędu Komunikacji Elektronicznej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nie jest zobowiązany do zrealizowania w 100 % deklarowanych ilości przesyłek,              a Wykonawcy nie przysługują roszczenia odszkodowawcze za utracone korzyści.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bookmarkStart w:id="1" w:name="_Hlk24628962"/>
      <w:bookmarkEnd w:id="1"/>
      <w:r>
        <w:rPr>
          <w:rFonts w:cs="Times New Roman" w:ascii="Times New Roman" w:hAnsi="Times New Roman"/>
          <w:b/>
        </w:rPr>
        <w:t>§ 2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bookmarkStart w:id="2" w:name="_Hlk24628962"/>
      <w:bookmarkEnd w:id="2"/>
      <w:r>
        <w:rPr>
          <w:rFonts w:cs="Times New Roman" w:ascii="Times New Roman" w:hAnsi="Times New Roman"/>
          <w:b/>
        </w:rPr>
        <w:t>Termin realizacji przedmiotu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je zawarta na czas oznaczony </w:t>
      </w:r>
      <w:r>
        <w:rPr>
          <w:rFonts w:cs="Times New Roman" w:ascii="Times New Roman" w:hAnsi="Times New Roman"/>
          <w:b/>
          <w:sz w:val="24"/>
          <w:szCs w:val="24"/>
        </w:rPr>
        <w:t>od dnia 1 stycznia 2021 roku do dnia                                31 grudnia 2023 roku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a przedmiotu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3" w:name="_Hlk2156585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ałkowity koszt brutto za przedmiot umowy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 zł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bookmarkStart w:id="4" w:name="_Hlk2156585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 złotych: ……………………………………………………………………………….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y poszczególnych elementów stanowiących przedmiot umowy, ustala się na podstawie Formularza ofertowego </w:t>
      </w:r>
      <w:bookmarkStart w:id="5" w:name="_Hlk2462937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łączonego do oferty Wykonawcy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kres rozliczeniowy przyjmuje się jeden miesiąc kalendarzowy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ności za realizację przedmiotu umowy będą rozliczane przez Zamawiającego w formie opłat z dołu.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nia 7–go każdego miesiąca po upływie okresu rozliczeniowego Wykonawca wystawi fakturę VAT, którą następnie prześle do Zamawiającego drogą listową na adres:</w:t>
      </w:r>
    </w:p>
    <w:p>
      <w:pPr>
        <w:pStyle w:val="Akapitzlist"/>
        <w:suppressAutoHyphens w:val="tru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rostwo Powiatowe we Włocławku</w:t>
      </w:r>
    </w:p>
    <w:p>
      <w:pPr>
        <w:pStyle w:val="Akapitzlist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</w:t>
      </w:r>
    </w:p>
    <w:p>
      <w:pPr>
        <w:pStyle w:val="Akapitzlist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-800 Włocławek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lub drogą mailową na adres poczty elektronicznej: faktury.starostwo@powiat.wloclawski.pl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a prawo do wystawienia ustrukturyzowanych faktur elektronicznych za pośrednictwem Platformy Elektronicznego Fakturowania i przesłania ich do Zamawiającego drogą elektroniczną korzystając z systemu teleinformatycznego pod adresem: </w:t>
        <w:tab/>
        <w:tab/>
        <w:tab/>
        <w:tab/>
        <w:t xml:space="preserve">https://brokerinfinite.efaktura.gov.pl </w:t>
      </w:r>
    </w:p>
    <w:p>
      <w:pPr>
        <w:pStyle w:val="Normal"/>
        <w:suppressAutoHyphens w:val="true"/>
        <w:spacing w:lineRule="auto" w:line="240" w:before="0" w:after="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skrzynki: Starostwo Powiatowe we Włocławku</w:t>
      </w:r>
    </w:p>
    <w:p>
      <w:pPr>
        <w:pStyle w:val="Normal"/>
        <w:suppressAutoHyphens w:val="true"/>
        <w:spacing w:lineRule="auto" w:line="240" w:before="0" w:after="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yp numeru PEPPOL: NIP </w:t>
      </w:r>
    </w:p>
    <w:p>
      <w:pPr>
        <w:pStyle w:val="Normal"/>
        <w:suppressAutoHyphens w:val="true"/>
        <w:spacing w:lineRule="auto" w:line="240" w:before="0" w:after="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PEPPOL: 8882403080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faktura VAT rozliczana będzie w okresach miesięcznych jako iloczyn ceny jednostkowej za dany rodzaj przesyłki oraz rzeczywistej ilości nadanych/zwróconych przesyłek danego rodzaju. Rzeczywiste ilości przesyłek będą wynikać z aktualnych potrzeb Zamawiającego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leżne za dany okres rozliczeniowy będzie przekazywane Wykonawcy na podstawie prawidłowo wystawionej faktury VAT na rachunek bankowy wskazany w fakturze w terminie 21 dni kalendarzowych  licząc od daty jej wystawienia. Na przelewie Zamawiający określi tytuł wpłaty „FV nr______ Umowa nr_________”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 VAT wystawiane będą: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wca: Powiat Włocławski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-800 Włocławek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ca/Płatnik: Starostwo Powiatowe we Włocławku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- 800 Włocławek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faktura VAT będzie zawierać zestawienie zawierające: nazwę usługi, ilość, rodzaj i cenę nadanych przesyłek (</w:t>
      </w:r>
      <w:bookmarkStart w:id="6" w:name="_Hlk24629797"/>
      <w:r>
        <w:rPr>
          <w:rFonts w:cs="Times New Roman" w:ascii="Times New Roman" w:hAnsi="Times New Roman"/>
          <w:sz w:val="24"/>
          <w:szCs w:val="24"/>
        </w:rPr>
        <w:t>z podziałem na format, wagę, przesyłki zwykłe, przesyłki rejestrowane ZPO, ekonomiczne, priorytetowe</w:t>
      </w:r>
      <w:bookmarkEnd w:id="6"/>
      <w:r>
        <w:rPr>
          <w:rFonts w:cs="Times New Roman" w:ascii="Times New Roman" w:hAnsi="Times New Roman"/>
          <w:sz w:val="24"/>
          <w:szCs w:val="24"/>
        </w:rPr>
        <w:t>), a także wykaz przesyłek zwracanych z powodu bezskutecznego ich doręczenia adresatowi określający ich ilość, rodzaj i cenę przesyłek              (z podziałem na format, wagę)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Za dzień zapłaty strony umowy przyjmują dzień wpływu środków na rachunek bankowy </w:t>
        <w:br/>
        <w:t xml:space="preserve">     Wykonawcy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W przypadku nadania przez Zamawiającego przesyłek nie ujętych w Formularzu ofertowym, </w:t>
        <w:br/>
        <w:t xml:space="preserve">     podstawą rozliczeń będą ceny z cennika usług pocztowych Wykonawcy, obowiązującego w dniu </w:t>
        <w:br/>
        <w:t xml:space="preserve">     nadania przesyłki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Łączna kwota za wszystkie przesyłki listowe i paczki nie może przekroczyć planowanych kwot </w:t>
        <w:br/>
        <w:t xml:space="preserve">      na  Zadanie ujętych w planach finansowych Zamawiającego w okresie objętym umową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sady komunikowania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ami zobowiązanymi do stałego nadzoru nad realizacją niniejszej umowy są: </w:t>
      </w:r>
    </w:p>
    <w:p>
      <w:pPr>
        <w:pStyle w:val="Default"/>
        <w:spacing w:before="0" w:after="18"/>
        <w:ind w:lef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e strony Wykonawcy: </w:t>
      </w:r>
      <w:bookmarkStart w:id="7" w:name="_Hlk24630178"/>
      <w:r>
        <w:rPr>
          <w:rFonts w:cs="Times New Roman" w:ascii="Times New Roman" w:hAnsi="Times New Roman"/>
        </w:rPr>
        <w:t>……………………………, tel. …………. e-mail: …………..……….</w:t>
      </w:r>
    </w:p>
    <w:p>
      <w:pPr>
        <w:pStyle w:val="Default"/>
        <w:ind w:left="113" w:hanging="0"/>
        <w:jc w:val="both"/>
        <w:rPr>
          <w:rFonts w:ascii="Times New Roman" w:hAnsi="Times New Roman" w:cs="Times New Roman"/>
        </w:rPr>
      </w:pPr>
      <w:bookmarkEnd w:id="7"/>
      <w:r>
        <w:rPr>
          <w:rFonts w:cs="Times New Roman" w:ascii="Times New Roman" w:hAnsi="Times New Roman"/>
        </w:rPr>
        <w:t>- ze strony Zamawiającego: ……………………………, tel. …………. e-mail: …………..………</w:t>
      </w:r>
    </w:p>
    <w:p>
      <w:pPr>
        <w:pStyle w:val="Default"/>
        <w:ind w:lef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zialność z tytułu niewłaściwej realizacji przedmiotu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będzie składał reklamacje w trybie i na zasadach określonych w ustawie z dnia 23 listopada 2012 r. Prawo pocztowe (Dz.U. 2020 poz. 1041) oraz rozporządzeniu Ministra Administracji i Cyfryzacji w sprawie reklamacji usługi pocztowej (Dz.U. 2020, poz.1026)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lamacje składane będą Wykonawcy drogą elektroniczną…………………………………….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Z tytułu niewykonania lub nienależytego wykonania przedmiotu umowy, Zamawiającemu przysługuje odszkodowanie, o którym mowa w ustawie z dnia 23 listopada 2012 r. Prawo pocztowe (Dz.U. 2020, poz. 1041)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7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ozwiązanie umowy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dotrzymania warunków umowy przez Wykonawcę Zamawiającemu przysługuje prawo rozwiązania umowy bez wypowiedzenia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e umowy musi nastąpić w formie pisemnej pod rygorem nieważności takiego oświadczenia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24633455"/>
      <w:r>
        <w:rPr>
          <w:rFonts w:cs="Times New Roman" w:ascii="Times New Roman" w:hAnsi="Times New Roman"/>
          <w:b/>
          <w:sz w:val="24"/>
          <w:szCs w:val="24"/>
        </w:rPr>
        <w:t>§</w:t>
      </w:r>
      <w:bookmarkEnd w:id="8"/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puszczalne zmiany zwartej umowy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mawiający dopuszcza możliwość zmiany postanowień zawartej umowy w szczególności w przypadku: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dy wzrośnie zapotrzebowanie na przesyłki listowe i paczki, przewiduje się zwiększenie zakresu przedmiotu umowy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 przepisów określających wysokość należnego podatku VAT za przedmiot umowy. Wykonawca zobowiązany jest do poinformowania Zamawiającego o zmianie przepisów w terminie 7 dni od uchwalenia/wydania przepisów, wskazując zmianę i określając jaki ma ona wpływ na realizację umowy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płat pocztowych u Wykonawcy, wówczas Wykonawca zastosuje opłaty wynikające ze swojego aktualnie obowiązującego cennika zatwierdzonego przez Prezesa Urzędu Komunikacji Elektronicznej. W innych przypadkach w okresie obowiązywania umowy ceny podane w Formularzu ofertowym nie podlegają zmianie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a przepisów prawa o charakterze bezwzględnie obowiązującym z którymi postanowienia umowy pozostawałyby w sprzeczności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a zmian przepisów prawa dotyczących przedmiotu umowy oraz wystąpienia niezależnych od Zamawiającego i Wykonawcy istotnych okoliczności, których nie można było przewidzieć przy zachowaniu należytej staranności.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artość zmian nie może przekraczać 50% wartości zamówienia określonej w §3 ust. 1 niniejszej umowy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miany postanowień umowy wymagają formy pisemnej w drodze aneksu za wyjątkiem zmian, o których mowa w ust. 1 pkt.3, pod warunkiem opublikowania ich na stronie internetowej Wykonawcy.</w:t>
      </w:r>
    </w:p>
    <w:p>
      <w:pPr>
        <w:pStyle w:val="Akapitzlist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9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chowanie w poufności informacji i danych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Strony  umowy  zobowiązują  się  do  zachowania  w  poufności  wszelkich  informacji, w szczególności informacji  o  danych osobowych, w których posiadanie weszły lub wejdą w  związku  z  realizacją  niniejszej  umowy.  Strony  umowy  zobowiązują  się  również do  zachowania  w  tajemnicy  oraz  odpowiedniego  zabezpieczenia  wszelkich  dokumentów przekazanych przez druga stronę. Uzyskane informacje oraz otrzymane dokumenty mogą być wykorzystane wyłącznie w celach związanych z realizacją umowy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0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stanowienia końcowe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numPr>
          <w:ilvl w:val="0"/>
          <w:numId w:val="1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wa i obowiązki wynikające z niniejszej umowy nie mogą być przeniesione przez Wykonawcę na osoby trzecie bez uprzedniej pisemnej zgody Zamawiającego.</w:t>
      </w:r>
    </w:p>
    <w:p>
      <w:pPr>
        <w:pStyle w:val="Bezodstpw"/>
        <w:numPr>
          <w:ilvl w:val="0"/>
          <w:numId w:val="1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sprawach nieuregulowanych niniejsza umową mają zastosowanie przepisy: 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stawy z dnia 23 listopada 2012 r. Prawo pocztowe (Dz.U. 2020 poz. 1041),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tawy z dnia 23 kwietnia 1964 r. Kodeks cywilny (Dz.U. 2020, poz. 1740).</w:t>
      </w:r>
    </w:p>
    <w:p>
      <w:pPr>
        <w:pStyle w:val="Bezodstpw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 Kwestie sporne powstałe w związku z realizacją niniejszej umowy strony zobowiązują się                niezwłocznie rozstrzygać ugodowo, a w przypadku braku porozumienia rozstrzygać w drodze postępowania sądowego przed sądem powszechnym właściwym dla siedziby Zamawiającego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    Umowa wchodzi w życie z dniem 1 stycznia 2021 roku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   Umowę zawarto w dwóch jednobrzmiących egzemplarzach, po jednym dla każdej ze stron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6.    Załączniki do umowy:</w:t>
      </w:r>
    </w:p>
    <w:p>
      <w:pPr>
        <w:pStyle w:val="Bezodstpw"/>
        <w:numPr>
          <w:ilvl w:val="0"/>
          <w:numId w:val="3"/>
        </w:numPr>
        <w:ind w:left="851" w:hanging="425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ferta Wykonawcy.</w:t>
      </w:r>
    </w:p>
    <w:p>
      <w:pPr>
        <w:pStyle w:val="Bezodstpw"/>
        <w:numPr>
          <w:ilvl w:val="0"/>
          <w:numId w:val="3"/>
        </w:numPr>
        <w:ind w:left="851" w:hanging="425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łoszenie o zamówieni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uppressAutoHyphens w:val="true"/>
        <w:spacing w:lineRule="atLeast" w:line="20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200"/>
        <w:ind w:left="4963" w:firstLine="709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D0D0D"/>
      </w:rPr>
    </w:pPr>
    <w:r>
      <w:rPr>
        <w:rFonts w:cs="Calibri"/>
        <w:color w:val="0D0D0D"/>
      </w:rPr>
      <w:t xml:space="preserve">                                                                                                                                                                   </w:t>
    </w:r>
  </w:p>
  <w:p>
    <w:pPr>
      <w:pStyle w:val="Header"/>
      <w:spacing w:before="0" w:after="200"/>
      <w:rPr>
        <w:color w:val="0D0D0D"/>
      </w:rPr>
    </w:pPr>
    <w:r>
      <w:rPr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9z0">
    <w:name w:val="WW8Num29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3:00Z</dcterms:created>
  <dc:creator>Stazysta</dc:creator>
  <dc:description/>
  <cp:keywords/>
  <dc:language>en-US</dc:language>
  <cp:lastModifiedBy>Ewelina</cp:lastModifiedBy>
  <cp:lastPrinted>2020-12-10T08:16:00Z</cp:lastPrinted>
  <dcterms:modified xsi:type="dcterms:W3CDTF">2020-12-14T09:26:00Z</dcterms:modified>
  <cp:revision>13</cp:revision>
  <dc:subject/>
  <dc:title/>
</cp:coreProperties>
</file>