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Warunków zamówienia /WZ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20-..…-…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Osoba do kontaktu:  ………………………………….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Świadczenie zewnętrznej obsługi kasowej na rzecz Starostwa Powiatowego we Włocławku przy ul. Stodólnej 68, 87-800 Włocławek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my niżej podpisani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działając w imieniu i na rzecz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ar-SA"/>
        </w:rPr>
        <w:t>[nazwa (firma) i dokładny adres wykonawcy, a w przypadku składania oferty wspólnej podać nazwy (firmy) i dokładne adresy wszystkich członków]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/WZ/ za kwotę: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,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datek VAT: ................%: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,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wota brutto za 1 miesiąc ……………………………………………………………....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/WZ/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powyższa cena ryczałtowa zawiera wszystkie koszty, jakie ponosi Zamawiający w przypadku wyboru niniejszej oferty.</w:t>
      </w:r>
      <w:bookmarkStart w:id="0" w:name="_Hlk29819917"/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              lub pośrednio pozyskałem w celu ubiegania się o udzielenie zamówienia publicznego                     w 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należy wymienić zgodnie z Warunkami Zamówienia /WZ/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td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5:59:00Z</dcterms:created>
  <dc:creator>m.kosmalski</dc:creator>
  <dc:description/>
  <cp:keywords/>
  <dc:language>en-US</dc:language>
  <cp:lastModifiedBy>Zamowienia Publiczne</cp:lastModifiedBy>
  <cp:lastPrinted>2019-02-05T10:25:00Z</cp:lastPrinted>
  <dcterms:modified xsi:type="dcterms:W3CDTF">2020-12-16T09:20:00Z</dcterms:modified>
  <cp:revision>5</cp:revision>
  <dc:subject/>
  <dc:title/>
</cp:coreProperties>
</file>