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28.2020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Włocławski - Starostwo Powiatowe we Włocławku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Kujawsko-Pomorskie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Włocławsk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888-311-57-91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zamowieniapubliczne@powiat.wloclawski.pl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bip.wloclawski.pl,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bip.powiat.wloclawski.pl,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ow-wloclawski.rbip.mojregion.info</w:t>
        </w:r>
      </w:hyperlink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pn. </w:t>
      </w:r>
      <w:bookmarkStart w:id="0" w:name="_Hlk58943410"/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Świadczenie zewnętrznej obsługi kasowej na rzecz Starostwa Powiatowego we Włocławk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y ul. Stodólnej 68, 87-800 Włocławek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jest zewnętrzna obsługa kasowa </w:t>
      </w:r>
      <w:bookmarkStart w:id="1" w:name="_Hlk58940997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d 01 stycznia 2021 r. do 31 grudnia 2021 r.</w:t>
      </w:r>
      <w:r>
        <w:rPr/>
        <w:t xml:space="preserve"> </w:t>
      </w:r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siedzibie Starostwa Powiatowego we Włocławku, przy ul. Stodólna 68, 87-800 Włocławek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opis przedmiotu zamówienia zawierają Opis przedmiotu zamówienia -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  i Wzór umowy -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Agnieszka Dopierał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- Główny Specjalista w Referacie Zamówień Publicznych, Starostwo Powiatowe we Włocławku, ul. Cyganka 28, pok. nr 49, tel. (54) 230 46 45 - w sprawach procedural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Bożena Piwowarczyk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- Referent w Wydziale Zarządzania, Administracji i Bezpieczeństwa, Starostwo Powiatowe we Włocławku, tel. (54) 230 46 10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firstLine="141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pok. nr 44, tel. (54) 230 46 50 - w sprawach przedmiotu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  <w:lang w:eastAsia="pl-PL"/>
        </w:rPr>
        <w:t>§3 ustawy z dnia 23 kwietnia 1964 Kodeks cywilny Dz.U. z 2020 poz. 1740, z późn. zm.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od 01 stycznia 2021 r. do 31 grudnia 2021 r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spełniać warunki:</w:t>
      </w:r>
    </w:p>
    <w:p>
      <w:pPr>
        <w:pStyle w:val="Akapitzlist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ada aktualne zezwolenie Komisji Nadzoru Finansowego na świadczenie usług płatniczych w charakterze krajowej instytucji płatniczej w myśl ustawy z dnia 19 sierpnia 2011 r. o usługach płatniczych (Dz.U z 2020 r. poz.794 z późn. zm.);</w:t>
      </w:r>
    </w:p>
    <w:p>
      <w:pPr>
        <w:pStyle w:val="Akapitzlist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est ubezpieczony od  odpowiedzialności cywilnej w zakresie prowadzonej działalności związanej z przedmiotem zamówienia, na kwotę co najmniej 1 000 000,00 zł;</w:t>
      </w:r>
    </w:p>
    <w:p>
      <w:pPr>
        <w:pStyle w:val="Akapitzlist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wadzi działalność w zakresie świadczenia usług płatniczych w zakresie przedmiotu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29 stycznia 2004 r. – Prawo zamówień publicznych (Dz.U. z 2019, poz.1843, z późn. zm.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a oferty powinna być obliczona w złotych polskich z uwzględnieniem ewentualnych upustów, jakie oferent oferuje i należy ją określić w wysokości brutto (z podatkiem                od towarów i usług VAT). Kwota ta musi zawierać wszystkie koszty związane                          z realizacją zadania niezbędne do wykonania przedmiotu zamówienia. Tak wyliczoną cenę brutto (z podatkiem VAT) należy wykazać w 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,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pełniony i podpisan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 sporządzony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Aktualny odpis z właściwego rejestru lub z centralnej ewidencji i informacji o działalności gospodarcze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jeżeli odrębne przepisy wymagają wpisu do rejestru lub ewidencji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kument potwierdzający, że wykonawca jest ubezpieczony 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edzialności cywilnej w zakresie prowadzonej działalności związanej z przedmiotem zamówienia, na kwotę co najmniej 1 000 000,00 zł.</w:t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 Pełnomocnictwo do reprezentowania w postepowaniu lub reprezentowania w postepowaniu i zawarcia umowy w sprawie zamówienia publicznego (fakultatywnie jeżeli dotyczy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3 grudnia 2020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Oferta na z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Świadczenie zewnętrznej obsługi kasowej na rzecz Starostwa Powiatowego we Włocławku przy ul. Stodólnej 68, 87-800 Włocławek”–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Nr postępowania: ZP.272.2.28.202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”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contextualSpacing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Istotne dla stron postanowienia, które zostaną wprowadzone do treści zawieranej     umowy. 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 xml:space="preserve">nie dopuszcz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składania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1 – Opis przedmiotu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2 – Druk „Formularz oferty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3 - Wzór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3 - Klauzula RODO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              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Małgorzata Kręcicka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16 grudnia 2020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  <w:t>(miejscowość, dat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Sitka Small"/>
    <w:charset w:val="00"/>
    <w:family w:val="roman"/>
    <w:pitch w:val="default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ind w:left="36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w-wloclawski.rbip.mojregion.inf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39:00Z</dcterms:created>
  <dc:creator>m.kosmalski</dc:creator>
  <dc:description/>
  <cp:keywords/>
  <dc:language>en-US</dc:language>
  <cp:lastModifiedBy>Zamowienia Publiczne</cp:lastModifiedBy>
  <cp:lastPrinted>2018-12-20T11:10:00Z</cp:lastPrinted>
  <dcterms:modified xsi:type="dcterms:W3CDTF">2020-12-16T09:14:00Z</dcterms:modified>
  <cp:revision>11</cp:revision>
  <dc:subject/>
  <dc:title/>
</cp:coreProperties>
</file>