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3 do Warunków Zamówie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ORMULARZ CENOW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zedmiot zamówienia: Bieżąca dostawa </w:t>
      </w:r>
      <w:r>
        <w:rPr>
          <w:rFonts w:eastAsia="Times New Roman" w:cs="Times New Roman" w:ascii="Times New Roman" w:hAnsi="Times New Roman"/>
          <w:b/>
          <w:bCs/>
        </w:rPr>
        <w:t>materiałów eksploatacyjnych dla potrzeb Starostwa Powiatowego we Włocławku, przez okres od daty obowiązywania umowy do dnia 31 grudnia 2021 r., zgodnie z następującą specyfikacją:</w:t>
      </w:r>
    </w:p>
    <w:tbl>
      <w:tblPr>
        <w:tblW w:w="1348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4820"/>
        <w:gridCol w:w="1325"/>
        <w:gridCol w:w="821"/>
        <w:gridCol w:w="1492"/>
        <w:gridCol w:w="2174"/>
        <w:gridCol w:w="2268"/>
      </w:tblGrid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Nazwa urządzenia, materiału ,symbol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materiału eksploatacyjneg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jedn.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Przewidywana ilość sztuk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artość szt. nett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artość zamówienia netto</w:t>
            </w:r>
          </w:p>
        </w:tc>
      </w:tr>
      <w:tr>
        <w:trPr>
          <w:trHeight w:val="39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II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I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IV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V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V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VII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bookmarkStart w:id="0" w:name="OLE_LINK1"/>
            <w:bookmarkEnd w:id="0"/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2C2C2C"/>
                <w:sz w:val="20"/>
                <w:szCs w:val="20"/>
              </w:rPr>
              <w:t>Bęben Minolta DR-512K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2C2C2C"/>
                <w:sz w:val="20"/>
                <w:szCs w:val="20"/>
              </w:rPr>
              <w:t>Bęben Minolta DR-114 / 4021029701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LJ 1300 / HP 13X (Q2613X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LJ 1020 / HP 12A (Q2612A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 LaserJet P1102 / HP 85A (CE285A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LJ 1320 / HP 49X (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Q5949X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 LaserJet 2420 / HP 11A (Q6511A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 LaserJet 4250n / HP 42A Q5942A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er Nashuatec MP 2000 / 842015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onica-Minolta bizhub 226  A3VW050 (2x black) TN-118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onica-Minolta bizhub 185 A1UC050 (2x black) TN-116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HP HP LaserJet MFP M436nda bęben CF257A (black) nr 57A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Brother tusz LC-3619XLBK (black) 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Brother tusz LC-3619XLC (cyan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HP LaserJet MFP M436nda/CF256X    56X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er Develop Ineo 363 / TN-414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  <w:shd w:fill="FFFFFF" w:val="clear"/>
              </w:rPr>
              <w:t>Konica Minolta 554e/TN513K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er Oki B431d / 4491760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er Oki B432d / 45807111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ęben Oki 431d /b432d  4457430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16 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LJ P1606 dn / HP 78A (CE278A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usz HP Officejet Pro X476dw / CN625AE (black) 970XL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usz HP Officejet Pro X476dw / CN626AE (cyan) 971XL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usz HP Officejet Pro X476dw / CN627AE (magenta) 971XL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usz HP Officejet Pro X476dw / CN628AE (yelow) 971XL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Tusz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HP PageWide Pro 477dw MFP 973X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(black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Tusz HP PageWide Pro 477dw MFP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5F5F5" w:val="clear"/>
              </w:rPr>
              <w:t>973X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(cyan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8.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Tusz HP PageWide Pro 477dw MFP 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5F5F5" w:val="clear"/>
              </w:rPr>
              <w:t xml:space="preserve">973X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(magenta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9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Tusz HP PageWide Pro 477dw MFP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5F5F5" w:val="clear"/>
              </w:rPr>
              <w:t>973X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(yelow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Samsung M2875 / MLT-D116l 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1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amsung M2875 /MLT-R116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2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usz HP DeskJet 2545 Adwentage - czarny /HP 650 CZ101AE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3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Tusz HP DeskJet 2545 Adwentage - kolor / HP 650 CZ102AE 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4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onica Minolta 364e/TN32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5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yocera M2035 dn / TK-114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6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yocera M2135dn / TK-115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48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7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Brother tusz LC-3619XLM (magenta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8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Brother tusz LC-3619XLY (yellow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9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Konica Minolta  bizhub C3100P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NP50k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onica Minolta bizhub C3100P TNP50Y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1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onica Minolta bizhub C3100P TNP50C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2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onica Minolta bizhub C3100P TNP50M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3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other MFC-J6920DW /LC129 XL-BK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other MFC-J6920DW LC125XL-M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4.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other MFC-J6920DW LC125XL-Y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6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other MFC-J6920DW LC125XL-C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7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nica Minolta C454e /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TN512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8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onica Minolta C454e/TN512Y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9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onica Minolta C454e/TN512C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onica Minolta C454e/TN512K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1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nica Minolta C454e /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DR512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  <w:lang w:eastAsia="pl-PL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2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onica Minolta C454e/DR512Y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3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onica Minolta C454e/DR512C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4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Image UNIT Bizhub C3110 (IUP23K) – BLACK (K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5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Image UNIT Bizhub C3110 (IUP23C) – CYAN (C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6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Image UNIT Bizhub C3110 (IUP23Y) – YELLOW (Y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7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Image UNIT Bizhub C3110 (IUP23M) – MAGENTA(M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8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Toner do Konica Minolta bizhub c3350i (TNP79K) -black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9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Toner do Konica Minolta bizhub c3350i (TNP79C) -Cyan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Toner do Konica Minolta bizhub c3350i (TNP79Y) –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Yellow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1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Toner do Konica Minolta bizhub c3350i (TNP79M) -Magenta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2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Canon imageRuner 2630 (C-EXV 59) black 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3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anon imageRuner Adwance 3725 (C-EXV 49) - black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4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anon imageRuner Adwance 3725 (C-EXV 49) -yellow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5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anon imageRuner Adwance 3725 (C-EXV 49) - Cyan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6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anon imageRuner Adwance 3725 (C-EXV 49) - Magenta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7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Canon IPF825 Wkład czarny CANON PFI-703BK (700 ml) 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8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anon IPF825 Wkład czarny matowy CANON PFI-703MBK (700 ml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9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anon IPF825 Wkład błękitny CANON PFI-703C (700 ml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0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anon IPF825 Wkład purpurowy CANON PFI-703M (700ml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1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anon IPF825 Wkład żółty CANON PFI-703Y (700ml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2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Canon TM 305 Tusz CANON PFI-320 BK - czarny (300 ml) 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3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anon TM 305 Tusz CANON PFI-320 MBK - czarny matowy (300 ml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4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anon TM 305 Tusz CANON PFI-320 C - błękitny (300 ml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5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Canon TM 305 Tusz CANON PFI-320 M - purpurowy (300 ml) 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6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anon TM 305 Tusz CANON PFI-320 Y - żółty (300 ml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7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anon Oce Wave 300 - BLACK 400ml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8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anon Oce Wave 300 – YELLOW 350ml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9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anon Oce Wave 300 - CYAN 350 ml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0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Canon Oce Wave 300 – MAGENTA 350ml 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21" w:hRule="atLeast"/>
        </w:trPr>
        <w:tc>
          <w:tcPr>
            <w:tcW w:w="112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Razem n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72" w:hRule="atLeast"/>
        </w:trPr>
        <w:tc>
          <w:tcPr>
            <w:tcW w:w="112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Razem V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1" w:hRule="atLeast"/>
        </w:trPr>
        <w:tc>
          <w:tcPr>
            <w:tcW w:w="112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Razem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riceminor">
    <w:name w:val="price_minor"/>
    <w:qFormat/>
    <w:rPr/>
  </w:style>
  <w:style w:type="character" w:styleId="Cwcot">
    <w:name w:val="cwcot"/>
    <w:qFormat/>
    <w:rPr/>
  </w:style>
  <w:style w:type="character" w:styleId="Price">
    <w:name w:val="price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3:54:00Z</dcterms:created>
  <dc:creator>m.krecicka</dc:creator>
  <dc:description/>
  <dc:language>en-US</dc:language>
  <cp:lastModifiedBy>Ewelina</cp:lastModifiedBy>
  <cp:lastPrinted>2019-11-12T12:35:00Z</cp:lastPrinted>
  <dcterms:modified xsi:type="dcterms:W3CDTF">2020-12-22T13:54:00Z</dcterms:modified>
  <cp:revision>2</cp:revision>
  <dc:subject/>
  <dc:title/>
</cp:coreProperties>
</file>