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rPr/>
      </w:pPr>
      <w:r>
        <w:rPr/>
        <w:t>Zał. nr 6 do SIWZ</w:t>
      </w:r>
    </w:p>
    <w:p>
      <w:pPr>
        <w:pStyle w:val="Heading1"/>
        <w:ind w:left="360" w:hanging="360"/>
        <w:jc w:val="center"/>
        <w:rPr/>
      </w:pPr>
      <w:r>
        <w:rPr/>
        <w:t>OPIS PRZEDMIOTU ZAMÓWIENIA</w:t>
      </w:r>
    </w:p>
    <w:p>
      <w:pPr>
        <w:pStyle w:val="Normal"/>
        <w:tabs>
          <w:tab w:val="clear" w:pos="709"/>
          <w:tab w:val="left" w:pos="7720" w:leader="none"/>
        </w:tabs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</w:rPr>
        <w:t xml:space="preserve">na pełnieniu funkcji Inżyniera Kontraktu przy realizacji </w:t>
      </w:r>
      <w:r>
        <w:rPr>
          <w:rFonts w:cs="Arial" w:ascii="Arial Narrow" w:hAnsi="Arial Narrow"/>
          <w:b/>
          <w:bCs/>
          <w:color w:val="000000"/>
        </w:rPr>
        <w:t xml:space="preserve">zadania inwestycyjnego pn.: </w:t>
      </w:r>
    </w:p>
    <w:p>
      <w:pPr>
        <w:pStyle w:val="Normal"/>
        <w:tabs>
          <w:tab w:val="clear" w:pos="709"/>
          <w:tab w:val="left" w:pos="7720" w:leader="none"/>
        </w:tabs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>Budowa Powiatowego Centrum Zdrowia”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efinicje</w:t>
      </w:r>
    </w:p>
    <w:p>
      <w:pPr>
        <w:pStyle w:val="Normal"/>
        <w:widowControl w:val="false"/>
        <w:tabs>
          <w:tab w:val="clear" w:pos="709"/>
          <w:tab w:val="left" w:pos="207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– Powiat Włocławski – Starostwo Powiatowe we Włocławku, ul. Cyganka 28, </w:t>
        <w:br/>
        <w:t>87-800 Włocławek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nżynier Kontraktu </w:t>
      </w:r>
      <w:r>
        <w:rPr>
          <w:rFonts w:cs="Arial Narrow" w:ascii="Arial Narrow" w:hAnsi="Arial Narrow"/>
        </w:rPr>
        <w:t>– osoba fizyczna, osoba prawna albo jednostka organizacyjna nieposiadająca osobowości prawnej, wyznaczona przez Zamawiającego do działania jako Inżynier dla celów Kontraktu; Funkcja Inżyniera Kontraktu obejmuje również funkcje sprawowania nadzoru inwestorski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ykonawca robót budowlanych</w:t>
      </w:r>
      <w:r>
        <w:rPr>
          <w:rFonts w:cs="Arial Narrow" w:ascii="Arial Narrow" w:hAnsi="Arial Narrow"/>
          <w:bCs/>
        </w:rPr>
        <w:t xml:space="preserve"> – podmiot, z którym zawarto umowę na wykonanie robót budowlanych w ramach zadania pn. </w:t>
      </w:r>
      <w:r>
        <w:rPr>
          <w:rFonts w:cs="Arial" w:ascii="Arial Narrow" w:hAnsi="Arial Narrow"/>
          <w:color w:val="000000"/>
        </w:rPr>
        <w:t>Budowy Powiatowego Centrum Zdrowia”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>SIWZ</w:t>
      </w:r>
      <w:r>
        <w:rPr>
          <w:rFonts w:cs="Arial Narrow" w:ascii="Arial Narrow" w:hAnsi="Arial Narrow"/>
        </w:rPr>
        <w:t xml:space="preserve"> – Specyfikacja Istotnych Warunków Zamówienia na pełnienie funkcji inżyniera kontraktu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Umowa</w:t>
      </w:r>
      <w:r>
        <w:rPr>
          <w:rFonts w:cs="Arial Narrow" w:ascii="Arial Narrow" w:hAnsi="Arial Narrow"/>
          <w:bCs/>
        </w:rPr>
        <w:t xml:space="preserve"> – umowa, która zostanie zawarta pomiędzy Zamawiającym a Inżynierem Kontraktu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Kontrakt</w:t>
      </w:r>
      <w:r>
        <w:rPr>
          <w:rFonts w:cs="Arial Narrow" w:ascii="Arial Narrow" w:hAnsi="Arial Narrow"/>
          <w:bCs/>
        </w:rPr>
        <w:t xml:space="preserve"> – umowa zawarta pomiędzy Zamawiającym, a Wykonawcą robót budowlanych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PZ</w:t>
      </w:r>
      <w:r>
        <w:rPr>
          <w:rFonts w:cs="Arial Narrow" w:ascii="Arial Narrow" w:hAnsi="Arial Narrow"/>
        </w:rPr>
        <w:t xml:space="preserve"> – Opis Przedmiotu Zamówienia na pełnienie funkcji Inżyniera Kontraktu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westycja</w:t>
      </w:r>
      <w:r>
        <w:rPr>
          <w:rFonts w:cs="Arial Narrow" w:ascii="Arial Narrow" w:hAnsi="Arial Narrow"/>
        </w:rPr>
        <w:t xml:space="preserve"> – realizowane przez Zamawiającego zadanie polegające na </w:t>
      </w:r>
      <w:r>
        <w:rPr>
          <w:rFonts w:cs="Arial" w:ascii="Arial Narrow" w:hAnsi="Arial Narrow"/>
          <w:color w:val="000000"/>
        </w:rPr>
        <w:t>Budowie Powiatowego Centrum Zdrowia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>Kierownik Zespołu</w:t>
      </w:r>
      <w:r>
        <w:rPr>
          <w:rFonts w:cs="Arial Narrow" w:ascii="Arial Narrow" w:hAnsi="Arial Narrow"/>
        </w:rPr>
        <w:t xml:space="preserve"> – osoba kierująca pracą Inżyniera Kontraktu, w tym zespołu inspektorów nadzoru inwestorskiego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Harmonogram rzeczowo – finansowy</w:t>
      </w:r>
      <w:r>
        <w:rPr>
          <w:rFonts w:cs="Arial Narrow" w:ascii="Arial Narrow" w:hAnsi="Arial Narrow"/>
        </w:rPr>
        <w:t>– szczegółowy harmonogram robót inwestycyjnych podczas realizacji przedmiotu Umowy – zwany dalej harmonograme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zamówieni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widowControl w:val="false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usługa polegająca na pełnieniu funkcji Inżyniera Kontraktu przy realizacji zadania inwestycyjnego pn. </w:t>
      </w:r>
      <w:r>
        <w:rPr>
          <w:rFonts w:cs="Arial" w:ascii="Arial Narrow" w:hAnsi="Arial Narrow"/>
          <w:color w:val="000000"/>
        </w:rPr>
        <w:t>Budowa Powiatowego Centrum Zdrowia”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</w:rPr>
      </w:pPr>
      <w:r>
        <w:rPr>
          <w:rFonts w:cs="Arial" w:ascii="Arial Narrow" w:hAnsi="Arial Narrow"/>
          <w:b/>
        </w:rPr>
        <w:t xml:space="preserve">Szczegółowy opis przedmiotu Kontraktu, w tym technologie i zakres robót budowlanych, określone zostały w Dokumentacji Projektowej oraz w Specyfikacjach Technicznych Wykonania </w:t>
        <w:br/>
        <w:t>i Odbioru Robót Budowla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eastAsia="Calibri" w:cs="Arial"/>
          <w:bCs/>
          <w:spacing w:val="-4"/>
        </w:rPr>
      </w:pPr>
      <w:r>
        <w:rPr>
          <w:rFonts w:eastAsia="Calibri" w:cs="Arial" w:ascii="Arial Narrow" w:hAnsi="Arial Narrow"/>
          <w:bCs/>
          <w:spacing w:val="-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  <w:b/>
        </w:rPr>
        <w:t>Cel zamówienia</w:t>
      </w:r>
      <w:r>
        <w:rPr>
          <w:rFonts w:cs="Arial" w:ascii="Arial Narrow" w:hAnsi="Arial Narrow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>Zamawiający powierza Przedstawicielowi Zamawiającego – Inżynierowi Kontraktu, zarządzanie i nadzór nad realizacją Kontraktu, w celu skutecznego wyegzekwowania od Wykonawcy robót budowlanych wymagań dotyczących jakości stosowanych materiałów i robót, kosztów realizacji robót oraz wykonania zadania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 Narrow" w:hAnsi="Arial Narrow"/>
        </w:rPr>
        <w:t>w oparciu o dokumentację projektową i specyfikacje techniczne wykonania i odbioru robót budowlanych;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 Narrow" w:hAnsi="Arial Narrow"/>
        </w:rPr>
        <w:t>zgodnie z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>wydanym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pozwole</w:t>
      </w:r>
      <w:r>
        <w:rPr>
          <w:rFonts w:cs="Arial" w:ascii="Arial Narrow" w:hAnsi="Arial Narrow"/>
          <w:lang w:val="pl-PL"/>
        </w:rPr>
        <w:t>niem</w:t>
      </w:r>
      <w:r>
        <w:rPr>
          <w:rFonts w:cs="Arial" w:ascii="Arial Narrow" w:hAnsi="Arial Narrow"/>
        </w:rPr>
        <w:t xml:space="preserve"> na budowę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wymogami stawianymi przez gestorów przebudowywanych sieci w wydanych warunkach technicznych i uzgodnieniach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>właściwymi przepisami prawnymi i technicznymi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 xml:space="preserve">w ustalonym w </w:t>
      </w:r>
      <w:r>
        <w:rPr>
          <w:rFonts w:cs="Arial" w:ascii="Arial Narrow" w:hAnsi="Arial Narrow"/>
          <w:lang w:val="pl-PL"/>
        </w:rPr>
        <w:t>kontrakcie</w:t>
      </w:r>
      <w:r>
        <w:rPr>
          <w:rFonts w:cs="Arial" w:ascii="Arial Narrow" w:hAnsi="Arial Narrow"/>
        </w:rPr>
        <w:t xml:space="preserve"> z Wykonawcą robót budowlanych terminie, aby osiągnąć cel, jakiemu przedsięwzięcie ma służyć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Wymogi formalne </w:t>
      </w:r>
      <w:r>
        <w:rPr>
          <w:rFonts w:cs="Arial Narrow" w:ascii="Arial Narrow" w:hAnsi="Arial Narrow"/>
          <w:b/>
        </w:rPr>
        <w:t xml:space="preserve">(w tym procedury realizacyjne i odbiorowe)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</w:rPr>
        <w:t>Inżynier Kontraktu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obowiąże się dokonać wszelkich starań by realizacja robót inwestycyjnych, wykonana została zgodnie z </w:t>
      </w:r>
      <w:r>
        <w:rPr>
          <w:rFonts w:cs="Arial" w:ascii="Arial Narrow" w:hAnsi="Arial Narrow"/>
          <w:lang w:val="pl-PL"/>
        </w:rPr>
        <w:t>harmonogramem rzeczowo-finansowym</w:t>
      </w:r>
      <w:r>
        <w:rPr>
          <w:rFonts w:cs="Arial" w:ascii="Arial Narrow" w:hAnsi="Arial Narrow"/>
        </w:rPr>
        <w:t xml:space="preserve"> przedstawionym przez Wykonawcę robót budowlanych i uzgodnionym przez </w:t>
      </w:r>
      <w:r>
        <w:rPr>
          <w:rFonts w:cs="Arial" w:ascii="Arial Narrow" w:hAnsi="Arial Narrow"/>
          <w:lang w:val="pl-PL"/>
        </w:rPr>
        <w:t>Zamawiającego</w:t>
      </w:r>
      <w:r>
        <w:rPr>
          <w:rFonts w:cs="Arial" w:ascii="Arial Narrow" w:hAnsi="Arial Narrow"/>
        </w:rPr>
        <w:t>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zakończeniu wszystkich robót budowlanych, z wyprzedzeniem 14-dniowym, zawiadomi Zamawiającego o wyznaczonym terminie odbioru końcowego robót inwestycyjnych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obowiąże się do niezwłocznego, nie później niż w terminie 7 dni od daty odbioru końcowego, przekazania Zamawiającemu wykonanej i przekazanej przez Wykonawcę robót budowlanych dokumentacji budowy, w tym dokumentacji powykonawczej, operatu kolaudacyjnego, operatu geodezyjnego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zobowiąże się zwolnić i uchronić od odpowiedzialności Zamawiającego w zakresie wszelkich procesów sądowych, postępowań administracyjnych, roszczeń, szkód, kosztów jakiegokolwiek rodzaju związanych z Inwestycją i realizowaną usługą – w przypadku poniesienia przez Zamawiającego lub osoby trzecie szkody w związku z realizowaną Inwestycją i wykonywaną przez Inżyniera usługą, Inżynier zobowiąże się do jej naprawienia (powyższe dotyczy </w:t>
        <w:br/>
        <w:t>w szczególności szkód związanych ze śmiercią, uszkodzeniem ciała lub mienia jakiejkolwiek osoby, wywodzonych z jakiejkolwiek podstawy prawnej)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(po zakończeniu realizacji robót budowlanych) zobowiąże się do </w:t>
      </w:r>
      <w:r>
        <w:rPr>
          <w:rFonts w:cs="Arial Narrow" w:ascii="Arial Narrow" w:hAnsi="Arial Narrow"/>
        </w:rPr>
        <w:t>egzekwowania od Wykonawcy robót budowlanych usuwania w okresie gwarancji i rękojmi usterek stwierdzonych w trakcie eksploatacji zbudowanych obiektów;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</w:rPr>
        <w:t>Do obowiązków Inżyniera Kontraktu, działającego w imieniu Zamawiającego, będzie należało ponadto: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przed przystąpieniem do realizacji robót budowlanych) skompletowanie i przedstawienie Zamawiającemu do podpisu zawiadomienia właściwego organu nadzoru budowlanego </w:t>
        <w:br/>
        <w:t>o terminie rozpoczęcia robót budowlanych oraz wszelkich innych wymaganych niezbędnych dokumentów umożliwiających ich rozpoczęcie, w tym dziennika budowy;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Wykonawcy robót budowlanych frontu robót inwestycyjnych przy współudziale Zamawiającego;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awowanie nad realizacją Inwestycji nadzoru inwestorskiego we wszystkich branżach; 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onywanie czynności odbioru robót budowlanych od Wykonawcy robót budowlanych, </w:t>
        <w:br/>
        <w:t>przy udziale wyznaczonych przedstawicieli Zamawiającego, zapewnienie wykonania robót inwestycyjnych zgodnie z właściwymi przepisami prawa, a także zgodnie z zasadami sztuki budowlanej, aktualnym stanem wiedzy fachowej, technicznej oraz technologicznej, z uwzględnieniem zasad i wymagań bezpieczeństwa i higieny pracy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ewnienie stosowania materiałów, technik wykonawczych, sprzętu, metod diagnozowania </w:t>
        <w:br/>
        <w:t>i kontroli spełniających wymagania techniczne określone w przepisach techniczno-</w:t>
        <w:br/>
        <w:t>budowlanych;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e wymaganej dokumentacji w związku z realizacją Inwestycji w zakresie robót inwestycyjnych, zgodnie z właściwymi przepisami;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anie się do współpracy z Wykonawcą w zakresie przygotowania dokumentacji w celu uzyskania ostatecznego pozwolenia na użytkowanie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>zapewnienie usunięcia wad ujawnionych w czasie ich realizacji lub w czasie odbioru lub w okresie gwarancji i rękojmi;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 Narrow" w:ascii="Arial Narrow" w:hAnsi="Arial Narrow"/>
        </w:rPr>
        <w:t xml:space="preserve">Po upływie okresu gwarancji, Zamawiający i Inżynier Kontraktu dokonają odbioru pogwarancyjnego robót inwestycyjnych. Termin (dzień i godzina) dokonania tego odbioru zostanie wyznaczony przez Zamawiającego. Odbiór pogwarancyjny zostanie dokonany poprzez sporządzenie </w:t>
        <w:br/>
        <w:t xml:space="preserve">i podpisanie protokołu odbioru przez upoważnionych przedstawicieli Zamawiającego oraz Inżyniera Kontraktu. W protokole odbioru pogwarancyjnego Strony potwierdzą dokonanie usunięcia ewentualnych wad ujawnionych w okresie gwarancyjnym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 Narrow" w:ascii="Arial Narrow" w:hAnsi="Arial Narrow"/>
        </w:rPr>
        <w:t>Inżynier Kontraktu zobowiąże się do:</w:t>
      </w:r>
    </w:p>
    <w:p>
      <w:pPr>
        <w:pStyle w:val="Normal"/>
        <w:numPr>
          <w:ilvl w:val="0"/>
          <w:numId w:val="3"/>
        </w:numPr>
        <w:ind w:left="723" w:hanging="360"/>
        <w:rPr/>
      </w:pPr>
      <w:r>
        <w:rPr>
          <w:rFonts w:cs="Arial Narrow" w:ascii="Arial Narrow" w:hAnsi="Arial Narrow"/>
        </w:rPr>
        <w:t>nieujawniania osobom trzecim informacji dotyczących Zamawiającego, pozyskanych w związku z wykonywaniem swoich zobowiązań, których ujawnienie mogłoby narazić Zamawiającego na szkodę majątkową lub niemajątkową, w tym w szczególności informacji stanowiących tajemnicę przedsiębiorstwa Zamawiającego, z wyjątkiem przypadków, w których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jawnienie informacji jest wymagane przez przepisy prawa, w tym jeśli ujawnienia informacji zażądały uprawnione organy państwa lub instytucji unijnych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ujawnia informacje w celu ochrony przysługujących Inżynierowi praw w ramach postępowań przed sądami lub organami administracji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jawnienie informacji jest konieczne w związku ze sporządzaniem sprawozdań finansowych oraz obowiązków informacyjnych związanych z publicznym obrotem papierami wartościowymi;</w:t>
      </w:r>
    </w:p>
    <w:p>
      <w:pPr>
        <w:pStyle w:val="Akapitzlist"/>
        <w:numPr>
          <w:ilvl w:val="0"/>
          <w:numId w:val="3"/>
        </w:numPr>
        <w:spacing w:before="0" w:after="0"/>
        <w:ind w:left="723" w:hanging="360"/>
        <w:contextualSpacing/>
        <w:jc w:val="both"/>
        <w:rPr/>
      </w:pPr>
      <w:r>
        <w:rPr>
          <w:rFonts w:cs="Arial Narrow" w:ascii="Arial Narrow" w:hAnsi="Arial Narrow"/>
        </w:rPr>
        <w:t>poinformowania w imieniu Zamawiającego wszystkich osób fizycznych kierowanych do realizacji przedmiotowej usługi, oraz osób fizycznych prowadzących działalność gospodarczą, które zostaną wskazane jako podwykonawca, a których dane osobowe będą przekazywane podczas zawierania umowy na przedmiotową usługę, oraz na etapie realizacji tej umowy, o: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fakcie przekazania danych osobowych Zamawiającego,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twarzaniu danych osobowych przez Zamawiającego.</w:t>
      </w:r>
    </w:p>
    <w:p>
      <w:pPr>
        <w:pStyle w:val="Akapitzlist"/>
        <w:numPr>
          <w:ilvl w:val="0"/>
          <w:numId w:val="3"/>
        </w:numPr>
        <w:spacing w:before="0" w:after="0"/>
        <w:ind w:left="723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a w imieniu Zamawiającego, na mocy art. 14 RODO obowiązku informacyjnego wobec osób, o których mowa w pkt. 3, przekazując im następującą treść klauzuli informacyjnej:</w:t>
      </w:r>
    </w:p>
    <w:p>
      <w:pPr>
        <w:pStyle w:val="Akapitzlist"/>
        <w:spacing w:before="60" w:after="0"/>
        <w:jc w:val="both"/>
        <w:rPr/>
      </w:pPr>
      <w:r>
        <w:rPr>
          <w:rFonts w:cs="Arial Narrow" w:ascii="Arial Narrow" w:hAnsi="Arial Narrow"/>
          <w:i/>
        </w:rPr>
        <w:t xml:space="preserve">«Zamawiający, działając na mocy art. 13 Rozporządzenia Parlamentu Europejskiego i Rady (UE) 2016/679 z dnia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, Dz. Urz. UE </w:t>
        <w:br/>
        <w:t>L 119 z 2016 r., str. 1-88), zwanego dalej: „RODO”, informuje, że: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dministratorem Danych Osobowych jest Starostwo Powiatowe we Włocławku,. Ul. Cyganka 28, 87-800 Włocławek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dane osobowe będą przetwarzane w celu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i/>
        </w:rPr>
        <w:t>zapewnienia sprawnej i prawidłowej realizacji umowy,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i/>
        </w:rPr>
        <w:t>przechowywania dokumentacji na wypadek kontroli prowadzonej przez uprawnione organy i podmioty,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i/>
        </w:rPr>
        <w:t>przekazania dokumentacji do archiwum, a następnie jej zbrakowania (trwałego usunięcia i zniszczenia),</w:t>
      </w:r>
    </w:p>
    <w:p>
      <w:pPr>
        <w:pStyle w:val="Normal"/>
        <w:ind w:left="1080" w:hanging="0"/>
        <w:jc w:val="both"/>
        <w:rPr/>
      </w:pPr>
      <w:r>
        <w:rPr>
          <w:rFonts w:cs="Arial Narrow" w:ascii="Arial Narrow" w:hAnsi="Arial Narrow"/>
          <w:i/>
        </w:rPr>
        <w:t>w zakresie: dane zwykłe – imię, nazwisko, zajmowane stanowisko, miejsce pracy, a także w przypadku złożenia pełnomocnictwa, oświadczeń i innych dokumentów - dane osobowe w nim zawarte;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 xml:space="preserve">dane osobowe będą udostępniane innym odbiorcom, jeżeli przepisy szczególne </w:t>
        <w:br/>
        <w:t>tak stanowią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 xml:space="preserve">dane osobowe nie będą przekazywane do państwa nienależącego do Europejskiego Obszaru </w:t>
      </w:r>
      <w:r>
        <w:rPr>
          <w:i/>
          <w:lang w:val="en-US" w:eastAsia="en-US"/>
        </w:rPr>
        <w:drawing>
          <wp:inline distT="0" distB="0" distL="0" distR="0">
            <wp:extent cx="22860" cy="22860"/>
            <wp:effectExtent l="0" t="0" r="0" b="0"/>
            <wp:docPr id="1" name="Picture 34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1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i/>
        </w:rPr>
        <w:t xml:space="preserve">Gospodarczego (państwa trzeciego) lub organizacji międzynarodowej </w:t>
        <w:br/>
        <w:t>w rozumieniu RODO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 xml:space="preserve">dane osobowe będą przechowywane zgodnie z przepisami prawa w okresie realizacji umowy oraz przez okres, w którym Zarządca będzie realizował cele wynikające z prawnie uzasadnionych interesów administratora danych, które są związane przedmiotowo </w:t>
        <w:br/>
        <w:t>z umową lub obowiązkami wynikającymi z przepisów prawa powszechnie obowiązującego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ma Pan / Pani prawo do żądania dostępu do danych osobowych Pana / Pani dotyczących oraz ich sprostowania, usunięcia lub ograniczenia przetwarzania oraz prawo do wniesienia sprzeciwu wobec ich przetwarzania, a także prawo do przenoszenia danych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ma Pan / Pani prawo do wniesienia skargi do organu nadzorczego, tzn. Prezesa Urzędu Ochrony Danych Osobowych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podanie danych osobowych jest dobrowolne, niemniej jednak bez ich podania nie jest możliwe zawarcie i realizacja umowy,</w:t>
      </w:r>
    </w:p>
    <w:p>
      <w:pPr>
        <w:pStyle w:val="Akapitzlist"/>
        <w:numPr>
          <w:ilvl w:val="0"/>
          <w:numId w:val="15"/>
        </w:numPr>
        <w:spacing w:before="0" w:after="6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Spółka nie będzie przeprowadzać zautomatyzowanego podejmowania decyzji, w tym profilowania na podstawie podanych danych osobowych.»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ując jednocześnie tym osobom Inżyniera Kontraktu jako źródło pochodzenia danych osobowych, którymi dysponował będzie Zarządca.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a zmiana w zakresie osób fizycznych, których dane osobowe będą przekazywane podczas podpisania umowy na przedmiotową usługę oraz na etapie realizacji tej umowy będzie wymagać również spełnienia obowiązków, o których mowa w ust. 5 pkt. 3 i 4.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jc w:val="both"/>
        <w:rPr/>
      </w:pPr>
      <w:r>
        <w:rPr>
          <w:rFonts w:cs="Arial Narrow" w:ascii="Arial Narrow" w:hAnsi="Arial Narrow"/>
        </w:rPr>
        <w:t xml:space="preserve">Inżynier Kontraktu zobowiąże się do wykonania swoich praw, wynikających z umowy </w:t>
        <w:br/>
        <w:t>na przedmiotową usługę, w sposób możliwie jak najmniej utrudniający korzystanie z terenu właścicielowi oraz innym użytkowniko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  <w:b/>
        </w:rPr>
        <w:t>Obowiązki Inżyniera Kontraktu w zakresie zarządzania i nadzor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działa w imieniu i na rzecz Zamawiającego,</w:t>
      </w:r>
      <w:r>
        <w:rPr/>
        <w:t xml:space="preserve"> </w:t>
      </w:r>
      <w:r>
        <w:rPr>
          <w:rFonts w:cs="Arial Narrow" w:ascii="Arial Narrow" w:hAnsi="Arial Narrow"/>
        </w:rPr>
        <w:t>i wszelkie kontakty z Wykonawcą robót budowlanych, naruszające te interesy lub budzące uzasadnione podejrzenia o ich naruszanie, są zabronione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nie posiada prawa do składania oświadczeń woli i zaciągania zobowiązań </w:t>
        <w:br/>
        <w:t>w imieniu Zamawiającego, w szczególności dotyczy to wydawania poleceń wykonywania dodatkowych robót związanych z realizacją robót budowlany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 Narrow" w:ascii="Arial Narrow" w:hAnsi="Arial Narrow"/>
        </w:rPr>
        <w:t xml:space="preserve">Inżynier Kontraktu będzie wykonywał czynności przypisane mu w Umowie oraz odpowiednich przepisach ustawy z dnia 7 lipca 1994 r. </w:t>
      </w:r>
      <w:r>
        <w:rPr>
          <w:rFonts w:cs="Arial Narrow" w:ascii="Arial Narrow" w:hAnsi="Arial Narrow"/>
          <w:i/>
        </w:rPr>
        <w:t>Prawo budowlane</w:t>
      </w:r>
      <w:r>
        <w:rPr>
          <w:rFonts w:cs="Arial Narrow" w:ascii="Arial Narrow" w:hAnsi="Arial Narrow"/>
        </w:rPr>
        <w:t xml:space="preserve"> z należytą dbałością, efektywnością, starannością oraz najlepszą wiedzą zawodow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Inżynier Kontraktu zobowiązany będzie uwzględniać zalecenia i uwagi Zamawiającego w związku </w:t>
        <w:br/>
        <w:t>z realizacją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Inżynier Kontraktu zobowiązany będzie monitorować postępy i stan realizacji Kontraktu, </w:t>
        <w:br/>
        <w:t xml:space="preserve">w zakresie ich zgodności z zatwierdzoną dokumentacją projektową, zaopiniowanym przez siebie </w:t>
        <w:br/>
        <w:t xml:space="preserve">i zatwierdzonym przez Zamawiającego szczegółowym harmonogramem robót inwestycyjnych, ofertą Wykonawcy robót budowlanych oraz obowiązującymi przepisami i zasadami wiedzy technicznej oraz zobowiązany będzie identyfikować na bieżąco potencjalne ryzyka, zagrożenia </w:t>
        <w:br/>
        <w:t>i obszary problemowe oraz podejmować odpowiednie środki zaradcze, a także informować Zamawiającego w przypadku zaistnienia przeszkód i zakłóceń w realizacji Kontraktu, które mogą spowodować istotne opóźnienie lub mieć inne niekorzystne konsekwencje, w szczególności skutkować brakiem prawidłowej realizacji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>Inżynier Kontraktu zobowiązany będzie do prowadzenia działań związanych z zarządzaniem Kontraktem w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zakresie obejmującym w szczególnośc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ywanie Zamawiającemu, w oparciu o harmonogramy realizacji informacji niezbędnych do aktualizowania szczegółowego harmonogramu robót inwestycyjnych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spacing w:before="16" w:after="0"/>
        <w:ind w:left="723" w:hanging="360"/>
        <w:jc w:val="both"/>
        <w:rPr/>
      </w:pPr>
      <w:r>
        <w:rPr>
          <w:rFonts w:cs="Arial Narrow" w:ascii="Arial Narrow" w:hAnsi="Arial Narrow"/>
        </w:rPr>
        <w:t>bieżącą kontrolę i potwierdzanie poprawności wydatków poniesionych w ramach Kontraktu, zgodnie z zatwierdzonym harmonogramem realizacji Kontraktu, w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tym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zę stopnia zaawansowania realizacji Kontraktu wraz z potwierdzeniem zasadności płatności dla Wykonawcy robót budowlanych (z uwzględnieniem zapisów Kontraktu dotyczących podwykonawców), sprawdzanie dokumentów rozliczeniowych pod względem merytorycznym i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formalno-rachunkowym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ryfikację kosztorysów i harmonogramu rzeczowo-finansowego przedstawionych przez wykonawcę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</w:rPr>
        <w:t>kontrolę prawidłowości wystawianych faktur pod względem merytorycznym i formalno-rachunkowym zgodnie z umową zawartą pomiędzy Zamawiającym a Wykonawcą robót budowlanych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, o którym mowa w ust b i c zostanie wykonane w ciągu 3 dni roboczych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liczenia ewentualnych kar umownych dla Wykonawcy robót budowlanych, sporządzanie uzasadnienia na piśmie i przedkładanie dokumentów Zamawiającem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>sporządzanie sprawozdań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rządzanie harmonogramu wydatków w ramach Kontraktu na kolejne okresy (miesięczne </w:t>
        <w:br/>
        <w:t>i kwartalne lub w innym okresie określonym przez Zamawiającego) z wyjaśnieniem ewentualnych rozbieżności względem harmonogramu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realizacji Kontrakt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/>
      </w:pPr>
      <w:r>
        <w:rPr>
          <w:rFonts w:cs="Arial Narrow" w:ascii="Arial Narrow" w:hAnsi="Arial Narrow"/>
        </w:rPr>
        <w:t xml:space="preserve">wsparcie Zamawiającego (poprzez doradztwo i raportowanie stanu realizacji Kontraktu, </w:t>
        <w:br/>
        <w:t>w zakresie technicznym i finansowym) w końcowym rozliczeniu Kontrakt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ządzenie i przekazanie do zatwierdzenia przez Zamawiającego Sprawozdania końcowego po zakończeniu Kontrakt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niezbędnych dokumentów przekazania–przyjęcia środków majątkowych – PT,OT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/>
      </w:pPr>
      <w:r>
        <w:rPr>
          <w:rFonts w:cs="Arial Narrow" w:ascii="Arial Narrow" w:hAnsi="Arial Narrow"/>
        </w:rPr>
        <w:t>przedstawianie na każde żądanie Zamawiającego wszelkich informacji i wyjaśnień związanych z realizacją Kontraktu w wyznaczonym przez niego termi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zadań związanych z pełnieniem nadzoru inwestorskiego nad Kontraktem Inżynier Kontraktu zobowiązany będzie do:</w:t>
      </w:r>
    </w:p>
    <w:p>
      <w:pPr>
        <w:pStyle w:val="Normal"/>
        <w:widowControl w:val="false"/>
        <w:numPr>
          <w:ilvl w:val="2"/>
          <w:numId w:val="2"/>
        </w:numPr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ytu na budowie minimum 3 razy w tygodniu;</w:t>
      </w:r>
    </w:p>
    <w:p>
      <w:pPr>
        <w:pStyle w:val="Normal"/>
        <w:widowControl w:val="false"/>
        <w:numPr>
          <w:ilvl w:val="2"/>
          <w:numId w:val="2"/>
        </w:numPr>
        <w:ind w:left="723" w:hanging="360"/>
        <w:jc w:val="both"/>
        <w:rPr/>
      </w:pPr>
      <w:r>
        <w:rPr>
          <w:rFonts w:cs="Arial Narrow" w:ascii="Arial Narrow" w:hAnsi="Arial Narrow"/>
        </w:rPr>
        <w:t xml:space="preserve">pełnienia czynności wielobranżowego nadzoru inwestorskiego, w imieniu i na rzecz Zamawiającego, w zakresie wynikającym z Kontraktu, zgodnie z powszechnie obowiązującymi przepisami prawa, w tym ustawy z dnia 7 lipca 1994 r. </w:t>
      </w:r>
      <w:r>
        <w:rPr>
          <w:rFonts w:cs="Arial Narrow" w:ascii="Arial Narrow" w:hAnsi="Arial Narrow"/>
          <w:i/>
        </w:rPr>
        <w:t>Prawo budowlane</w:t>
      </w:r>
      <w:r>
        <w:rPr>
          <w:rFonts w:cs="Arial Narrow" w:ascii="Arial Narrow" w:hAnsi="Arial Narrow"/>
        </w:rPr>
        <w:t xml:space="preserve"> oraz postanowieniami odpowiednich pozwoleń na prowadzenie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robót (</w:t>
      </w:r>
      <w:r>
        <w:rPr>
          <w:rFonts w:cs="Arial" w:ascii="Arial Narrow" w:hAnsi="Arial Narrow"/>
        </w:rPr>
        <w:t>pozwolenia na budowę, zgłoszenia zamiaru wykonania budowy/robót budowlanych</w:t>
      </w:r>
      <w:r>
        <w:rPr>
          <w:rFonts w:cs="Arial Narrow" w:ascii="Arial Narrow" w:hAnsi="Arial Narrow"/>
        </w:rPr>
        <w:t>);</w:t>
      </w:r>
    </w:p>
    <w:p>
      <w:pPr>
        <w:pStyle w:val="Normal"/>
        <w:widowControl w:val="false"/>
        <w:numPr>
          <w:ilvl w:val="2"/>
          <w:numId w:val="2"/>
        </w:numPr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roli jakości wbudowywanych materiałów i jakości robót oraz zlecania kontrolnych badań pomiarowych i laboratoryjnych wskazanych (a w razie potrzeby również niewskazanych) </w:t>
        <w:br/>
        <w:t xml:space="preserve">w </w:t>
      </w:r>
      <w:r>
        <w:rPr>
          <w:rFonts w:cs="Arial" w:ascii="Arial Narrow" w:hAnsi="Arial Narrow"/>
        </w:rPr>
        <w:t>Specyfikacjach Technicznych Wykonania i Odbioru Robót Budowlanych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świadczenia usług doradczych Zamawiającemu </w:t>
        <w:br/>
        <w:t xml:space="preserve">we wszystkich sprawach związanych z Kontraktem oraz zobowiązany będzie przedstawiać </w:t>
        <w:br/>
        <w:t>na piśmie propozycje rozwiązań  i działań wraz ze szczegółowym uzasadnieni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 opiniowania wniosków Wykonawcy robót budowlanych o zmianę Kontraktu i do przedstawiania swojej opinii wraz z uzasadnieniem na piśmie. Inżynier Kontraktu będzie przedstawiał opinię na dwa dni przed upływem terminu, w którym swoją opinię ma przedstawić Zamawiają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wniosek Zamawiającego Inżynier Kontraktu zobowiązany będzie do przedstawienia </w:t>
        <w:br/>
        <w:t xml:space="preserve">opinii dotyczącej zmiany Kontraktu w zakresie określonym przez Zamawiającego oraz </w:t>
        <w:br/>
        <w:t>do przygotowywania protokołu konieczności i projektu zmiany 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W przypadku sporów pomiędzy Zamawiającym, a Wykonawcą robót budowlanych, w tym sporów sądowych Inżynier Kontraktu zobowiązany będzie do uczestniczenia w ich rozwiązaniu, w tym </w:t>
        <w:br/>
        <w:t>do przygotowywania pism, opinii, wniosków, komentarz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mach ceny ryczałtowej Inżynier Kontraktu zobowiązany będzie do wykonania wszystkich czynności, które są niezbędne do osiągnięcia celu Umowy i kontraktu, także tych, które nie zostały wyszczególnione w Umowie, a są niezbędne do właściwego wykonania przedmiotu Umowy </w:t>
        <w:br/>
        <w:t>i przedmiotu 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W ramach promocji zamówienia objętego Kontraktem Inżynier Kontraktu zobowiązany będzie </w:t>
        <w:br/>
        <w:t xml:space="preserve">do bieżącego przygotowywania dokumentacji fotograficznej zamówienia objętego Kontraktem </w:t>
        <w:br/>
        <w:t>oraz (na wniosek Zamawiającego) sporządzania na piśmie danych dla celów informacyjnych, komunikatów w formie pisemnej i w wersji elektronicznej dotyczących postępów w zakresie realizacji 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Inżynier Kontraktu zobowiązany będzie do uczestniczenia w kontrolach przeprowadzanych </w:t>
        <w:br/>
        <w:t>przez nadzór budowlany i inne organy uprawnione do kontroli, oraz zapewnienia (w zakresie swoich kompetencji) realizacji ustaleń i decyzji podjętych podczas tych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kontrol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dstąpienia od Kontraktu lub wypowiedzenia Kontraktu, Inżynier Kontraktu zobowiązany będzie do rozliczenia Kontrak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Obowiązki Inżyniera Kontraktu przy realizacji przedmiotu zamówienia 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żynier Kontraktu, przed rozpoczęciem realizacji inwestycji ustali z Wykonawcą robót budowlanych rodzaj dokumentów i sposoby ich obieg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 xml:space="preserve">Inżynier Kontraktu wraz z Zamawiającym </w:t>
      </w:r>
      <w:r>
        <w:rPr>
          <w:rFonts w:eastAsia="Calibri" w:cs="Arial Narrow" w:ascii="Arial Narrow" w:hAnsi="Arial Narrow"/>
          <w:lang w:eastAsia="en-US"/>
        </w:rPr>
        <w:t>wprowadzi Wykonawcę robót budowlanych na teren budowy (sporządzi protokół przekazania placu budowy)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numPr>
          <w:ilvl w:val="6"/>
          <w:numId w:val="2"/>
        </w:numPr>
        <w:ind w:left="357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zakresie realizacji robót budowlanych przez ich Wykonawcę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rola postępu prac wynikających z harmonogramu rzeczowo-finansowego i egzekwowanie od wykonawcy terminowego wykonania tych prac,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opracowywaniu założeń i harmonogramów realizacj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dostaw oraz robót budowlany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720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oru nad realizacją robót budowlanych, dostawą i instalacją urządzeń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techniczny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acji realizacji robót budowlanych, prac montażowo-instalacyjnych, celem zapewnienia ciągłości pracy istniejącej infrastruktury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działu w odbiorach ilościowych i jakościowych dostaw oraz robót budowlanych, w </w:t>
      </w:r>
      <w:r>
        <w:rPr>
          <w:rFonts w:cs="Arial Narrow" w:ascii="Arial Narrow" w:hAnsi="Arial Narrow"/>
          <w:spacing w:val="-2"/>
        </w:rPr>
        <w:t xml:space="preserve">tym </w:t>
      </w:r>
      <w:r>
        <w:rPr>
          <w:rFonts w:cs="Arial Narrow" w:ascii="Arial Narrow" w:hAnsi="Arial Narrow"/>
        </w:rPr>
        <w:t>opracowywania rekomendacji w tym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zakres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opracowaniu założeń i harmonogramów realizacji</w:t>
      </w:r>
      <w:r>
        <w:rPr>
          <w:rFonts w:cs="Arial Narrow" w:ascii="Arial Narrow" w:hAnsi="Arial Narrow"/>
          <w:spacing w:val="-4"/>
        </w:rPr>
        <w:t xml:space="preserve"> badań i sprawdzeń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720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ceny i nadzoru nad przestrzeganiem procedur zapewnienia jakości realizowanych </w:t>
        <w:br/>
        <w:t>przez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Wykonawcę robót budowlany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720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badaniach i sprawdzeniach;</w:t>
      </w:r>
    </w:p>
    <w:p>
      <w:pPr>
        <w:pStyle w:val="Normal"/>
        <w:widowControl w:val="false"/>
        <w:numPr>
          <w:ilvl w:val="0"/>
          <w:numId w:val="16"/>
        </w:numPr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będzie upoważniony i zobowiązany do: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ia Zamawiającego w kontaktach z osobami trzecimi w sprawach związanych z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Kontraktem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ępu do wszelkich miejsc, gdzie materiały i urządzenia będą pozyskiwane, wytwarzane, składowane, przygotowywane do realizacji Kontraktu, wbudowywane lub montowane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enia regularnych inspekcji na terenie budowy w celu sprawdzenia jakości wykonywanych robót oraz instalowanych urządzeń i wbudowywanych materiałów, zgodnie z wymaganiami specyfikacji technicznych, dokumentacji projektowej oraz praktyką inżynierską, włącznie ze spisywaniem stosownych protokołów z odbiorów robót zanikających lub robót </w:t>
      </w:r>
      <w:r>
        <w:rPr>
          <w:rFonts w:cs="Arial" w:ascii="Arial Narrow" w:hAnsi="Arial Narrow"/>
        </w:rPr>
        <w:t>ulegających zakryciu</w:t>
      </w:r>
      <w:r>
        <w:rPr>
          <w:rFonts w:cs="Arial Narrow" w:ascii="Arial Narrow" w:hAnsi="Arial Narrow"/>
        </w:rPr>
        <w:t xml:space="preserve">, bądź odbiorów przejściowych (włącznie </w:t>
        <w:br/>
        <w:t>z dokumentacją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fotograficzną)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owania przestrzegania przez Wykonawcę robót budowlanych zasad bezpieczeństwa pracy i utrzymania porządku na terenie budowy, w tym bezpieczeństwa w ruchu drogowym na każdym etapie realizacji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Kontraktu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itorowania postępu prac podczas realizacji Kontraktu poprzez sprawdzanie ich rzeczywistego zaawansowania i zgodności z obowiązującym przy realizacji Kontraktu harmonogramem na każdym jego etapie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wania opinii w sprawie zastosowania materiałów zamiennych i wykonywania robót zamiennych bądź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odatkowych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alizowania konieczności wprowadzania zmian do Kontraktu, pod względem technicznym i zgodności z ustawą z dnia 29 stycznia 2004 r. </w:t>
      </w:r>
      <w:r>
        <w:rPr>
          <w:rFonts w:cs="Arial Narrow" w:ascii="Arial Narrow" w:hAnsi="Arial Narrow"/>
          <w:i/>
        </w:rPr>
        <w:t>Prawo zamówień publicznych</w:t>
      </w:r>
      <w:r>
        <w:rPr>
          <w:rFonts w:cs="Arial Narrow" w:ascii="Arial Narrow" w:hAnsi="Arial Narrow"/>
        </w:rPr>
        <w:t>,  przedstawiania propozycji rozwiązań w związku z potencjalnymi zmianami oraz wystawiania i wyceny poleceń zmian w porozumieniu i po uprzednim wyrażeniu zgody przez Zamawiającego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/>
      </w:pPr>
      <w:r>
        <w:rPr>
          <w:rFonts w:cs="Arial Narrow" w:ascii="Arial Narrow" w:hAnsi="Arial Narrow"/>
        </w:rPr>
        <w:t xml:space="preserve">weryfikowania  dokumentacji  sporządzanych  przez  Wykonawcę robót budowlanych </w:t>
        <w:br/>
        <w:t>w przypadku uwag o nieprawidłowościach uzasadnionych opinią lub ekspertyzą innych podmiotów zatwierdzających dokumentację (w sprawozdaniu za okres, w którym wystąpiła informacja o nieprawidłowościach należy dokonać zapisu wraz ze wskazaniem sposobu rozwiązania)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roli wykonanych dostaw, usług i robót budowlanych oraz powiadamiania Wykonawcy robót budowlanych o wykrytych wadach oraz określania zakresu koniecznych </w:t>
        <w:br/>
        <w:t>do wykonania poprawek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świadczenia usunięcia przez Wykonawcę robót budowlanych wad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a się do odbiorów przejściowych i końcowego robót budowlanych, sprawdzenia kompletności i prawidłowości przedłożonych przez Wykonawcę robót budowlanych dokumentów wymaganych do odbioru oraz uczestnictwa w odbiorach tych robót,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709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świadczenia terminu zakończenia robót budowlanych,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709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wania poleceń przyspieszenia lub opóźnienia tempa realizacji robót budowlanych (zgodnie z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harmonogramem realizacji Kontraktu)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</w:rPr>
        <w:t>Inżynier Kontraktu, gdy wystąpi taka konieczność, będzie zobowiązany d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ind w:left="1078" w:hanging="35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kowania o wprowadzenie zmian w dokumentacji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projektowej,</w:t>
      </w:r>
    </w:p>
    <w:p>
      <w:pPr>
        <w:pStyle w:val="Normal"/>
        <w:widowControl w:val="false"/>
        <w:numPr>
          <w:ilvl w:val="0"/>
          <w:numId w:val="8"/>
        </w:numPr>
        <w:ind w:left="1078" w:hanging="35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ania niezbędnych badań i pomiarów lub ekspertyz przez niezależnego eksperta,</w:t>
      </w:r>
    </w:p>
    <w:p>
      <w:pPr>
        <w:pStyle w:val="Normal"/>
        <w:widowControl w:val="false"/>
        <w:numPr>
          <w:ilvl w:val="0"/>
          <w:numId w:val="8"/>
        </w:numPr>
        <w:ind w:left="1078" w:hanging="35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stawiania Zamawiającemu zasad zlecenia usunięcia wad podmiotowi trzeciemu </w:t>
        <w:br/>
        <w:t>w przypadku, gdy Wykonawca robót budowlanych nie usunie ich w wyznaczony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erminie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ind w:left="1078" w:hanging="358"/>
        <w:jc w:val="both"/>
        <w:rPr/>
      </w:pPr>
      <w:r>
        <w:rPr>
          <w:rFonts w:cs="Arial Narrow" w:ascii="Arial Narrow" w:hAnsi="Arial Narrow"/>
        </w:rPr>
        <w:t>przedstawiania Zamawiającemu propozycji zmiany terminów realizacji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Kontraktu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będzie sugerował Zamawiającemu jakie decyzje podjąć odnośnie:</w:t>
      </w:r>
    </w:p>
    <w:p>
      <w:pPr>
        <w:pStyle w:val="Normal"/>
        <w:widowControl w:val="false"/>
        <w:numPr>
          <w:ilvl w:val="1"/>
          <w:numId w:val="16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uszczenia materiałów, prefabrykatów i wszystkich elementów i urządzeń przewidzianych do wbudowania i wykorzystania przy realizacji poszczególnych prac </w:t>
        <w:br/>
        <w:t>na każdym etapie realizacji Kontraktu,</w:t>
      </w:r>
    </w:p>
    <w:p>
      <w:pPr>
        <w:pStyle w:val="Normal"/>
        <w:widowControl w:val="false"/>
        <w:numPr>
          <w:ilvl w:val="1"/>
          <w:numId w:val="16"/>
        </w:numPr>
        <w:ind w:left="1080" w:hanging="360"/>
        <w:jc w:val="both"/>
        <w:rPr/>
      </w:pPr>
      <w:r>
        <w:rPr>
          <w:rFonts w:cs="Arial Narrow" w:ascii="Arial Narrow" w:hAnsi="Arial Narrow"/>
        </w:rPr>
        <w:t>zatwierdzenia technologii proponowanych przez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Wykonawcę robót budowlanych,</w:t>
      </w:r>
    </w:p>
    <w:p>
      <w:pPr>
        <w:pStyle w:val="Normal"/>
        <w:widowControl w:val="false"/>
        <w:numPr>
          <w:ilvl w:val="1"/>
          <w:numId w:val="16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trzymania prac prowadzonych w sposób zagrażający bezpieczeństwu lub niezgodnie </w:t>
        <w:br/>
        <w:t>z wymaganiami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Kontraktu.</w:t>
      </w:r>
    </w:p>
    <w:p>
      <w:pPr>
        <w:pStyle w:val="Normal"/>
        <w:widowControl w:val="false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6"/>
          <w:numId w:val="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zakresie rozliczenia inwestycji</w:t>
      </w:r>
      <w:r>
        <w:rPr>
          <w:rFonts w:cs="Arial Narrow" w:ascii="Arial Narrow" w:hAnsi="Arial Narrow"/>
        </w:rPr>
        <w:t xml:space="preserve"> Inżynier Kontraktu zobowiązany będzie do:</w:t>
      </w:r>
    </w:p>
    <w:p>
      <w:pPr>
        <w:pStyle w:val="Akapitzlist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 xml:space="preserve">dokonywania wraz z Zamawiającym odbiorów robót zanikających lub robót ulegających zakryciu oraz odbiorów eksploatacyjnych i częściowych bezzwłocznie, jednak nie później </w:t>
        <w:br/>
        <w:t>niż w terminie do 3 dni roboczych od dnia ich zgłoszenia,</w:t>
      </w:r>
    </w:p>
    <w:p>
      <w:pPr>
        <w:pStyle w:val="Akapitzlist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>sprawdzenia kompletności i poprawności dokumentów odbiorowych oraz potwierdzenia gotowości do odbiorów częściowych i końcowego w terminie nie dłuższym niż 10  dni roboczych od daty przedłożenia dokumentów przez Wykonawcę robót budowlanych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częcia odbiorów częściowych i końcowego w terminie maksymalnie 10 dni roboczych od daty zgłoszenia przez Wykonawcę robót budowlanych gotowości do odbioru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ończenie odbiorów częściowych następuje niezwłocznie, końcowego w przeciągu 5 dni roboczych liczonych od dnia rozpoczęcia odbioru z zastrzeżeniem  przypadku odmowy przyjęcia przez inspektora nadzoru inwestorskiego robót objętych odbiorem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>przekazania Zamawiającemu rozliczenia końcowego Kontraktu nie później niż w dniu podpisania ostatecznego protokołu odbioru końcowego przedmiotu Kontraktu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>dokonania akceptacji lub zgłoszenia zastrzeżenia do przedłożonego przez Wykonawcę robót budowlanych rozliczenia przedmiotu Kontraktu w terminie 5 dni roboczych od dnia jego dostarczenia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a przeglądu sprawdzającego usunięcie wad i usterek w ciągu 5 dni roboczych od daty zgłoszenia ich usunięc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kadra pracownicz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alizacji Umowy Inżynier Kontraktu skieruje osoby wyszczególnione w SIWZ, tj. Kierownika Zespołu, Inspektorów nadzoru inwestorskiego branż (specjalności):</w:t>
      </w:r>
      <w:r>
        <w:rPr>
          <w:rFonts w:cs="Segoe UI" w:ascii="Arial Narrow" w:hAnsi="Arial Narrow"/>
        </w:rPr>
        <w:t xml:space="preserve"> </w:t>
      </w:r>
      <w:r>
        <w:rPr>
          <w:rFonts w:cs="Segoe UI" w:ascii="Arial Narrow" w:hAnsi="Arial Narrow"/>
          <w:bCs/>
        </w:rPr>
        <w:t xml:space="preserve"> </w:t>
      </w:r>
      <w:r>
        <w:rPr>
          <w:rFonts w:cs="Segoe UI" w:ascii="Arial Narrow" w:hAnsi="Arial Narrow"/>
        </w:rPr>
        <w:t>konstrukcyjno – budowlanej, drogowej</w:t>
      </w:r>
      <w:r>
        <w:rPr>
          <w:rFonts w:cs="Arial Narrow" w:ascii="Arial Narrow" w:hAnsi="Arial Narrow"/>
        </w:rPr>
        <w:t>, sanitarnej,  telekomunikacyjnej, elektrycznej, geodezji oraz geologii, a także inne osoby jeżeli będzie to niezbędne do prawidłowego wykona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Dla uniknięcia opóźnień w realizacji przedmiotu zamówienia w przypadku nieobecności jakiekolwiek osoby z listy personelu wskazanego do wykonania zamówienia (wynikającej z okresu urlopu lub choroby) Inżynier Kontraktu zobowiązany będzie zapewnić zastępstwo krótkoterminowe. Takie zastępstwo wraz z podaniem kwalifikacji i zakresu pełnionego zastępstwa, zaproponowane będzie uprzednio na piśmie w celu zaaprobowania przez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pacing w:before="0" w:after="480"/>
        <w:ind w:left="426" w:hanging="426"/>
        <w:jc w:val="both"/>
        <w:rPr/>
      </w:pPr>
      <w:r>
        <w:rPr>
          <w:rFonts w:cs="Arial Narrow" w:ascii="Arial Narrow" w:hAnsi="Arial Narrow"/>
        </w:rPr>
        <w:t>Minimalne o</w:t>
      </w:r>
      <w:r>
        <w:rPr/>
        <w:t>bowiązki członków zespołu Inżyniera Kontraktu: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91"/>
        <w:gridCol w:w="627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L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/>
              </w:rPr>
              <w:t>Specjalność kadr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Minimalne obowiązki</w:t>
            </w:r>
          </w:p>
        </w:tc>
      </w:tr>
      <w:tr>
        <w:trPr>
          <w:trHeight w:val="6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Kierownik Zespołu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ezpośredni kontakt i współpraca z Zamawiającym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koordynacja realizacji Kontraktu oraz zapewnienie prawidłowego nadzoru nad realizacją Kontraktu przez personel Inżyniera Kontrakt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zapewnienie prawidłowej komunikacji i współpracy pomiędzy Zamawiającym i Wykonawcą robót budowlanych w sposób gwarantujący terminowe przekazywanie informacji, danych, dokumentów i dokumentacji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ieżąca kontrola postępu prac w celu utrzymania zgodności Kontraktu z przyjętym harmonogramem realizacji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 xml:space="preserve">bieżące wsparcie Zamawiającego w zarządzaniu ryzykiem </w:t>
              <w:br/>
              <w:t xml:space="preserve">i zmianami w Kontrakcie, w tym utworzenie i prowadzenie rejestru ryzyka oraz wypracowywanie działań zaradczych </w:t>
              <w:br/>
              <w:t>i naprawczych, a także przedstawianie ich do zatwierdzenia Zamawiającem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 xml:space="preserve">bieżące monitorowanie działań Inżyniera Kontraktu </w:t>
              <w:br/>
              <w:t xml:space="preserve">i informowanie na piśmie Zamawiającego o wynikach monitorowania działań Wykonawcy robót budowlanych (przedstawianie informacji o zakresie wykonanego Kontraktu, terminach, rozliczeniach rzeczowo-finansowych, zagrożeniach </w:t>
              <w:br/>
              <w:t>w realizacji Kontraktu)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ieżące doradztwo w zakresie związanym z realizacją Kontrakt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współpraca z właściwymi organami, podmiotami, służbami, właścicielami (zarządzającymi) nieruchomościami w zakresie realizacji Umowy i Kontrakt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 xml:space="preserve">przygotowywanie informacji dla prasy i mediów w terminie </w:t>
              <w:br/>
              <w:t>i zakresie wskazanym przez Zamawiającego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bezpośredni nadzór nad realizacją dostaw przez Wykonawcę robót budowlanych, świadczenie przez niego usług i wykonanie robót budowlanych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weryfikacja dokumentacji projektowej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6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wydawanie pisemnych opinii dotyczących realizacji Kontraktu.</w:t>
            </w:r>
          </w:p>
        </w:tc>
      </w:tr>
      <w:tr>
        <w:trPr>
          <w:trHeight w:val="8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Inspektorzy nadzoru w poszczególnych specjalnościac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ezpośredni nadzór nad wykonywanymi robotami budowlanymi oraz związanymi z nimi usługami i dostawami;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weryfikacja dokumentacji projektowej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6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wydawanie opinii na piśmie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UWAGA: </w:t>
      </w:r>
      <w:r>
        <w:rPr>
          <w:rFonts w:cs="Arial" w:ascii="Arial Narrow" w:hAnsi="Arial Narrow"/>
        </w:rPr>
        <w:t xml:space="preserve">Oprócz minimalnych obowiązków, o których mowa powyżej, na </w:t>
      </w:r>
      <w:r>
        <w:rPr>
          <w:rFonts w:cs="Arial Narrow" w:ascii="Arial Narrow" w:hAnsi="Arial Narrow"/>
        </w:rPr>
        <w:t>członkach zespołu Inżyniera Kontraktu ciążą ponadto pozostałe obowiązki wynikające z treści SIWZ, Opisu Przedmiotu Zamówienia wraz z załącznikami oraz przywołanych w nich przepisów branżowych i szczególnych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Biuro (stanowisko pracy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Inżynier Kontraktu zobowiązany będzie do zorganizowania Biura na terenie budowy i jego utrzymywania w okresie realizacji inwestycji. Biuro musi być oznakowane </w:t>
        <w:br/>
        <w:t xml:space="preserve">na zewnątrz poprzez umieszczenie tablicy informacyjnej z danymi Inżyniera Kontraktu i informacją </w:t>
        <w:br/>
        <w:t>o przedmiocie działania Biura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Koszty organizacji Biura, jego wyposażenia, bieżącego utrzymania, koszty mediów ponosi Inżynier Kontraktu (koszty te Inżynier Kontraktu wliczy do wynagrodzenia ryczałtowego z tytułu realizacji Umowy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uro musi być wyposażone przez Inżyniera Kontraktu w sprzęt biurowy, komputerowy </w:t>
        <w:br/>
        <w:t>i telekomunikacyjny zapewniający prawidłową pracę jego personel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Narady koordynacyjne (rada budowy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organizacji </w:t>
      </w:r>
      <w:r>
        <w:rPr>
          <w:rFonts w:cs="Arial Narrow" w:ascii="Arial Narrow" w:hAnsi="Arial Narrow"/>
          <w:u w:val="single"/>
        </w:rPr>
        <w:t>co najmniej raz w tygodniu</w:t>
      </w:r>
      <w:r>
        <w:rPr>
          <w:rFonts w:cs="Arial Narrow" w:ascii="Arial Narrow" w:hAnsi="Arial Narrow"/>
        </w:rPr>
        <w:t xml:space="preserve"> narad koordynacyjnych (w tym spotkań o charakterze rad budowy) dotyczących postępu realizacji Kontraktu. W naradach musi brać udział personel Inżyniera Kontraktu , Zamawiającego i Wykonawcy robót budowlanych właściwi dla przedmiotu narady. Naradom przewodniczyć będzie Kierownik Zespołu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Inżynier Kontraktu zobowiązany będzie do powiadamiania Zamawiającego i Wykonawcę robót budowlanych o terminie i miejscu narady co najmniej pocztą elektroniczną (z możliwością przesłania faksu)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Z każdej narady Inżynier Kontraktu będzie sporządzał protokół zawierający co najmniej ustalenia mające na celu zapewnienie należytego wykonania Umowy i prawidłowej realizacji Kontraktu. </w:t>
        <w:br/>
        <w:t>Do protokołu dołączana będzie lista obecności osób uczestniczących w naradzie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erminie do 3 dni roboczych od zakończenia narady Inżynier Kontraktu prześle pocztą elektroniczną projekt protokołu do uzgodnienia Zamawiającemu i Wykonawcy robót budowlanych, którzy zobowiązani są zgłosić swoje uwagi w terminie do 3 dni roboczych od dnia otrzymania projektu protokoł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Sprawozdani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6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 sporządzenia sprawozdań na zasadach i w terminach określonych poniżej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6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rawozdania</w:t>
      </w:r>
      <w:r>
        <w:rPr>
          <w:rFonts w:cs="Arial Narrow" w:ascii="Arial Narrow" w:hAnsi="Arial Narrow"/>
          <w:spacing w:val="-6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miesięczne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przez cały okres realizacji Umowy będzie sporządzał sprawozdania miesięczne w terminie do 5 dni po zakończeniu miesiąca za który sprawozdanie jest sporządzane i przedkładał je Zamawiającemu na piśmie oraz prześle je pocztą elektroniczną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</w:rPr>
        <w:t>Sprawozdanie miesięczne musi zawierać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z postępu robót w stosunku do harmonogramu realizacji Umowy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o powstałych problemach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robót na kolejne miesiące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ualne zaawansowanie finansowe oraz prognozę wydatków na kolejne miesiące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ę fotograficzną postępu robót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 Narrow" w:ascii="Arial Narrow" w:hAnsi="Arial Narrow"/>
        </w:rPr>
        <w:t>wykaz zmian z podaniem ich wartości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pacing w:before="240" w:after="60"/>
        <w:ind w:left="357" w:hanging="357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prawozdanie przejściowe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p</w:t>
      </w:r>
      <w:r>
        <w:rPr>
          <w:rFonts w:cs="Arial" w:ascii="Arial Narrow" w:hAnsi="Arial Narrow"/>
        </w:rPr>
        <w:t xml:space="preserve">rzeprowadzi symulację rzeczowo – finansową realizacji zadania (sprawozdanie przejściowe) po wykonaniu około 50% zakładanych robót budowlanych, określającą między innymi ewentualne przewidywane zagrożenie terminu wykonania zadania; Inżynier Kontraktu przedłoży sprawozdanie przejściowe Zamawiającemu na piśmie oraz </w:t>
        <w:br/>
        <w:t>prześle je pocztą elektroniczną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6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prawozdanie przejściowe musi zawierać: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nformacje z postępu robót w stosunku do harmonogramu realizacji Kontraktu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nformacje o powstałych problemach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ymulację rzeczowo-finansową na pozostały do wykonania zakres robót, w tym prognozę wydatków na pozostały do wykonania zakres robót, z uwzględnieniem przewidywanych robót nie objętych umową na roboty budowlane, a które okażą się konieczne do wykonania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nformację o wszystkich środkach, które należy podjąć w celu zaradzenia przewidywanym zagrożeniom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pacing w:before="240" w:after="6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rawozdanie techniczne:</w:t>
      </w:r>
    </w:p>
    <w:p>
      <w:pPr>
        <w:pStyle w:val="Normal"/>
        <w:widowControl w:val="false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</w:rPr>
        <w:t xml:space="preserve">W przypadku wystąpienia problemów technicznych, tj. gdy w trakcie realizacji Kontraktu wystąpią istotne zmiany w stosunku do dokumentacji projektowej, </w:t>
      </w:r>
      <w:r>
        <w:rPr>
          <w:rFonts w:cs="Arial Narrow" w:ascii="Arial Narrow" w:hAnsi="Arial Narrow"/>
          <w:spacing w:val="-3"/>
        </w:rPr>
        <w:t xml:space="preserve">Inżynier Kontraktu </w:t>
      </w:r>
      <w:r>
        <w:rPr>
          <w:rFonts w:cs="Arial Narrow" w:ascii="Arial Narrow" w:hAnsi="Arial Narrow"/>
        </w:rPr>
        <w:t xml:space="preserve">przygotuje sprawozdanie techniczne, które przedłoży Zamawiającemu na piśmie oraz prześle pocztą elektroniczną w terminie do 3 dni roboczych licząc od dnia, w którym wystąpiło zdarzenie uzasadniające sporządzenie sprawozdania. 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awozdanie techniczne musi zawierać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ożenia na podstawie których została opracowana dokumentacja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rojektow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stawienie wszystkich nowych założeń projektowych konieczne do oceny zaproponowanej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zmian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ie wszystkich wcześniej zatwierdzonych zmian projektowych (i innych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zmian) mających związek lub wpływ na opisywane problemy techniczne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przyjętych projektowych założeń i różnice w założeniach projektowych w stosunku </w:t>
        <w:br/>
        <w:t>do oryginalnych rozwiązań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unki lub szkice pokazujące dokładną lokalizację proponowanych zmian projektowych, dotyczących przedmiotowego zakresu dokumentacji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projektowej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finansową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rawozdanie</w:t>
      </w:r>
      <w:r>
        <w:rPr>
          <w:rFonts w:cs="Arial Narrow" w:ascii="Arial Narrow" w:hAnsi="Arial Narrow"/>
          <w:spacing w:val="-4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końcowe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709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 xml:space="preserve">Inżynier Kontraktu w terminie do 10 dni roboczych po zakończeniu Kontraktu przygotuje </w:t>
        <w:br/>
        <w:t>i przekaże Zamawiającemu na piśmie oraz prześle pocztą elektroniczną sprawozdanie końcowe;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09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>Sprawozdanie końcowe ma zawierać podsumowanie sprawozdań miesięcznych i sprawozdań technicznych oraz zawierać podsumowanie czynności wykonanych w związku z realizacją Kontraktu;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09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 xml:space="preserve">Sprawozdanie końcowe musi zawierać w szczególności:  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/>
      </w:pPr>
      <w:r>
        <w:rPr>
          <w:rFonts w:cs="Arial Narrow" w:ascii="Arial Narrow" w:hAnsi="Arial Narrow"/>
        </w:rPr>
        <w:t>opis Kontraktu, czas realizacji, wynagrodzenie, zmiany w zakresie przedmiotu Kontraktu, terminów realizacji, wynagrodzenia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az wykonanych prac, dostaw, usług, robót budowlanych zgodnie z ich chronologicznym postępem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na temat wykonania poszczególnych głównych elementów prac, dostaw, usług, robót budowlanych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/>
      </w:pPr>
      <w:r>
        <w:rPr>
          <w:rFonts w:cs="Arial Narrow" w:ascii="Arial Narrow" w:hAnsi="Arial Narrow"/>
        </w:rPr>
        <w:t>informację na temat osiągniętej jakości przedmiotu Kontraktu odrębnie dla dostaw, usług, robót budowlanych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finansową dotyczącą wynagrodzenia Wykonawcy robót budowlanych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/>
      </w:pPr>
      <w:r>
        <w:rPr>
          <w:rFonts w:cs="Arial Narrow" w:ascii="Arial Narrow" w:hAnsi="Arial Narrow"/>
        </w:rPr>
        <w:t>końcowe rozliczenie rzeczowo-finansowe Kontraktu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i i wnioski z przebiegu realizacji Kontraktu i Umowy.</w:t>
      </w:r>
    </w:p>
    <w:p>
      <w:pPr>
        <w:pStyle w:val="Normal"/>
        <w:widowControl w:val="false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 7 dni roboczych od dnia otrzymania sprawozdania może wnieść do niego uwagi, wystąpić do Inżyniera Kontraktu z wnioskiem o zmianę, złożenie wyjaśnień, dodatkowych opinii, analiz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 wprowadzenia uzasadnionych zmian, złożenia wyjaśnień, dodatkowych opinii, analiz w terminie do 5 dni roboczych licząc od dnia otrzymania wezwania od Zamawiającego (przesłanego pocztą elektroniczną lub faksem). W uzasadnionych przypadkach, na wniosek Inżyniera Kontraktu, Zamawiający może wyznaczyć dłuższy termin.</w:t>
      </w:r>
    </w:p>
    <w:p>
      <w:pPr>
        <w:pStyle w:val="Akapitzlist"/>
        <w:widowControl w:val="false"/>
        <w:tabs>
          <w:tab w:val="clear" w:pos="709"/>
          <w:tab w:val="left" w:pos="7025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odbiór końcowy, usuwanie wad, przeglądy gwarancyjne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w terminie 10 dni roboczych od dokonania odbioru końcowego przedmiotu Kontraktu zobowiązany będzie do sporządzenia na piśmie i przedłożenia Zamawiającemu harmonogramu przeprowadzania przeglądów gwarancyjnych przedmiotu Kontraktu wraz </w:t>
        <w:br/>
        <w:t>z określeniem zakresu tych przeglądów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udzielania porad Zamawiającemu, przygotowywania wyjaśnień, opinii, analiz, dokumentacji, w związku z kontrolami 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7"/>
        </w:rPr>
        <w:t xml:space="preserve">przeprowadzanymi </w:t>
      </w:r>
      <w:r>
        <w:rPr>
          <w:rFonts w:cs="Arial Narrow" w:ascii="Arial Narrow" w:hAnsi="Arial Narrow"/>
          <w:spacing w:val="-5"/>
        </w:rPr>
        <w:t xml:space="preserve">przez podmioty </w:t>
      </w:r>
      <w:r>
        <w:rPr>
          <w:rFonts w:cs="Arial Narrow" w:ascii="Arial Narrow" w:hAnsi="Arial Narrow"/>
          <w:spacing w:val="-6"/>
        </w:rPr>
        <w:t xml:space="preserve">uprawnione </w:t>
      </w:r>
      <w:r>
        <w:rPr>
          <w:rFonts w:cs="Arial Narrow" w:ascii="Arial Narrow" w:hAnsi="Arial Narrow"/>
          <w:spacing w:val="-4"/>
        </w:rPr>
        <w:t xml:space="preserve">do </w:t>
      </w:r>
      <w:r>
        <w:rPr>
          <w:rFonts w:cs="Arial Narrow" w:ascii="Arial Narrow" w:hAnsi="Arial Narrow"/>
          <w:spacing w:val="-6"/>
        </w:rPr>
        <w:t>kontroli realizacji Kontraktu</w:t>
      </w:r>
      <w:r>
        <w:rPr>
          <w:rFonts w:cs="Arial Narrow" w:ascii="Arial Narrow" w:hAnsi="Arial Narrow"/>
        </w:rPr>
        <w:t xml:space="preserve"> oraz będzie dokonywać niezbędnych korekt dokumentów, w tym końcowego rozliczenia Kontraktu. Ww. obowiązki Inżynier Kontraktu wykona w terminie </w:t>
        <w:br/>
        <w:t xml:space="preserve">7 dni od dnia otrzymania pisma od Zamawiającego – również przekazanego drogą elektroniczną </w:t>
        <w:br/>
        <w:t>lub przesłanego faksem. Zamawiający wyznaczy inny termin niż wyżej określony, jeżeli będzie to wynikać z obowiązków nałożonych przez podmiot kontrolujący, czy też w innym terminie umożliwiającym spełnienie warunków dotyczących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rozliczeń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współorganizowania wraz z Zamawiającym </w:t>
        <w:br/>
        <w:t>oraz uczestniczenia w przeglądach gwarancyjnych przedmiotu Kontraktu oraz do przestawiania swoich uwag, zaleceń, opinii, wytycznych na piśmie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każdego przeglądu gwarancyjnego Inżynier Kontraktu zobowiązany będzie sporządzić sprawozdanie. Sprawozdanie należy sporządzić w terminie do 7 dni od zakończenia czynności przeglądu gwarancyjnego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nżynier Kontraktu będzie nadzorował prace wykonawcy robót budowlanych związane </w:t>
        <w:br/>
        <w:t>z usuwaniem wad i usterek, wprowadzenie organizacji ruchu na czas prowadzenia tych robót, będzie również nadzorował przeprowadzenie badań kontrolnych wymaganych w dokumentacji technicznej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uczestniczenia w odbiorach </w:t>
      </w:r>
      <w:r>
        <w:rPr>
          <w:rFonts w:cs="Arial" w:ascii="Arial Narrow" w:hAnsi="Arial Narrow"/>
        </w:rPr>
        <w:t xml:space="preserve">robót budowlanych związanych z usuwaniem wad i usterek, </w:t>
      </w:r>
      <w:r>
        <w:rPr>
          <w:rFonts w:cs="Arial Narrow" w:ascii="Arial Narrow" w:hAnsi="Arial Narrow"/>
        </w:rPr>
        <w:t>także poza odbiorami i przeglądami wyznaczonymi harmonogramem realizacji Kontraktu, które to odbiory i przeglądy zwoła Zamawiający w razie wystąpienia takiej konieczności. Postanowienia ustępów 2- 5 stosuje się odpowiednio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uczestniczenia w kontrolach przeprowadzanych </w:t>
        <w:br/>
        <w:t xml:space="preserve">przez nadzór budowlany i inne organy uprawnione do kontroli oraz zapewnienia realizacji ustaleń </w:t>
        <w:br/>
        <w:t>i decyzji podjętych podczas tych kontroli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dpowiedzialność Inżyniera Kontraktu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będzie odpowiedzialny za zarządzanie, nadzorowanie, rozliczanie i administrowanie realizacją Umowy zgodnie z powyższym szczegółowym opisem obowiązków i upoważnień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Załączniki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bCs/>
        </w:rPr>
        <w:t xml:space="preserve">Dokumentacja projektowa </w:t>
      </w:r>
      <w:r>
        <w:rPr>
          <w:rFonts w:cs="Arial Narrow" w:ascii="Arial Narrow" w:hAnsi="Arial Narrow"/>
        </w:rPr>
        <w:t>– zał. nr 6 do SIWZ</w:t>
      </w:r>
      <w:r>
        <w:rPr>
          <w:rFonts w:cs="Arial Narrow" w:ascii="Arial Narrow" w:hAnsi="Arial Narrow"/>
          <w:b/>
          <w:bCs/>
        </w:rPr>
        <w:t xml:space="preserve"> na zadanie „Budowa Powiatowego Centrum Zdrowia” dostępna na stronie internetowej Zamawiającego pod adresem: </w:t>
      </w:r>
    </w:p>
    <w:p>
      <w:pPr>
        <w:pStyle w:val="Akapitzlist"/>
        <w:spacing w:before="0" w:after="120"/>
        <w:ind w:left="0" w:hanging="0"/>
        <w:jc w:val="both"/>
        <w:rPr/>
      </w:pPr>
      <w:hyperlink r:id="rId3">
        <w:r>
          <w:rPr>
            <w:rStyle w:val="InternetLink"/>
            <w:b/>
            <w:bCs/>
          </w:rPr>
          <w:t>https://pow-wloclawski.rbip.mojregion.info/zp-272-1-33-2020-budowa-powiatowego-centrum-zdrowia/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. 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12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12</w:t>
    </w:r>
    <w:r>
      <w:rPr>
        <w:bCs/>
        <w:rFonts w:cs="Arial Narrow" w:ascii="Arial Narrow" w:hAnsi="Arial Narrow"/>
      </w:rPr>
      <w:fldChar w:fldCharType="end"/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rFonts w:ascii="Arial Narrow" w:hAnsi="Arial Narrow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8" w:hanging="358"/>
      </w:pPr>
      <w:rPr>
        <w:sz w:val="24"/>
        <w:spacing w:val="-3"/>
        <w:szCs w:val="24"/>
        <w:w w:val="100"/>
        <w:rFonts w:ascii="Arial Narrow" w:hAnsi="Arial Narrow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 Narrow" w:hAnsi="Arial Narrow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3"/>
        <w:szCs w:val="24"/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  <w:rFonts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0" w:after="120"/>
      <w:ind w:left="360" w:hanging="360"/>
      <w:jc w:val="right"/>
      <w:outlineLvl w:val="0"/>
    </w:pPr>
    <w:rPr>
      <w:rFonts w:ascii="Arial Narrow" w:hAnsi="Arial Narrow" w:cs="Arial Narrow"/>
      <w:b/>
      <w:bCs/>
      <w:spacing w:val="-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 Narrow" w:hAnsi="Arial Narrow" w:cs="Arial Narrow"/>
      <w:b/>
      <w:color w:val="000000"/>
      <w:kern w:val="2"/>
      <w:sz w:val="22"/>
      <w:szCs w:val="22"/>
    </w:rPr>
  </w:style>
  <w:style w:type="character" w:styleId="WW8Num3z1">
    <w:name w:val="WW8Num3z1"/>
    <w:qFormat/>
    <w:rPr>
      <w:rFonts w:ascii="Arial Narrow" w:hAnsi="Arial Narrow" w:eastAsia="Times New Roman" w:cs="Arial Narrow"/>
      <w:b/>
    </w:rPr>
  </w:style>
  <w:style w:type="character" w:styleId="WW8Num3z2">
    <w:name w:val="WW8Num3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"/>
      <w:b/>
      <w:color w:val="000000"/>
      <w:kern w:val="2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Arial Narrow" w:hAnsi="Arial Narrow" w:eastAsia="Times New Roman" w:cs="Times New Roman"/>
      <w:sz w:val="24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  <w:spacing w:val="-3"/>
      <w:w w:val="1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sz w:val="24"/>
    </w:rPr>
  </w:style>
  <w:style w:type="character" w:styleId="WW8Num19z0">
    <w:name w:val="WW8Num19z0"/>
    <w:qFormat/>
    <w:rPr>
      <w:spacing w:val="-3"/>
      <w:w w:val="1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 Narrow" w:hAnsi="Arial Narrow" w:eastAsia="Times New Roman" w:cs="Arial"/>
      <w:color w:val="000000"/>
      <w:sz w:val="24"/>
      <w:szCs w:val="24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spacing w:val="-3"/>
      <w:w w:val="1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sz w:val="24"/>
      <w:szCs w:val="24"/>
    </w:rPr>
  </w:style>
  <w:style w:type="character" w:styleId="WW8Num34z0">
    <w:name w:val="WW8Num34z0"/>
    <w:qFormat/>
    <w:rPr>
      <w:rFonts w:ascii="Arial Narrow" w:hAnsi="Arial Narrow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>
      <w:spacing w:val="-3"/>
      <w:w w:val="100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"/>
      <w:color w:val="000000"/>
      <w:sz w:val="24"/>
      <w:szCs w:val="24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spacing w:val="-1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u w:val="singl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3"/>
      <w:jc w:val="both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w-wloclawski.rbip.mojregion.info/zp-272-1-33-2020-budowa-powiatowego-centrum-zdrowi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51:00Z</dcterms:created>
  <dc:creator>mulanowska</dc:creator>
  <dc:description/>
  <cp:keywords/>
  <dc:language>en-US</dc:language>
  <cp:lastModifiedBy>Agnieszka</cp:lastModifiedBy>
  <cp:lastPrinted>2020-12-30T07:31:00Z</cp:lastPrinted>
  <dcterms:modified xsi:type="dcterms:W3CDTF">2020-12-30T11:53:00Z</dcterms:modified>
  <cp:revision>5</cp:revision>
  <dc:subject/>
  <dc:title/>
</cp:coreProperties>
</file>