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.2021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trona internetowa: http://bip.wloclawski.pl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Przedmiotem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wykonanie zamówienia publicznego pn. </w:t>
      </w:r>
      <w:bookmarkStart w:id="0" w:name="_Hlk61611009"/>
      <w:bookmarkStart w:id="1" w:name="_Hlk61610253"/>
      <w:r>
        <w:rPr>
          <w:rFonts w:cs="Times New Roman" w:ascii="Times New Roman" w:hAnsi="Times New Roman"/>
          <w:b/>
          <w:sz w:val="24"/>
          <w:szCs w:val="24"/>
        </w:rPr>
        <w:t xml:space="preserve">Przygotowanie pomieszczeń zastępczych na potrzeby poradni funkcjonujących w budynku przeznaczonym do wyburz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w ramach realizacji zadania inwestycyjnego pn. </w:t>
      </w:r>
      <w:r>
        <w:rPr>
          <w:rFonts w:cs="Times New Roman" w:ascii="Times New Roman" w:hAnsi="Times New Roman"/>
          <w:b/>
          <w:sz w:val="24"/>
          <w:szCs w:val="24"/>
        </w:rPr>
        <w:t>Budowa Powiatowego Centrum Zdrowia.</w:t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is przedmiotu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wykonanie robót budowlanych dotyczących </w:t>
      </w:r>
      <w:bookmarkStart w:id="2" w:name="_Hlk6161031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ygotowania pomieszczeń zastępczych na potrzeby poradni funkcjonujących w budynku przeznaczonym do wyburzenia w ramach realizacji zadania inwestycyjnego pn. Budowa Powiatowego Centrum Zdrowia.</w:t>
      </w:r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konawca zobowiązany jest do wykonania robót budowlanych dotyczących przygotowania pomieszczeń zastępczych na potrzeby poradni funkcjonujących w budynku przeznaczonym do wyburzenia w ramach realizacji zadania inwestycyjnego pn. Budowa Powiatowego Centrum Zdrowia w oparciu o  uproszczoną dokumentację (Opis przedmiotu zamówienia), która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do Warunków Zamówienia /WZ/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zakres obowiązków określ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– Wzór umowy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w sprawach przedmiotu zamówienia - Naczelnik </w:t>
      </w:r>
      <w:bookmarkStart w:id="3" w:name="_Hlk50370269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działu Realizacji Projektów i Funduszy Zewnętrznych</w:t>
      </w:r>
      <w:bookmarkEnd w:id="3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, tel. (54) 230-46-50,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rtur Płosza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bookmarkStart w:id="4" w:name="_Hlk37053185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w sprawach przedmiotu zamówienia - </w:t>
      </w:r>
      <w:bookmarkEnd w:id="4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Podinspektor w Wydziale Realizacji Projektów i Funduszy Zewnętrznych, </w:t>
      </w:r>
      <w:bookmarkStart w:id="5" w:name="_Hlk37053268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tel. (54) 230-46-51,</w:t>
      </w:r>
      <w:bookmarkEnd w:id="5"/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Agnieszka Dopierała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oceduralnych – Główny Specjalista w Referacie Zamówień Publicznych, tel. (54) 230-46-45.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o dnia 05 marca 2021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Zamawiający odstępuje od określenia warunków udziału w postępowani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września 2019 r. Prawo zamówień publicznych (Dz. U. 2019, poz. 2019 ze zm.) właściwe dla zamówień o wartości poniżej 130.000,00 zł, zgodnie z art. 2 ust. 1 pkt 1 tejże ustaw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 stycznia 2021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 pn.: </w:t>
      </w:r>
      <w:r>
        <w:rPr>
          <w:rFonts w:cs="Times New Roman" w:ascii="Times New Roman" w:hAnsi="Times New Roman"/>
          <w:b/>
          <w:sz w:val="24"/>
          <w:szCs w:val="24"/>
        </w:rPr>
        <w:t xml:space="preserve">Przygotowanie pomieszczeń zastępczych na potrzeby poradni funkcjonujących w budynku przeznaczonym do wyburz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w ramach realizacji zadania inwestycyjnego pn. </w:t>
      </w:r>
      <w:r>
        <w:rPr>
          <w:rFonts w:cs="Times New Roman" w:ascii="Times New Roman" w:hAnsi="Times New Roman"/>
          <w:b/>
          <w:sz w:val="24"/>
          <w:szCs w:val="24"/>
        </w:rPr>
        <w:t>Budowa Powiatowego Centrum Zdrow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1.2021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 umowy.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będzie wymagał od wykonawcy, który złoży najkorzystniejszą ofertę, złożenia, przed podpisaniem umowy lub najpóźniej w dniu jej podpisywania, zabezpieczenia należytego wykonania umowy w wysokości 10% całkowitej ceny brutto podanej w ofercie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.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Opis przedmiotu zamówienia (uproszczona dokumentacj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color w:val="FF0000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color w:val="FF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 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ar-SA"/>
        </w:rPr>
        <w:t>Starosta Włocławski lub osoba upoważni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15 stycznia 2021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03:00Z</dcterms:created>
  <dc:creator>m.kosmalski</dc:creator>
  <dc:description/>
  <cp:keywords/>
  <dc:language>en-US</dc:language>
  <cp:lastModifiedBy>Zamowienia Publiczne</cp:lastModifiedBy>
  <cp:lastPrinted>2021-01-15T14:12:00Z</cp:lastPrinted>
  <dcterms:modified xsi:type="dcterms:W3CDTF">2021-01-15T13:19:00Z</dcterms:modified>
  <cp:revision>63</cp:revision>
  <dc:subject/>
  <dc:title>Znak sprawy (nr zamówienia): ZP</dc:title>
</cp:coreProperties>
</file>