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4956" w:hanging="0"/>
        <w:jc w:val="right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Włocławek, dnia 18 stycznia 2021 r.</w:t>
      </w:r>
    </w:p>
    <w:p>
      <w:pPr>
        <w:pStyle w:val="Normal"/>
        <w:widowControl w:val="false"/>
        <w:suppressAutoHyphens w:val="true"/>
        <w:jc w:val="left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ZP.272.1.33.2020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kern w:val="2"/>
          <w:sz w:val="24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kern w:val="2"/>
          <w:sz w:val="24"/>
          <w:szCs w:val="24"/>
          <w:lang w:eastAsia="pl-PL" w:bidi="hi-IN"/>
        </w:rPr>
      </w:r>
    </w:p>
    <w:p>
      <w:pPr>
        <w:pStyle w:val="Normal"/>
        <w:widowControl w:val="false"/>
        <w:suppressAutoHyphens w:val="true"/>
        <w:spacing w:before="0" w:after="360"/>
        <w:ind w:left="4956" w:firstLine="709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kern w:val="2"/>
          <w:sz w:val="24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kern w:val="2"/>
          <w:sz w:val="24"/>
          <w:szCs w:val="24"/>
          <w:lang w:eastAsia="pl-PL" w:bidi="hi-IN"/>
        </w:rPr>
        <w:t>Do wszystkich Wykonawców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4"/>
          <w:kern w:val="2"/>
          <w:sz w:val="24"/>
          <w:szCs w:val="24"/>
          <w:lang w:eastAsia="ar-SA" w:bidi="hi-IN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2"/>
          <w:sz w:val="24"/>
          <w:szCs w:val="24"/>
          <w:lang w:eastAsia="pl-PL" w:bidi="hi-IN"/>
        </w:rPr>
        <w:t xml:space="preserve">Uprzejmie informuję, że na podstawie art. 38 ust. 1 ustawy z dnia 29 stycznia 2004 r.  </w:t>
      </w:r>
      <w:r>
        <w:rPr>
          <w:rFonts w:eastAsia="Times New Roman" w:cs="Times New Roman" w:ascii="Times New Roman" w:hAnsi="Times New Roman"/>
          <w:bCs/>
          <w:color w:val="000000"/>
          <w:spacing w:val="-4"/>
          <w:kern w:val="2"/>
          <w:sz w:val="24"/>
          <w:szCs w:val="24"/>
          <w:lang w:eastAsia="ar-SA" w:bidi="hi-IN"/>
        </w:rPr>
        <w:t>Prawo zamówień  publicznych (Dz. U. z 2019 r. poz. 1843 ze zm.), Wykonawca może zwrócić się do Zamawiającego o wyjaśnienie treści specyfikacji istotnych warunków zamówienia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bCs/>
          <w:color w:val="000000"/>
          <w:spacing w:val="-4"/>
          <w:kern w:val="2"/>
          <w:sz w:val="24"/>
          <w:szCs w:val="24"/>
          <w:lang w:eastAsia="hi-IN" w:bidi="hi-IN"/>
        </w:rPr>
        <w:t>Od Wykonawców wpłynęły zapytania dotyczące przetargu nieograniczonego na zadanie pn</w:t>
      </w:r>
      <w:bookmarkStart w:id="0" w:name="_Hlk29451860"/>
      <w:r>
        <w:rPr>
          <w:rFonts w:eastAsia="SimSun;宋体" w:cs="Times New Roman" w:ascii="Times New Roman" w:hAnsi="Times New Roman"/>
          <w:bCs/>
          <w:color w:val="000000"/>
          <w:spacing w:val="-4"/>
          <w:kern w:val="2"/>
          <w:sz w:val="24"/>
          <w:szCs w:val="24"/>
          <w:lang w:eastAsia="hi-IN" w:bidi="hi-IN"/>
        </w:rPr>
        <w:t xml:space="preserve">.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„Budowa Powiatowego Centrum Zdrowia”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hd w:fill="FFFFFF" w:val="clear"/>
        <w:spacing w:before="280" w:after="0"/>
        <w:jc w:val="left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pl-PL" w:bidi="hi-IN"/>
        </w:rPr>
      </w:pPr>
      <w:bookmarkEnd w:id="0"/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pl-PL" w:bidi="hi-IN"/>
        </w:rPr>
        <w:t>Poniżej zamieszczamy treść zapytań wraz z odpowiedziami: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yt. 1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szę o udostępnienie czytelnego schematu blokowego systemu przyzywowego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>Odp.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Zamawiający załącza schemat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yt. 2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szę o udostępnienie </w:t>
      </w:r>
      <w:bookmarkStart w:id="1" w:name="_Hlk6186882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zutu poziomu 1 z systemem przyzywowym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jako rzut poziomu 1 udostępniono zdublowany rzut poziomu 2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Odp.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Zamawiający załącza plany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2" w:name="_Hlk61868697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yt. 3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3" w:name="_Hlk61868697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szę o wskazanie pomieszczenia portierni, w którym zgodnie z opisem ma znajdować się centralka systemu przyzywowego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Odp.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Pomieszczenie 1/0.5. Rysunki branżowe należy rozpatrywać łącznie z rysunkami architektury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yt. 4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szę o potwierdzenie, czy pomieszczenie 2/2.33 – sala wybudzeń, zlokalizowana na poziomie 2, powinno zostatać objęte systemem przyzywowym?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Odp.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Pomieszczenie jest monitorowane 24h przez przebywający tam personel, nie ma potrzeby instalowana tam systemu przyzywowego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yt. 5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sale typu dyżurka/pokój pielęgniarski, powinny być wyposażone w moduły odbiorcze systemu przyzywowego?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Odp.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Lokalizacja centrali przyzywowej w portierni wynika z wytycznych technologicznych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yt. 6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simy o podanie rodzaju, ilości, wymiarów wyposażenia określonego jako „Zabudowa meblowa indywidualna” 41 szt. Występuje one na rysunkach jako biurka, ciągi biurkowe, szafki. Bez wytycznych nie ma możliwości prawidłowej wyceny tych elementów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Odp.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Należy wykonać wg rysunków technologia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yt. 7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simy o przesunięcie terminu składania ofert o 14 dni w związku z okresem urlopowym, który przypadał w momencie zamieszczenie dokumentacji przetargowej na stronie internetowej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Odp.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Zamawiający podtrzymuje zapisy SIWZ.</w:t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yt. 8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simy o potwierdzenie, że wyposażenie medyczne, tj.: panele nadłóżkowe oraz kolumny nie jest przedmiotem tego postępowania.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Odp.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Panele nadłóżkowe są przedmiotem postępowania, kolumny - nie są przedmiotem postępowani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yt. 9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śli ww. wyposażenie jest przedmiotem postępowania, prosimy o podanie specyfikacji technicznej tych urządzeń – w tym momencie nie jest możliwe oszacowanie wartości tego wyposażenia ze względu na zbyt małą ilość danych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Odp.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Panele nadłóżkowe są wyspecyfikowane w projekcie technologi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yt. 1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edmiarze Instalacji Gazów Medycznych widnieje zapis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Rurociągi miedziane na ścianie, na ciśnienie do 1,0 MPa, Fi …. (8-42) mm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izolowan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pozycje nr 7, 8, 9, 10, 11, 12, 13. Prosimy o potwierdzenie, że rurociągów nie izolujemy i że nie należy uwzględniać izolacji w wycenie postępowania. 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>Odp.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Podstawą jest projekt wykonawczy gazów medycznych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yt. 11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osimy o potwierdzenie, że źródła gazów medycznych tj.: agregat próżni centralnej, urządzenia wchodzące w skład sprężarkowni powietrza medycznego, urządzenia wchodzące w skład sprężarkowni powietrza technicznego oraz urządzenia wchodzące w skład rozprężalni tlenu – są przedmiotem zamówienia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>Odp.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Wyżej wymienione elementy są przedmiotem zamówieni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yt. 12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e względów ekonomicznych, butle z gazami medycznymi (w tym przypadku z tlenem) są przez jednostki Służby Zdrowia dzierżawione od dostawców, a nie kupowane na własność. Prosimy o potwierdzenie, że nie należy uwzględniać kosztów dostawy butli tlenowych w wycenie tego postępowania.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>Odp.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Nie zależy uwzględniać kosztów dostawy butli tlenowyc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yt. 13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eśli Zamawiający potwierdza, że butle należy wycenić i dostarczyć, prosimy o uszczegółowienie specyfikacji technicznej butli i podanie ilości, a także o informację, że butle mają zostać dostarczone jako puste – „do napełnienia”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>Odp.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Nie dotyczy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yt. 14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śli Zamawiający wymaga dostarczenia butli „pełnych” napełnionych tlenem, wykonawca nie jest w stanie wykonania tego punktu, ze względu na fakt, że tlen jest gazem medycznym, traktowanym jako lek. W związku z tym, ze względów prawnych, wykonawca instalacji Gazów Medycznych, nie jest w stanie dostarczyć pełnych butli z tlenem medycznym, ponieważ nie posiada odpowiednich zezwoleń. Zezwolenia takie posiadają jednostki Służby Zdrowia, apteki itp.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>Odp.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Nie dotyczy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yt. 15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rosimy o podanie specyfikacji technicznej dla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Monitora punktu rosy i zawartości C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ponieważ w opisie technicznym w punkcie 2.4.2.11 widnieje odnośnik do punktu 2.4.1.10, który w tym opisie nie istnieje.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>Odp.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Należy przyjąć monitor systemowy dla przyjętej instalacji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yt. 16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osimy o informację odnośnie miejsca wyprowadzenia instalacji odciągu gazów poanestetycznych. Czy przewidziane jest wyprowadzenie tej instalacji na dach?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>Odp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Wyprowadzenie w ścianie szczytowej na poziomie 1. piętra wg dokumentacji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yt. 17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Czy w zakresie naszej oferty mają się znajdować się tylko budynki  A,B,C,D (na działkach nr 21/10-21/13) czy też pozostałe 3 również (te z  działki nr 21/14)?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  <w:t>Odp.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Zgodnie z załączoną dokumentacją rozbiórce ulegają budynki oznaczone w projekcie budowlanym literami A, B, C i D - inwentaryzacja wyburzanych budynków znajduje się w projekcie rozbiórki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yt. 18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ogłoszonym przez Państwa przetargiem na budowę PCZ zwracam się z pytaniem w jaki sposób będzie rozwiązane przekazanie placu budowy w przypadku gdy koniecznym jest funkcjonowanie części przychodni. Czy plac będzie będzie przekazywany etapami? W przypadku przejęcia całego placu objętego opracowaniem kto ponosi odpowiedzialność za funkcjonujące przychodnie znajdujące się na terenie budowy,( Czy jest to kierownik budowy?) czy dyrektor placówek? Jeśli dyrektor przychodni proszę o przedstawienie na podstawie jakich przepisów prawa. 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Odp.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Plac budowy będzie przekazywany etapowo – szczegóły etapowania robót do uzgodnienia z Zamawiającym w trakcie ustalanie harmonogramu prac, przed podpisaniem umow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yt. 19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Dotyczy hierarchii ważności dokumentacji: Prosimy o wskazanie hierarchii ważności dokumentacji w przypadku rozbieżności między dokumentacją rysunkową, opisem technicznym, STWIOR, przedmiarami, technologią.</w:t>
      </w:r>
    </w:p>
    <w:p>
      <w:pPr>
        <w:pStyle w:val="Normal"/>
        <w:spacing w:lineRule="auto" w:line="360" w:before="0" w:after="16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Podstawą jest dokumentacja rysunkow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  <w:t>Pyt. 20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Prosimy o przekazanie projektu wykonawczego dla technologii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Projekt budowlany technologii jest opracowaniem kompletnym, wykonanym w standardzie projektu wykonawczego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  <w:t>Pyt. 21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Prosimy o przekazanie projektu wykonawczego zieleni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Projekt budowlany zieleni jest opracowaniem kompletnym, wykonanym w standardzie projektu wykonawczego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  <w:t>Pyt. 22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Zwracamy się z prośbą o wyjaśnienie, jaki standard wykończenia należy przyjąć w pomieszczeniach określonych jako „Pomieszczenia wyłączone z użytkowania – Rezerwa powierzchni”? W jaki sposób należy wykończyć posadzki, 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val="de-DE" w:eastAsia="ja-JP" w:bidi="fa-IR"/>
        </w:rPr>
        <w:t>ściany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 murowane, ściany w systemie suchej zabudowy, stropy żelbetowe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Podłoga - warstwy jak dla P1 zakończone na podkładzie posadzkowym cementowym, bez posadzki, ściany i stropy żelbetowe - żelbet w stanie surowym, ściany murowane silikatowe - w stanie surowym nieotynkowane, ściany w systemie suchej zabudowy - płyta GK na surowo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  <w:t>Pyt. 23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W projekcie uwzględniono istniejące elementy zagospodarowania, nie będące przedmiotem opracowania tj. wjazd i wyjazd z ulicy Szpitalnej. Prosimy o potwierdzenie, że wykonanie zjazdów na ulicę Szpitalną jest poza zakresem przedmiotu zamówieni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Zjazdy istniejące poza zakresem przedmiotu zamówieni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  <w:t>Pyt. 24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Dotyczy PZT: Zgodnie z dokumentacją bez zmian pozostają istniejące utwardzone miejsca parkingowe w południowej części działki, istniejące  miejsce czasowego składowania odpadów medycznych i bytowych zlokalizowanych w południowej części działki. Prosimy o potwierdzenie, że nie wymieniamy nawierzchni i podbudowy w tych obszarach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Istniejące miejsca parkingowe w południowej części działki bez zmiany nawierzchni i podbudowy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  <w:t>Pyt. 25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Dotyczy PZT: Drogi pieszo jezdnie i parkingi wykończone zostaną kostką betonową bezfazową granitopodobną. Prosimy o podanie przykładowej nazwy kostki granitopodobnej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Dokumentacja wystarczająco określa preferencje dla kostki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  <w:t>Pyt. 26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ja-JP" w:bidi="fa-IR"/>
        </w:rPr>
        <w:t>Dotyczy zakresu PZT: czy ławy należy wykonać zarówno pod krawężnikami, jak i pod obrzeżami ? (niezgodność projektu z kosztorysem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Zgodnie z projektem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  <w:t>Pyt. 27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Dotyczy zakresu PZT: prosimy o weryfikację ilości krawężników i obrzeży w kosztorysie lub udostępnienie wersji edytowalnej rysunków- ilości w kosztorysie nie zgadzają się z wytycznymi na rysunku PZT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Podstawą jest dokumentacja rysunkow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  <w:t>Pyt. 28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Dotyczy zakresu PZT: ogrodzenie panelowe 530mb (poz. 294 d.15  kosztorysu)- prosimy o doprecyzowanie miejsca lokalizacji i wytycznych proj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Podstawą jest dokumentacja rysunkow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  <w:t>Pyt. 29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Dotyczy zakresu PZT: ogrodzenia murowane (poz. 296 d.15 kosztorysu)- prosimy o doprecyzowanie miejsca lokalizacji i wytycznych proj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Lokalizacja wg Rys. MA-1, wytyczne projektowe na Rys. MA-2 projektu wykonawczego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  <w:t>Pyt. 30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Dotyczy zakresu PZT: prosimy o weryfikację lokalizacji i ilości furtek (niezgodność kosztorysu z rys. MA-1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Jak w projekcie - 1 furtka zgodnie z MA-1 i MA-2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  <w:t>Pyt. 31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Dotyczy zakresu PZT: prosimy o wyjaśnienie czy nawierzchnie parkingowe mają być wykończone geo-kratą (jak w kosztorysie) czy betonową kostką ażurową (jak w projekcie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Jak w projekcie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  <w:t>Pyt. 32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Dotyczy zakresu PZT: wobec braku możliwości weryfikacji na rysunkach, prosimy o potwierdzenie ilości elementów przyjętych do oferty szlabanów- szt 4, bileterek -szt 4,  parkomat- szt1  wraz ze wskazaniem ich lokalizacji na planie PZT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Jak na rys. MA-1: szlaban - 2 szt., bileterka - 4 szt. Podstawą jest dokumentacja rysunkowa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  <w:t>Pyt. 33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Dotyczy zakresu PZT:  prosimy o weryfikacje ilości ławek, koszty, tablic tyflograficznych  (niezgodność kosztorysu z rys. MA-1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Jak w projekcie Rys. MA-1 (ławki z oparciem - 21szt., ławki bez oparcia - 2 szt., kosze - 6 szt., tablice tyflograficzne - 2 szt.)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ja-JP" w:bidi="fa-IR"/>
        </w:rPr>
        <w:t>Pyt. 34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Dotyczy projektu konstrukcji: prosimy o potwierdzenie dla których elementów betonowych należy przyjąć parametr wodoszczelności  W10?  Jest to niejednoznacznie określone w projekcie 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Wszystkie fundamenty oraz ściany piwnic i elementów zewnętrznych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  <w:t>Pyt. 35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Dotyczy projektu konstrukcji: wobec rozbieżności na rysunkach i w opisie projektu prosimy o wyjaśnienie jaką klasę betonu przyjąć dla chudego betonu C8/10 czy C10/12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Podkład betonowy C8/10 zgodnie z plikiem tekstowym (opis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  <w:t>Pyt. 36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Dotyczy projektu konstrukcji: wobec rozbieżności na rysunku STW-07-05 prosimy o wyjaśnienie jaką klasę betonu przyjąć dla słupów żelbetowych  C25/30 czy C30/35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Należy przyjąć C30/37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  <w:t>Pyt. 37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Dotyczy projektu konstrukcji: prosimy o uzupełnienie dokumentacji wykonawczej w zakresie konstrukcji drewnianej dachu (zestawienie elementów 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Rysunek konstrukcyjny więźby dachowej STW-07-01, na rysunku przedstawiono zestawienie głównych elementów drewnianych (ok. 42m3 drewna - krokwie, słupy, płatwie, murłaty, miecze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  <w:t>Pyt. 38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Dotyczy technologii – skaner temperatury: Zgodnie z dokumentacją „Wysokość temperatury warunkuje zwolnienie zamka w drzwiach do holu głównego, temperatura podwyższona uruchamia procedury bezpieczeństwa epidemiologicznego. Zatrzymany pacjent jest skierowany do izolatki i oczekuje na przybycie specjalistycznej ekipy medycznej, która do izolatki wchodzi bezpośrednio z zewnątrz.“ Prosimy o informację czy skaner temperatury powinien być wpięty w BMS, kontrolę dostępu. Prosimy o przekazanie procedur bezpieczeństwa epidemiologicznego, o których mow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Procedury bezpieczeństwa są kompetencją użytkownika, wdrożone i obowiązujące w trakcie użytkowani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ja-JP" w:bidi="fa-IR"/>
        </w:rPr>
        <w:t>Pyt. 39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Dotyczy systemu kolejkowego: Zgodnie z opisem dokumentacji „W holu wejściowym pacjent po odebraniu biletu z terminalu kolejkowego, czeka na wezwanie do boksu rejestracyjnego. Po dokonaniu rejestracji, jego numer, nadal ten sam jest przypisany do odpowiedniego gabinetu. Rejestracja odbywa się w boksie gwarantującym bezpieczeństwo danych osobowych. Pacjent kieruje się na wskazaną w rejestracji lub z monitora informacyjnego, kondygnację i lokalizację pokoju. Tam oczekuje na wezwanie systemem kolejkowym.” Prosimy o informację ile i jakich monitorów należy dostarczyć w ramach systemu kolejkowego. Prosimy o wskazanie lokalizacji montażu. Czy monitory powinny być również zainstalowane nad drzwiami do pokojów przyjęć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Zamawiający dopuszcza stosowanie nad drzwiami zarówno monitory jak i wyświetlacze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  <w:t>Pyt. 40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Dotyczy systemu kolejkowego: Zgodnie z opisem dokumentacji „Pacjenci ze skierowaniem do dziennego oddziału psychiatrycznego przychodzą bezpośrednio z zewnątrz na wyznaczony przez lekarza termin“ Czy w tym przypadku rejestracja przez system kolejkowy nie obowiązuje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>: Nie obowiązuje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ja-JP" w:bidi="fa-IR"/>
        </w:rPr>
      </w:pPr>
      <w:bookmarkStart w:id="4" w:name="_Hlk61874886"/>
      <w:bookmarkEnd w:id="4"/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ja-JP" w:bidi="fa-IR"/>
        </w:rPr>
        <w:t>Pyt. 41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bookmarkStart w:id="5" w:name="_Hlk61874886"/>
      <w:bookmarkEnd w:id="5"/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Dotyczy systemu kolejkowego: Zgodnie z opisem dokumentacji „Pacjenci części zabiegowej, dla których  przygotowano zespół pomieszczeń zabiegowych są przygotowani w salach zabiegowych, a po zabiegu przewożeni do sal wybudzenia i wypoczynku“ Czy część zabiegową również obejmuje rejestracja w systemie kolejkowym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ja-JP" w:bidi="fa-IR"/>
        </w:rPr>
        <w:t>Odp.: Obejmuje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  <w:t>Pyt. 42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Dotyczy mebli medycznych Z26: Zgodnie z opisem technicznym w projekcie budowlanym „Meble zabiegowe wykonywane na zamówienie do każdego pomieszczenia indywidualnie dobrany wymiar.„ Prosimy o przekazanie zestawienia zaprojektowanych indywidualnych zestawów meblowych z uwzględnieniem informacji  pomieszczeniu, w którym należy je zamontować”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Należy przyjąć zgodnie z rzutem technologii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ja-JP" w:bidi="fa-IR"/>
        </w:rPr>
        <w:t>Pyt. 43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Dotyczy zakresu białego montażu: Prosimy o doprecyzowanie standardu wykonania baterii i białego montażu. Prosimy o wskazania produktów referencyjnych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Zgodnie z dokumentacj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ja-JP" w:bidi="fa-IR"/>
        </w:rPr>
        <w:t>Pyt. 44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W udostępnionej koncepcji systemu oddymiania klatek schodowych z nawiewem mechanicznym „ZODIC-M” brakuje załączników: nr 1 Rzut z klatką KL1, nr 2 Schemat systemu ZODIC-M, nr 3 – Wytyczne okablowania systemu ZODIC-M. Prosimy o uzupełnienie ww. dokumentu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Zamawiający załącza dokumenty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ja-JP" w:bidi="fa-IR"/>
        </w:rPr>
        <w:t>Pyt. 45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Prosimy o wyjaśnienie dot. wykonania ogrodzenia od strony ul. Wyszyńskiego – czy należy wykonać je zgodnie z rys. wykonawczym MA-2 czy wg opisu architektury (ze stali czarnej kuto-spawanej- prosimy o proj. wykonawczy)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 xml:space="preserve">Odp.: 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>Zgodnie z Rys. MA-2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ja-JP" w:bidi="fa-IR"/>
        </w:rPr>
        <w:t>Pyt. 46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Prosimy o przekazanie standardu wykonania dla baterii i białego montażu. Prosimy o podanie marek referencyjnych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Zgodnie z dokumentacją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ja-JP" w:bidi="fa-IR"/>
        </w:rPr>
        <w:t>Pyt. 47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Dotyczy technologii: zgodnie z zapisem 4.3 Sufity. „Zaprojektowano sufity podwieszane szczelne- GK, malowane farbą białą higieniczną antybakteryjną, oraz modularne 60 x 60 – sufit podwieszany modułowy, higieniczny- o izolacyjności od 20 dB do 70 dB i tradycyjne tynkowane i malowane farbami do wymalowań wewnętrznych w kolorze białym.” Prosimy o jednoznaczne określenie izolacyjności akustycznej dla sufitów z podziałem na pomieszczenia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Dokumentacja określa zakres izolacyjności, w którym dostarczony wyrób musi się mieścić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ja-JP" w:bidi="fa-IR"/>
        </w:rPr>
        <w:t>Pyt. 48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ja-JP" w:bidi="fa-IR"/>
        </w:rPr>
        <w:t>Prosimy o podanie marki referencyjnej dla drzwi wewnętrznych i zewnętrznych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ndale Sans UI;Times New Roman" w:cs="Times New Roman"/>
          <w:i/>
          <w:i/>
          <w:i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ja-JP" w:bidi="fa-IR"/>
        </w:rPr>
        <w:t>Odp.:</w:t>
      </w:r>
      <w:r>
        <w:rPr>
          <w:rFonts w:eastAsia="Andale Sans UI;Times New Roman" w:cs="Times New Roman" w:ascii="Times New Roman" w:hAnsi="Times New Roman"/>
          <w:i/>
          <w:iCs/>
          <w:color w:val="000000"/>
          <w:kern w:val="2"/>
          <w:sz w:val="24"/>
          <w:szCs w:val="24"/>
          <w:lang w:eastAsia="ja-JP" w:bidi="fa-IR"/>
        </w:rPr>
        <w:t xml:space="preserve"> Zgodnie z dokumentacją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ascii="Arial" w:hAnsi="Arial" w:eastAsia="Andale Sans UI;Times New Roman" w:cs="Arial"/>
          <w:i/>
          <w:i/>
          <w:iCs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i/>
          <w:iCs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Pozostałe zapisy SIWZ pozostają bez zmian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eastAsia="SimSun;宋体" w:cs="Times New Roman"/>
          <w:b/>
          <w:b/>
          <w:bCs/>
          <w:i/>
          <w:i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hi-IN" w:bidi="hi-IN"/>
        </w:rPr>
        <w:t>Starosta Włocławski</w:t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eastAsia="SimSun;宋体" w:cs="Times New Roman"/>
          <w:b/>
          <w:b/>
          <w:bCs/>
          <w:i/>
          <w:i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hi-IN" w:bidi="hi-IN"/>
        </w:rPr>
        <w:t>Roman Gołębiewski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Times New Roman"/>
          <w:b/>
          <w:b/>
          <w:bCs/>
          <w:i/>
          <w:i/>
          <w:iCs/>
          <w:color w:val="FF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/>
          <w:iCs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Times New Roman"/>
          <w:b/>
          <w:b/>
          <w:bCs/>
          <w:color w:val="FF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Times New Roman"/>
          <w:b/>
          <w:b/>
          <w:bCs/>
          <w:color w:val="FF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Times New Roman"/>
          <w:b/>
          <w:b/>
          <w:bCs/>
          <w:color w:val="FF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Załączniki: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ind w:left="357" w:hanging="357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Schemat blokowy systemu przywoławczego;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ind w:left="357" w:hanging="357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Plan instalacji systemu przywoławczego.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ind w:left="357" w:hanging="357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Schemat systemu ZODIC-M.</w:t>
      </w:r>
    </w:p>
    <w:p>
      <w:pPr>
        <w:pStyle w:val="Normal"/>
        <w:jc w:val="left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Pyt. 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08:00Z</dcterms:created>
  <dc:creator>M. Krecicka</dc:creator>
  <dc:description/>
  <cp:keywords/>
  <dc:language>en-US</dc:language>
  <cp:lastModifiedBy>M. Krecicka</cp:lastModifiedBy>
  <dcterms:modified xsi:type="dcterms:W3CDTF">2021-01-18T14:33:00Z</dcterms:modified>
  <cp:revision>140</cp:revision>
  <dc:subject/>
  <dc:title/>
</cp:coreProperties>
</file>