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 nr 6 do WZ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13 ust.1 i 2 </w:t>
      </w:r>
      <w:r>
        <w:rPr>
          <w:rFonts w:cs="Times New Roman" w:ascii="Times New Roman" w:hAnsi="Times New Roman"/>
          <w:sz w:val="24"/>
          <w:szCs w:val="24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dministratorem Pani/Pana danych osobowych jest Starosta Włocławski z siedzibą w Starostwie Powiatowym we Włocławku, ul. Cyganka 28, 87-800 Włocławek, tel. 54 230-46-48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inspektorem ochrony danych osobowych w Starostwie Powiatowym we Włocławku jest Pan Robert Kwaśniewski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el. 54 230-46-60,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eastAsia="pl-PL"/>
          </w:rPr>
          <w:t>iod@powiat.wloclawski.pl</w:t>
        </w:r>
      </w:hyperlink>
      <w:r>
        <w:rPr>
          <w:rFonts w:eastAsia="Times New Roman" w:cs="Times New Roman" w:ascii="Times New Roman" w:hAnsi="Times New Roman"/>
          <w:color w:val="0563C1"/>
          <w:sz w:val="24"/>
          <w:szCs w:val="24"/>
          <w:u w:val="single"/>
          <w:lang w:eastAsia="pl-PL"/>
        </w:rPr>
        <w:t>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ani/Pana dane osobowe przetwarzane będą w celu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owadzenia przedmiotowego postępowania o udzielenie zamówienia oraz zawarcia umowy a podstawą prawna ich przetwarzania jest obowiązek prawny stosowania sformalizowanych procedur udzielania zamówień publicznych spoczywający na Starostwie Powiatowym jako jednostce sektora finansów publicznych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ni/Pana dane osobowe przetwarzane będą przez okres postępowania o udzielnie zamówienia publicznego oraz po jego zakończeniu zgodnie z przepisami dotyczącymi archiwizacji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Przetwarzane dane osobowe mogą być pozyskiwane od wykonawców, których dane dotyczą lub innych podmiotów na których zasoby powołują się wykonawcy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twarzane dane osobowe obejmują w szczególności imię i nazwisko, adres, NIP, REGON, numer CEIDG, numer KRS oraz inne dane osobowe podane przez osobę składającą ofertę i inna korespondencję wpływająca do Starostwa Powiatowego  w celu udziału w postępowaniu o udzielenie zamówienia publicznego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Powiatu Włocławskiego. Dane osobowe są przekazywane do podmiotów przetwarzających dane w imieniu administratora danych osobowych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sługuje Pani/Panu prawo do żądania od administratora danych osobowych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stępu do swoich danych osobowych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ch sprostowa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raniczenia ich przetwarza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niesienia danych do innego administratora danych osobowych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niesienia sprzeciwu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sługuje Pani/Panu 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W odniesieniu do Pani/Pana danych osobowych decyzje nie będą podejmowane w sposób zautomatyzowany (w tym profilowanie), stosownie do art. 22 RODO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Jednocześnie Zamawiający przypomina o ciążącym na Pani/Panu obowiązku informacyjnym wynikającym z art. 14 względem osób fizycznych, których dane przekazane zostaną zamawiającemu w związku z prowadzonym postepowaniem i które Zamawiający bezpośrednio pozyska od wykonawcy biorącego udział w postępowaniu, chyba ze ma zastosowanie co najmniej jedno z włączeń w art. 14 ust. 5 ROD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  <w:i w:val="false"/>
      <w:iCs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owiat.wloclawski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0:55:00Z</dcterms:created>
  <dc:creator>M. Krecicka</dc:creator>
  <dc:description/>
  <dc:language>en-US</dc:language>
  <cp:lastModifiedBy>Ewelina</cp:lastModifiedBy>
  <dcterms:modified xsi:type="dcterms:W3CDTF">2021-01-22T10:55:00Z</dcterms:modified>
  <cp:revision>2</cp:revision>
  <dc:subject/>
  <dc:title/>
</cp:coreProperties>
</file>