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P.272.2.5.2021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Nr wniosku/projektu: RPKP.10.04.02-04-0004/20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Włocławski –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starostwo@powiat.wloclawski.pl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zamowieniapubliczne@powiat.wloclawski.pl</w:t>
        </w:r>
      </w:hyperlink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www.bip.wloclawski.pl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miotem zamówienia jest </w:t>
      </w:r>
      <w:bookmarkStart w:id="0" w:name="_Hlk50645156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ełnie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funkcji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 Specjalisty ds. promocji i monitoringu,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Asystenta Specjalisty </w:t>
      </w:r>
      <w:bookmarkStart w:id="1" w:name="_Hlk6273895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s. promocji i monitoringu </w:t>
      </w:r>
      <w:bookmarkEnd w:id="1"/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Projekcie pn. „Nowe kwalifikacje i dodatkowe uprawnienia motorem rozwoju mieszkańców regionu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półfinansowanego ze środków Europejskiego Funduszu Społecznego w ramach Programu Operacyjnego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PKP Regionalny Program Operacyjny Województwa Kujawsko – Pomorskiego na lata 2014 – 2020, Oś priorytetowa: 10. Innowacyjna edukacja, Działanie: 10.4 Edukacja dorosłych, Poddziałanie: 10.4.2 Edukacja dorosłych na rzecz rynku pracy,  z podziałem na 2 części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1 – Specjalist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s. promocji i monitoringu projekt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Projekcie pn. „Nowe kwalifikacje i dodatkowe uprawnienia motorem rozwoju mieszkańców regionu”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ęść 2 – Asystent specjalisty ds. promocji i monitoring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Projekcie pn. „Nowe kwalifikacje i dodatkowe uprawnienia motorem rozwoju mieszkańców regionu”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u w:val="single"/>
          <w:lang w:eastAsia="hi-IN" w:bidi="hi-IN"/>
        </w:rPr>
        <w:t xml:space="preserve">Szczegółowy opis przedmiotu zamówienia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u w:val="single"/>
          <w:lang w:eastAsia="hi-IN" w:bidi="hi-IN"/>
        </w:rPr>
        <w:t>Część 1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Do zadań i obowiązków </w:t>
      </w:r>
      <w:bookmarkStart w:id="2" w:name="_Hlk62800996"/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Specjalisty ds. promocji i monitoringu </w:t>
      </w:r>
      <w:bookmarkEnd w:id="2"/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należeć będzie w szczególności:</w:t>
      </w:r>
    </w:p>
    <w:p>
      <w:pPr>
        <w:pStyle w:val="Normal"/>
        <w:tabs>
          <w:tab w:val="clear" w:pos="708"/>
          <w:tab w:val="left" w:pos="924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) realizacja projektu zgodnie z zapisami zawartymi w umowie o dofinansowanie   projektu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) prowadzenie nadzoru nad zgodnością realizacji projektu z przyjętym harmonogramem, wnioskiem o dofinansowanie projektu i budżetem oraz osiąganiem wskaźników</w:t>
      </w:r>
      <w:bookmarkStart w:id="3" w:name="page2"/>
      <w:bookmarkEnd w:id="3"/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) prowadzenie dokumentacji projektu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) prowadzenie ewaluacji projektu, w tym badania postępów w realizacji projektu oraz opracowanie raportu ewaluacyjnego po zakończeniu działań (realizacji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) współpraca z osobami zaangażowanymi w realizację projektu wskazanymi przez Zamawiającego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6) prowadzenie promocji projektu – zapewnienie zgodności wizualizacji materiałów informacyjno – promocyjnych z umową o dofinansowanie projektu oraz wytycznymi dotyczącymi oznaczania projektów w okresie jego realizacji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) terminowe i właściwe realizowanie całości projektu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8) pomoc w zorganizowaniu biura projektu zgodnie z założeniami określonymi we wniosku o dofinansowanie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9) przestrzeganie zasad równości szans przy wykonywaniu obowiązków zawodowych oraz zasad zrównoważonego rozwoju na stanowisku pracy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0) przestrzeganie procedur związanych z ochroną danych osobowych uczestników projektu, personelu oraz kontrahentów zgodnie z RODO (rozporządzenie Parlamentu Europejskiego i Rady (UE) 2016/679 z dnia 27 kwietnia 2016 r. w sprawie ochrony osób fizycz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związku z przetwarzaniem danych osobowych i w sprawie swobodnego przepływu takich danych oraz uchylenia dyrektywy 95/46/WE (ogólne rozporządzenie o ochronie danych) (Dz. Urz. UE L 119 z 0 4.05.2016, str. 1)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1) podejmowanie wszelkich działań zaradczych i naprawczych w przypadku występowania problemów w realizacji projektu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2) współpraca w zakresie nadzoru nad prawidłową realizacją umów na świadczenie usług lub dostawy, zawart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ramach postępowań, sprawdzenie aktualności dokumentów, wytycznych, które w trakcie realizacji projektu mogą ulec zmianie, w celu zapewnienia zgodności projektu z wytycznymi, jak również prawem Polski i UE;</w:t>
      </w:r>
      <w:bookmarkStart w:id="4" w:name="page3"/>
      <w:bookmarkEnd w:id="4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3) uczestnictwo i udzielanie wyjaśnień podczas kontroli Instytucji Zarządzającej w miejscu realizacji projektu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4) współpraca z personelem merytorycznym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5) współpraca z zespołem projektowym w monitorowaniu poziomu osiągnięcia zakładanych wskaźników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) pomoc w monitoringu frekwencji na zajęciach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) współpraca przy regulowaniu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kwestii logistycznych i organizacyjnych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8) dbałość o dobrą współpracę z pracownikami projektu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9) przygotowywanie materiałów informacyjnych do zamieszczenia na stronie internetowej powiatu włocławskiego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20) inne zadania niezbędne do prawidłowej realizacji projektu nie wymienione wyżej, a zlecone przez </w:t>
      </w:r>
      <w:r>
        <w:rPr>
          <w:rFonts w:eastAsia="SimSun;宋体"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>Zleceniodawcę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u w:val="single"/>
          <w:lang w:eastAsia="hi-IN" w:bidi="hi-IN"/>
        </w:rPr>
        <w:t>Część 2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Do zadań i obowiązków Asystenta Specjalisty ds. promocji i monitoringu należeć będzie w szczególności:</w:t>
      </w:r>
    </w:p>
    <w:p>
      <w:pPr>
        <w:pStyle w:val="Normal"/>
        <w:tabs>
          <w:tab w:val="clear" w:pos="708"/>
          <w:tab w:val="left" w:pos="924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bookmarkStart w:id="5" w:name="_Hlk63165611"/>
      <w:bookmarkEnd w:id="5"/>
      <w:r>
        <w:rPr>
          <w:rFonts w:eastAsia="Arial" w:cs="Times New Roman" w:ascii="Times New Roman" w:hAnsi="Times New Roman"/>
          <w:sz w:val="24"/>
          <w:szCs w:val="24"/>
        </w:rPr>
        <w:t>1) realizacja projektu zgodnie z zapisami zawartymi w umowie o dofinansowanie projektu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) pomoc w prowadzeniu nadzoru nad zgodnością realizacji projektu z przyjętym harmonogramem, wnioskiem o dofinansowanie projektu i budżetem oraz osiąganiem wskaźników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) pomoc w prowadzeniu dokumentacji projektu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) pomoc w prowadzeniu ewaluacji projektu, w tym badania postępów w realizacji projektu oraz opracowanie raportu ewaluacyjnego po zakończeniu działań (realizacji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) współpraca z osobami zaangażowanymi w realizację projektu wskazanymi przez Zamawiającego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6) pomoc w prowadzeniu promocji projektu – zapewnienie zgodności wizualizacji materiałów informacyjno – promocyjnych z umową o dofinansowanie projektu oraz wytycznymi dotyczącymi oznaczania projektów w okresie jego realizacji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) terminowe i właściwe realizowanie całości projektu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8) zorganizowanie biura projektu zgodnie z założeniami określonymi we wniosku o dofinansowanie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9) przestrzeganie zasad równości szans przy wykonywaniu obowiązków zawodowych oraz zasad zrównoważone go rozwoju na stanowisku pracy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0) przestrzeganie procedur związanych z ochroną danych osobowych uczestników   projektu, personelu oraz kontrahentów zgodnie z RODO (rozporządzenie Parlamentu Europejskiego i Rady (UE) 2016/679 z dnia 27 kwietnia 2016 r. w sprawie ochrony osób fizycz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związku z przetwarzaniem danych osobowych i w sprawie swobodnego przepływu takich danych oraz uchylenia dyrektywy 95/46/WE (ogólne rozporządzenie o ochronie danych) (Dz. Urz. UE L 119 z 0 4.05.2016, str. 1)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1) podejmowanie wszelkich działań zaradczych i naprawczych w przypadku występowania problemów w realizacji projektu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2) współpraca w zakresie nadzoru nad prawidłową realizacją umów na świadczenie usług lub dostawy, zawart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ramach postępowań, sprawdzenie aktualności dokumentów, wytycznych, które w trakcie realizacji projektu mogą ulec zmianie, w celu zapewnienia zgodności projektu z wytycznymi, jak również prawem Polski i UE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3) </w:t>
      </w:r>
      <w:r>
        <w:rPr>
          <w:rFonts w:eastAsia="Arial" w:cs="Times New Roman" w:ascii="Times New Roman" w:hAnsi="Times New Roman"/>
          <w:sz w:val="24"/>
          <w:szCs w:val="24"/>
        </w:rPr>
        <w:t>uczestnictwo i udzielanie wyjaśnień podczas kontroli Instytucji Zarządzającej w miejscu realizacji projektu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4) współpraca z personelem merytorycznym;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hi-IN" w:bidi="hi-IN"/>
        </w:rPr>
      </w:pPr>
      <w:bookmarkStart w:id="6" w:name="_Hlk62800090"/>
      <w:bookmarkEnd w:id="6"/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5) pomoc Specjaliście ds. promocji i monitoringu w współpracy z zespołem projektowym w monitorowaniu poziomu osiągnięcia zakładanych wskaźników;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6) pomoc w monitoringu frekwencji na zajęciach;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62800090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17) pomoc Specjaliście ds. promocji i monitoringu w współpracy przy regulowaniu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kwestii logistycznych i organizacyjnych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8) dbałość o dobrą współpracę z pracownikami projektu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9) pomoc w przygotowywaniu materiałów informacyjnych do zamieszczenia na stronie internetowej powiatu włocławskiego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20) inne zadania niezbędne do prawidłowej realizacji projektu nie wymienione wyżej, a zlecone przez </w:t>
      </w:r>
      <w:r>
        <w:rPr>
          <w:rFonts w:eastAsia="SimSun;宋体"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>Zleceniodawcę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bookmarkStart w:id="8" w:name="_Hlk63165611"/>
      <w:bookmarkStart w:id="9" w:name="_Hlk63165611"/>
      <w:bookmarkEnd w:id="9"/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pecjalista ds. promocji i monitoringu będzie wykonywał  przedmiot zamówienia w wymiarze 20 godzin miesięcznie we wszystkie dni tygodnia (dla osób pracujących spotkania będą realizowane poza godzinami ich pracy – wieczorem bądź w weekend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od 1 do 10 godzin dziennie – w zależności od natężenia zadań), we wskazanej przez </w:t>
      </w:r>
      <w:bookmarkStart w:id="10" w:name="_Hlk50621707"/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leceniodawcę</w:t>
      </w:r>
      <w:bookmarkEnd w:id="10"/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komórce organizacyj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rostwa Powiatowego we Włocławku, ul. Cyganka 2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Zleceniodaw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 sytuacjach takich jak m.in. choroba, zdarzenie losowe czy każda inna nieusprawiedliwiona nieobecność osoby wykonującej przedmiot umowy dopuszcza możliwość odstąpienia od obowiązku pracy w wskazanym miejscu pod warunkiem poinformowania o tym fakcie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Zleceniodaw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oraz pod warunkiem wywiązania się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Zleceniobior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 obowiązku realizacji 20 godzin pracy miesięcznie. Rozliczenie wymiaru godzinowego pracy w projekcie odbywać się będzie miesięczn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systent Specjalisty ds. promocji i monitoringu będzie wykonywał  przedmiot zamówienia w wymiarze 20 godzin miesięcznie we wszystkie dni tygodnia (dla osób pracujących spotkania będą realizowane poza godzinami ich pracy – wieczorem bądź w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eekendy) (od 1 do 10 godzin dziennie – w zależności od natężenia zadań), we wskazanej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leceniodawcę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komórce organizacyj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rostwa Powiatowego we Włocławku, ul. Cyganka 28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leceniod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ytuacjach takich jak m.in. choroba, zdarzenie losowe czy każda in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ieusprawiedliwiona nieobecność osoby wykonującej przedmiot umowy dopuszcza możliwość odstąpienia od obowiązku pracy w wskazanym miejscu pod warunkiem poinformowania o tym fakcie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Zleceniodaw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oraz pod warunkiem wywiązania się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Zleceniobior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 obowiązku realizacji 20 godzin pracy miesięcznie. Rozliczenie wymiaru godzinowego pracy w projekcie odbywać się będzie miesięczni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Celem Projektu pn.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owe kwalifikacje i dodatkowe uprawnienia motorem rozwoju mieszkańców regionu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jest podnoszenie umiejętności  i kwalifikacji zawodowych 3200 osób dorosłych, w wieku 18-65 lat z województwa kujawsko – pomorskiego, zgłaszających z własnej inicjatywy potrzebę podniesienia kwalifikacji zawodowych potwierdzonych zewnętrzną certyfikacją do końca 2022 r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Grupa docelowa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Lider projektu: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Powiat Włocławski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Partnerzy Projektu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Syntea Spółka Akcyjna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Powiat Rypiński</w:t>
      </w:r>
    </w:p>
    <w:p>
      <w:pPr>
        <w:pStyle w:val="Tekst"/>
        <w:spacing w:before="0" w:after="0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pl-PL" w:bidi="hi-IN"/>
        </w:rPr>
      </w:pPr>
      <w:r>
        <w:rPr>
          <w:rFonts w:eastAsia="SimSun;宋体" w:cs="Times New Roman"/>
          <w:b/>
          <w:color w:val="000000"/>
          <w:kern w:val="2"/>
          <w:sz w:val="24"/>
          <w:szCs w:val="24"/>
          <w:lang w:eastAsia="pl-PL" w:bidi="hi-IN"/>
        </w:rPr>
      </w:r>
    </w:p>
    <w:p>
      <w:pPr>
        <w:pStyle w:val="Tekst"/>
        <w:spacing w:before="0" w:after="0"/>
        <w:rPr/>
      </w:pPr>
      <w:r>
        <w:rPr>
          <w:b/>
          <w:szCs w:val="24"/>
          <w:lang w:eastAsia="pl-PL"/>
        </w:rPr>
        <w:t>2.</w:t>
      </w:r>
      <w:r>
        <w:rPr>
          <w:szCs w:val="24"/>
          <w:lang w:eastAsia="pl-PL"/>
        </w:rPr>
        <w:t xml:space="preserve">  </w:t>
      </w:r>
      <w:r>
        <w:rPr>
          <w:u w:val="single"/>
        </w:rPr>
        <w:t>Nazwy i kody wg Wspólnego Słownika Zamówień CPV</w:t>
      </w:r>
      <w:r>
        <w:rPr/>
        <w:t>:</w:t>
      </w:r>
    </w:p>
    <w:p>
      <w:pPr>
        <w:pStyle w:val="Normal"/>
        <w:tabs>
          <w:tab w:val="clear" w:pos="708"/>
          <w:tab w:val="left" w:pos="-2520" w:leader="dot"/>
          <w:tab w:val="left" w:pos="-2340" w:leader="dot"/>
          <w:tab w:val="left" w:pos="540" w:leader="none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5.12.10.00-0 – Usługi administracyjne w zakresie edukacji</w:t>
      </w:r>
    </w:p>
    <w:p>
      <w:pPr>
        <w:pStyle w:val="Normal"/>
        <w:suppressAutoHyphens w:val="tru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9.42.10.00-1 – Usługi zarządzania projektem</w:t>
      </w:r>
    </w:p>
    <w:p>
      <w:pPr>
        <w:pStyle w:val="Normal"/>
        <w:numPr>
          <w:ilvl w:val="4"/>
          <w:numId w:val="8"/>
        </w:numPr>
        <w:suppressAutoHyphens w:val="true"/>
        <w:spacing w:lineRule="auto" w:line="240" w:before="0" w:after="0"/>
        <w:ind w:left="1689" w:hanging="133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datkowe usługi biurowe</w:t>
      </w:r>
    </w:p>
    <w:p>
      <w:pPr>
        <w:pStyle w:val="Normal"/>
        <w:suppressAutoHyphens w:val="true"/>
        <w:spacing w:lineRule="auto" w:line="240" w:before="0" w:after="0"/>
        <w:ind w:left="133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426" w:hanging="36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ykonawca zobowiąże się do przestrzegania przepisów o ochronie danych osobowych wynikających RODO1),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120"/>
        <w:ind w:left="35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120"/>
        <w:ind w:left="357" w:hanging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)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357" w:hanging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4. Obowiązki Zleceniobiorcy w zakresie wykonania ww. usług zawiera załącznik nr 3 do Warunków Zamówienia – wzór umow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Robert Żelazek </w:t>
      </w:r>
      <w:bookmarkStart w:id="11" w:name="_Hlk63081885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</w:t>
      </w:r>
      <w:bookmarkEnd w:id="11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 sprawach merytorycznych – Naczelnik Wydziału Realizacji Projektów i Funduszy Zewnętrznych Starostwo Powiatowe we Włocławku, tel. 54 230-46-50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 sprawach formalno-prawnych: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Agnieszka Dopierał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Główny Specjalista - Referat Zamówień Publicznych - Starostwo Powiatowe we Włocławku, tel. 54 230-46-45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Małgorzata Kręcick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Kierownik Referatu Zamówień Publicznych - Starostwo Powiatowe we Włocławku, tel. 54 230-46-49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d dnia zawarcia umowy do ostatecznego rozliczenia z Instytucją Pośredniczącą, z tym, że faktyczny rzeczowy czas określony w umowie o dofinansowanie określony jest do dnia 31 grudnia 2022 r. – 23 miesiące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 xml:space="preserve">Warunki </w:t>
      </w:r>
      <w:bookmarkStart w:id="12" w:name="_Hlk51075485"/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 xml:space="preserve">udziału w postępowaniu </w:t>
      </w:r>
      <w:bookmarkEnd w:id="12"/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(wymagania zamawiającego)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Mangal"/>
          <w:color w:val="000000"/>
          <w:kern w:val="2"/>
          <w:sz w:val="24"/>
          <w:szCs w:val="24"/>
          <w:u w:val="single"/>
          <w:lang w:eastAsia="hi-IN" w:bidi="hi-IN"/>
        </w:rPr>
      </w:pPr>
      <w:bookmarkStart w:id="13" w:name="_Hlk63167355"/>
      <w:bookmarkEnd w:id="13"/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Część 1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4" w:name="_Hlk62819821"/>
      <w:r>
        <w:rPr>
          <w:rFonts w:cs="Times New Roman" w:ascii="Times New Roman" w:hAnsi="Times New Roman"/>
          <w:b/>
          <w:bCs/>
          <w:sz w:val="24"/>
          <w:szCs w:val="24"/>
        </w:rPr>
        <w:t>- zdolności technicznej lub zawodowej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ten będzie spełniony przez wykonawcę, jeżeli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_Hlk63161782"/>
      <w:bookmarkEnd w:id="15"/>
      <w:r>
        <w:rPr>
          <w:rFonts w:cs="Times New Roman" w:ascii="Times New Roman" w:hAnsi="Times New Roman"/>
          <w:sz w:val="24"/>
          <w:szCs w:val="24"/>
        </w:rPr>
        <w:t>Osoba, która będzie uczestniczyć w wykonaniu zamówienia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6" w:name="_Hlk63161782"/>
      <w:bookmarkEnd w:id="16"/>
      <w:r>
        <w:rPr>
          <w:rFonts w:cs="Times New Roman" w:ascii="Times New Roman" w:hAnsi="Times New Roman"/>
          <w:b/>
          <w:bCs/>
          <w:sz w:val="24"/>
          <w:szCs w:val="24"/>
        </w:rPr>
        <w:t>-  posiada wykształcenie wyższe na kierunku administracja publiczna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posiada co najmniej 5 – letnie doświadczenie zawodowe w tym co najmniej 2 - lenie doświadczenie w realizacji projektów UE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posiada ukończone kursy/szkolenia w zakresie wdrażania i prowadzenia projektów UE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7" w:name="_Hlk62819821"/>
      <w:r>
        <w:rPr>
          <w:rFonts w:cs="Times New Roman" w:ascii="Times New Roman" w:hAnsi="Times New Roman"/>
          <w:b/>
          <w:bCs/>
          <w:sz w:val="24"/>
          <w:szCs w:val="24"/>
        </w:rPr>
        <w:t>- posiada umiejętność pracy w zespole i bardzo dobrą umiejętność obsługi Pakietu Ms Office;</w:t>
      </w:r>
      <w:bookmarkEnd w:id="17"/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2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8" w:name="_Hlk62819887"/>
      <w:bookmarkEnd w:id="18"/>
      <w:r>
        <w:rPr>
          <w:rFonts w:cs="Times New Roman" w:ascii="Times New Roman" w:hAnsi="Times New Roman"/>
          <w:b/>
          <w:bCs/>
          <w:sz w:val="24"/>
          <w:szCs w:val="24"/>
        </w:rPr>
        <w:t>- zdolności technicznej lub zawodowej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ten będzie spełniony przez wykonawcę, jeżeli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która będzie uczestniczyć w wykonaniu zamówienia:</w:t>
      </w:r>
    </w:p>
    <w:p>
      <w:pPr>
        <w:pStyle w:val="Normal"/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posiada wykształceniem wyższym  na kierunku ekonomia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posiada co najmniej 5 – letnie doświadczenie zawodowe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posiada ukończone kursy/szkolenia w zakresie projektów UE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posiada umiejętność pracy w zespole i bardzo dobrą umiejętność obsługi Pakietu Ms Office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9" w:name="_Hlk63167355"/>
      <w:bookmarkStart w:id="20" w:name="_Hlk63167355"/>
      <w:bookmarkEnd w:id="20"/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bookmarkStart w:id="21" w:name="_Hlk62819887"/>
      <w:bookmarkEnd w:id="21"/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077" w:hanging="510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udzielenia zamówienia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11 września 2019 r. -Prawo zamówień publicznych (Dz. U. z 2019 r. poz. 2019 ze zm.) właściwe dla zamówień o równowartości poniżej 130.000 złotych, zgodnie z art. 2 ust. 1 pkt 1) tejże ustawy.  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Postępowanie prowadzone jest w trybie zapytania ofertowego, stosując zasadę konkurencyjności, o której mowa w wydanych przez Ministra Inwestycji i Rozwoju – Wytycznych w zakresie kwalifikowalności wydatków w ramach Europejskiego Funduszu Rozwoju Regionalnego, Europejskiego Funduszu Społecznego oraz Funduszu Spójności na lata 2014-2020 z d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21 grudnia 2020 r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(dalej jako 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tyczne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”)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mawiający zastrzega sobie prawo do zmiany treści niniejszego zapytania do upływu terminu składania ofert. Jeżeli zmiany będą mogły mieć wpływ na treść składanych w postępowaniu ofert lub będzie to konieczne z uwagi na zakres wprowadzonych zmian, Zamawiający przedłuży termin składania ofert o czas niezbędny do wprowadzenia zmian w ofertach. O dokonanych zmianach Zamawiający poinformuje na stronach internetowych, na których zostało zamieszczone niniejsze zapytanie ofertow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mawiający zastrzega sobie możliwość unieważnienia postępowania na każdym etapie bez podania przyczyn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Warunek dotyczący bezstronności (brak konfliktu interesów)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W celu uniknięcia konfliktu interesów Wykonawca nie może być powiązany osobowo i kapitałowo z Zamawiającym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Przez powiązania kapitałowe lub osobowe rozumie się wzajemne powiązania, między Zamawiającym lub osobami upoważnionymi do zaciągania zobowiązań w imieniu Zamawiającego lub osobami, wykonującymi w imieniu Zamawiającego czynności, związane z przygotowaniem i przeprowadzeniem procedury wyboru Wykonawcy, a Wykonawcą, polegające w szczególności na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ab/>
        <w:t>Uczestniczeniu w spółce, jako wspólnik spółki cywilnej lub spółki osobowej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ab/>
        <w:t>Posiadaniu, co najmniej 10 % udziałów lub akcji, o ile niższy próg nie wynika z przepisów prawa lub nie został określony przez IZ PO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ab/>
        <w:t>Pełnieniu funkcji członka organu nadzorczego lub zarządzającego, prokurenta, pełnomocnika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ab/>
        <w:t>Pozostawaniu w takim stosunku prawnym lub faktycznym, który może budzić uzasadnione wątpliwości, co do bezstronności w wyborze Wykonawcy, w szczególności pozostawanie w związku małżeńskim, w stosunku pokrewieństwa lub powinowactwa w linii prostej, pokrewieństwa drugiego stopnia lub powinowactwa drugiego stopnia w linii bocznej lub w stosunku przysposobienia, opieki lub kuratel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enę należy podać w formie ryczałtu w rozumieniu ustawy z dnia 23 kwietnia 1964 r. Kodeks Cywilny (Dz. U. z 2020 r., poz. 1740 z późn. zm.). 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 podatkiem VAT) należy wykazać w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Formularzu oferty”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ałącznik nr 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Warunków Zamówienia /WZ/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714" w:hanging="357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Wykaz osób, które będą uczestniczyć w wykonaniu zamówienia, w szczególności odpowiedzialnych za świadczenie usług wraz z informacjami na temat ich kwalifikacji zawodowych, doświadczenia i wykształcenia niezbędnych do wykonania zamówienia, a także zakresu wykonywanych przez nią czynności, oraz informacją o podstawie do dysponowania tymi osobami na druku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, potwierdzający spełnianie warunku udziału w postępowaniu z pkt IV Warunków Zamówienia /WZ/.</w:t>
      </w:r>
    </w:p>
    <w:p>
      <w:pPr>
        <w:pStyle w:val="Akapitzlist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714" w:hanging="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714" w:hanging="35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Część 1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120"/>
        <w:ind w:left="714" w:hanging="357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Oferty pisemn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11 lutego 2021 r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714" w:hanging="357"/>
        <w:jc w:val="both"/>
        <w:textAlignment w:val="baseline"/>
        <w:rPr>
          <w:rFonts w:ascii="Times New Roman" w:hAnsi="Times New Roman" w:eastAsia="SimSun;宋体" w:cs="Times New Roman"/>
          <w:b/>
          <w:b/>
          <w:color w:val="FF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ełnie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funkcji Specjalisty ds. promocji i monitoringu  w Projekcie pn. „Nowe kwalifikacje i dodatkowe uprawnienia motorem rozwoju mieszkańców regionu”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współfinansowanego ze środków Europejskiego Funduszu Społecznego w ramach Programu Operacyjnego Wiedza Edukacja Rozwój 2014-2020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ZP.272.2.5.2021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714" w:hanging="35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opuszcza się złożenie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oferty przy wykorzystaniu funkcjonalności udostępnionej na stronie internetowej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, na której opublikowano niniejsze zapytanie ofertowe, umożliwiającej złożenie oferty (tj. funkcjonalności udostępnionej w ramach </w:t>
      </w:r>
      <w:bookmarkStart w:id="22" w:name="_Hlk50718538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Bazy Konkurencyjności</w:t>
      </w:r>
      <w:bookmarkEnd w:id="22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, dostępnej pod adresem: http://bazakonkurencyjnosci.funduszeeuropejskie.gov.pl/ do dnia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11 lutego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021 r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)- decyduje data wpływu oferty w ramach Bazy Konkurencyjności. </w:t>
      </w:r>
    </w:p>
    <w:p>
      <w:pPr>
        <w:pStyle w:val="Normal"/>
        <w:spacing w:lineRule="auto" w:line="240" w:before="0" w:after="120"/>
        <w:ind w:left="714" w:hanging="357"/>
        <w:jc w:val="both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Część 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ind w:left="714" w:hanging="357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Oferty pisemn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11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lutego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2021 r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714" w:hanging="357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ełnie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funkcji Asystenta Specjalisty ds. promocji i monitoringu w Projekcie pn. „Nowe kwalifikacje i dodatkowe uprawnienia motorem rozwoju mieszkańców regionu”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współfinansowanego ze środków Europejskiego Funduszu Społecznego w ramach Programu Operacyjnego Wiedza Edukacja Rozwój 2014-2020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ZP.272.2.5.2021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14" w:hanging="35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opuszcza się złożenie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oferty przy wykorzystaniu funkcjonalności udostępnionej na stronie internetowej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, na której opublikowano niniejsze zapytanie ofertowe, umożliwiającej złożenie oferty (tj. funkcjonalności udostępnionej w ramach Bazy Konkurencyjności, dostępnej pod adresem: http://bazakonkurencyjnosci.funduszeeuropejskie.gov.pl/ do dnia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11 lutego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021 r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)- decyduje data wpływu oferty w ramach Bazy Konkurencyjności. </w:t>
      </w:r>
    </w:p>
    <w:p>
      <w:pPr>
        <w:pStyle w:val="Normal"/>
        <w:ind w:left="567" w:hanging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Wykonawca może złożyć ofertę tylko na jedną część zamówienia.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 xml:space="preserve">Otwarcie ofert nastąpi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 dniu 11 lutego 2021 r. o godz. 10:15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 xml:space="preserve"> w siedzibie zamawiającego: Starostwo Powiatowe we Włocławku, ul. Cyganka 28, 87-800 Włocławek, w pokoju nr 49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nr 3 do niniejszych Warunków Zamówienia /WZ/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/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sposobu przedstawiania ofert wariantowych oraz minimalne warunki,  jakim muszą odpowiadać oferty wariantowe, wraz z wybranymi kryteriami oceny, jeżeli zamawiający wymaga lub dopuszcza ich składani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 Zamawiający nie dopuszcza składania ofert wariantowych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u w:val="single"/>
          <w:lang w:eastAsia="ar-SA"/>
        </w:rPr>
        <w:t>Informacja o planowanych zamówieniach, o których mowa  w pkt 7 lit. g podrozdziału 6.5 Wytycznych, ich zakres oraz warunki, na jakich zostaną udzielone, o ile zamawiający przewiduje udzielenie tego typu zamówień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Zamawiający nie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widuje możliwości </w:t>
      </w:r>
      <w:r>
        <w:rPr>
          <w:rFonts w:cs="Times New Roman" w:ascii="Times New Roman" w:hAnsi="Times New Roman"/>
          <w:sz w:val="24"/>
          <w:szCs w:val="24"/>
        </w:rPr>
        <w:t>udzielenia zamówień, o których mowa w pkt 7 lit. g podrozdziału 6.5 Wytycznych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12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/>
      </w:pPr>
      <w:bookmarkStart w:id="23" w:name="_Hlk51074812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</w:t>
      </w:r>
      <w:bookmarkEnd w:id="23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„Wykaz osób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 oddzielnie dla każdej części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informacyjna ROD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 powierzenia przetwarzania danych osobow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Starosta Włocławs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Roman Gołębiewski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Włocławek, dnia 03.02.2021 r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79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50"/>
      <w:numFmt w:val="decimal"/>
      <w:lvlText w:val="%1.%2"/>
      <w:lvlJc w:val="left"/>
      <w:pPr>
        <w:tabs>
          <w:tab w:val="num" w:pos="0"/>
        </w:tabs>
        <w:ind w:left="1335" w:hanging="1335"/>
      </w:pPr>
      <w:rPr/>
    </w:lvl>
    <w:lvl w:ilvl="2">
      <w:start w:val="0"/>
      <w:numFmt w:val="decimalZero"/>
      <w:lvlText w:val="%1.%2.%3"/>
      <w:lvlJc w:val="left"/>
      <w:pPr>
        <w:tabs>
          <w:tab w:val="num" w:pos="0"/>
        </w:tabs>
        <w:ind w:left="1335" w:hanging="1335"/>
      </w:pPr>
      <w:rPr/>
    </w:lvl>
    <w:lvl w:ilvl="3">
      <w:start w:val="0"/>
      <w:numFmt w:val="decimalZero"/>
      <w:lvlText w:val="%1.%2.%3.%4"/>
      <w:lvlJc w:val="left"/>
      <w:pPr>
        <w:tabs>
          <w:tab w:val="num" w:pos="0"/>
        </w:tabs>
        <w:ind w:left="1335" w:hanging="1335"/>
      </w:pPr>
      <w:rPr/>
    </w:lvl>
    <w:lvl w:ilvl="4">
      <w:start w:val="9"/>
      <w:numFmt w:val="decimal"/>
      <w:lvlText w:val="%1.%2.%3.%4-%5"/>
      <w:lvlJc w:val="left"/>
      <w:pPr>
        <w:tabs>
          <w:tab w:val="num" w:pos="0"/>
        </w:tabs>
        <w:ind w:left="1335" w:hanging="1335"/>
      </w:pPr>
      <w:rPr/>
    </w:lvl>
    <w:lvl w:ilvl="5">
      <w:start w:val="1"/>
      <w:numFmt w:val="decimal"/>
      <w:lvlText w:val="%1.%2.%3.%4-%5.%6"/>
      <w:lvlJc w:val="left"/>
      <w:pPr>
        <w:tabs>
          <w:tab w:val="num" w:pos="0"/>
        </w:tabs>
        <w:ind w:left="1335" w:hanging="1335"/>
      </w:pPr>
      <w:rPr/>
    </w:lvl>
    <w:lvl w:ilvl="6">
      <w:start w:val="1"/>
      <w:numFmt w:val="decimal"/>
      <w:lvlText w:val="%1.%2.%3.%4-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cs="Times New Roman"/>
      <w:b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powiat.wloclawski.pl" TargetMode="External"/><Relationship Id="rId3" Type="http://schemas.openxmlformats.org/officeDocument/2006/relationships/hyperlink" Target="mailto:zamowieniapubliczne@powiat.wloclaws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48:00Z</dcterms:created>
  <dc:creator>m.kosmalski</dc:creator>
  <dc:description/>
  <cp:keywords/>
  <dc:language>en-US</dc:language>
  <cp:lastModifiedBy>Zamowienia Publiczne</cp:lastModifiedBy>
  <cp:lastPrinted>2021-02-03T11:10:00Z</cp:lastPrinted>
  <dcterms:modified xsi:type="dcterms:W3CDTF">2021-02-03T11:03:00Z</dcterms:modified>
  <cp:revision>13</cp:revision>
  <dc:subject/>
  <dc:title/>
</cp:coreProperties>
</file>