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 do SWZ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PRZEDMIOTU ZAMÓWIENIA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Zakup remontera drogowego”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/>
        <w:t xml:space="preserve">Przedmiotem zamówienia jest zakup i dostawa fabrycznie nowego remontera drogowego </w:t>
      </w:r>
      <w:r>
        <w:rPr>
          <w:rFonts w:cs="Times New Roman"/>
        </w:rPr>
        <w:t xml:space="preserve">dla Powiatowego Zarządu Dróg we Włocławku z/s w Jarantowicach, </w:t>
      </w:r>
      <w:r>
        <w:rPr/>
        <w:t>służącego do napraw uszkodzonych i zniszczonych nawierzchni dróg powiatowych w tym do likwidacji ubytków oraz dużych spękań przy zastosowaniu grysu i emulsji asfaltowej, które odpowiednio dozowane i mieszane ze sobą w głowicy roboczej są wbudowywane pod ciśnieniem w miejsca uszkodzeń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Przedmiotem zamówienia jest zakup i dostawa fabrycznie nowego remontera nawierzchni w ilości 1 sztuka.</w:t>
      </w:r>
    </w:p>
    <w:p>
      <w:pPr>
        <w:pStyle w:val="TextBody"/>
        <w:spacing w:before="0" w:after="0"/>
        <w:jc w:val="both"/>
        <w:rPr/>
      </w:pPr>
      <w:r>
        <w:rPr/>
        <w:t>Wykonawca dokona dostawy oraz rozładunku i montażu remontera na podwoziu przyczepy ciężarowej GRAAFF WA18 w siedzibie Zamawiającego w miejscu przez niego wyznaczonym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Wymagania techniczne:</w:t>
      </w:r>
    </w:p>
    <w:p>
      <w:pPr>
        <w:pStyle w:val="TextBody"/>
        <w:spacing w:before="0" w:after="0"/>
        <w:jc w:val="both"/>
        <w:rPr/>
      </w:pPr>
      <w:r>
        <w:rPr/>
        <w:t xml:space="preserve">1)  urządzenie fabrycznie nowe rok produkcji 2021 montowane na podwoziu przyczepy ciężarowej GRAAFF WA18; </w:t>
      </w:r>
    </w:p>
    <w:p>
      <w:pPr>
        <w:pStyle w:val="TextBody"/>
        <w:spacing w:before="0" w:after="0"/>
        <w:jc w:val="both"/>
        <w:rPr/>
      </w:pPr>
      <w:r>
        <w:rPr/>
        <w:t>2) pojemność zbiornika emulsji asfaltowej wynosi minimum 1000 litrów;</w:t>
      </w:r>
    </w:p>
    <w:p>
      <w:pPr>
        <w:pStyle w:val="TextBody"/>
        <w:spacing w:before="0" w:after="0"/>
        <w:jc w:val="both"/>
        <w:rPr/>
      </w:pPr>
      <w:r>
        <w:rPr/>
        <w:t>3)zbiornik emulsji wyposażony w instalację ogrzewania z palnikiem, termostat i sterowanie automatyczne utrzymujące zadaną temperaturę;</w:t>
      </w:r>
    </w:p>
    <w:p>
      <w:pPr>
        <w:pStyle w:val="TextBody"/>
        <w:spacing w:before="0" w:after="0"/>
        <w:jc w:val="both"/>
        <w:rPr/>
      </w:pPr>
      <w:r>
        <w:rPr/>
        <w:t>4) zębata pompa emulsji zamontowana na zewnątrz zbiornika, posiadająca ogrzewanie płaszczowe od silnika, zabezpieczana filtrem, napędzana hydraulicznie;</w:t>
      </w:r>
    </w:p>
    <w:p>
      <w:pPr>
        <w:pStyle w:val="TextBody"/>
        <w:spacing w:before="0" w:after="0"/>
        <w:jc w:val="both"/>
        <w:rPr/>
      </w:pPr>
      <w:r>
        <w:rPr/>
        <w:t>5) mechaniczny wskaźnik wypełnienia zbiornika;</w:t>
      </w:r>
    </w:p>
    <w:p>
      <w:pPr>
        <w:pStyle w:val="TextBody"/>
        <w:spacing w:before="0" w:after="0"/>
        <w:jc w:val="both"/>
        <w:rPr/>
      </w:pPr>
      <w:r>
        <w:rPr/>
        <w:t xml:space="preserve">6) instalacja do emulsji wyposażona w system recyrkulacji; </w:t>
      </w:r>
    </w:p>
    <w:p>
      <w:pPr>
        <w:pStyle w:val="TextBody"/>
        <w:spacing w:before="0" w:after="0"/>
        <w:jc w:val="both"/>
        <w:rPr/>
      </w:pPr>
      <w:r>
        <w:rPr/>
        <w:t>7) dwa zbiorniki na kruszywo o pojemności min. 1,5 m3 i min. 2,5 m3 lub jeden zbiornik dwukomorowy o łącznej pojemności min. 4,0 m3 asymetrycznie dzielony przegrodą wg podanych wyżej pojemności;</w:t>
      </w:r>
    </w:p>
    <w:p>
      <w:pPr>
        <w:pStyle w:val="TextBody"/>
        <w:spacing w:before="0" w:after="0"/>
        <w:jc w:val="both"/>
        <w:rPr/>
      </w:pPr>
      <w:r>
        <w:rPr/>
        <w:t>8) zbiorniki lub jeden niesymetrycznie dzielony zbiornik na kruszywo wyposażony w dwa oddzielne dla każdej frakcji grysu podajniki ślimakowe napędzane hydraulicznie;</w:t>
      </w:r>
    </w:p>
    <w:p>
      <w:pPr>
        <w:pStyle w:val="TextBody"/>
        <w:spacing w:before="0" w:after="0"/>
        <w:jc w:val="both"/>
        <w:rPr/>
      </w:pPr>
      <w:r>
        <w:rPr/>
        <w:t xml:space="preserve">9) główna pompa hydrauliczna napędzana silnikiem spalinowym chłodzonym cieczą;       </w:t>
      </w:r>
    </w:p>
    <w:p>
      <w:pPr>
        <w:pStyle w:val="TextBody"/>
        <w:spacing w:before="0" w:after="0"/>
        <w:jc w:val="both"/>
        <w:rPr/>
      </w:pPr>
      <w:r>
        <w:rPr/>
        <w:t>10) ramię robocze remontera zamontowane z tyłu maszyny umożliwiające pracę operatora w odległości min. 4,0 m od maszyny. Ramię sterowane pulpitem przez operatora znajdującego się na zewnątrz maszyny;</w:t>
      </w:r>
    </w:p>
    <w:p>
      <w:pPr>
        <w:pStyle w:val="TextBody"/>
        <w:spacing w:before="0" w:after="0"/>
        <w:jc w:val="both"/>
        <w:rPr/>
      </w:pPr>
      <w:r>
        <w:rPr/>
        <w:t>11) głowica robocza umożliwiająca pracę w różnych trybach tj. tylko nadmuch powietrza, tylko natrysk emulsji, podawanie grysu otoczonego emulsją, podawanie tylko grysu różnej frakcji;</w:t>
      </w:r>
    </w:p>
    <w:p>
      <w:pPr>
        <w:pStyle w:val="TextBody"/>
        <w:spacing w:before="0" w:after="0"/>
        <w:jc w:val="both"/>
        <w:rPr/>
      </w:pPr>
      <w:r>
        <w:rPr/>
        <w:t>12) masa własna remontera - maksymalnie 3100 kg;</w:t>
      </w:r>
    </w:p>
    <w:p>
      <w:pPr>
        <w:pStyle w:val="TextBody"/>
        <w:spacing w:before="0" w:after="0"/>
        <w:jc w:val="both"/>
        <w:rPr/>
      </w:pPr>
      <w:r>
        <w:rPr/>
        <w:t>13) dodatkowy przewód powietrza (tzw. by-pass) zamocowany na ramieniu remontera, tworzący system redukcji ciśnienia powietrza w głównej rurze, a tym samym umożliwiający regulację prędkości podawanego grysu;</w:t>
      </w:r>
    </w:p>
    <w:p>
      <w:pPr>
        <w:pStyle w:val="TextBody"/>
        <w:spacing w:before="0" w:after="0"/>
        <w:jc w:val="both"/>
        <w:rPr/>
      </w:pPr>
      <w:r>
        <w:rPr/>
        <w:t>14) rama pośrednia umożliwiająca montaż remontera na podwoziu przyczepy ciężarowej GRAAFF WA18;</w:t>
      </w:r>
    </w:p>
    <w:p>
      <w:pPr>
        <w:pStyle w:val="TextBody"/>
        <w:spacing w:before="0" w:after="0"/>
        <w:jc w:val="both"/>
        <w:rPr/>
      </w:pPr>
      <w:r>
        <w:rPr/>
        <w:t>15) dwie lampy błyskowe ostrzegawcze pomarańczowe zamontowana z tyłu remontera u góry po lewej i prawej stronie oraz strzała do sygnalizacji kierunku omijania remontera przez inne pojazdy zamontowana na remonterze z tyłu pojazdu z możliwością wyświetlania pozycji: strzała w lewo, strzała w prawo, krzyż;</w:t>
      </w:r>
    </w:p>
    <w:p>
      <w:pPr>
        <w:pStyle w:val="TextBody"/>
        <w:spacing w:before="0" w:after="0"/>
        <w:jc w:val="both"/>
        <w:rPr/>
      </w:pPr>
      <w:r>
        <w:rPr/>
        <w:t xml:space="preserve">16) podest z drabinką umożliwiający dostęp do silnika maszyny; </w:t>
      </w:r>
    </w:p>
    <w:p>
      <w:pPr>
        <w:pStyle w:val="TextBody"/>
        <w:spacing w:before="0" w:after="0"/>
        <w:jc w:val="both"/>
        <w:rPr/>
      </w:pPr>
      <w:r>
        <w:rPr/>
        <w:t>17) system oparty na GPS, pozwalający na zbieranie informacji o wykonywanej pracy i lokalizacji maszyny;</w:t>
      </w:r>
    </w:p>
    <w:p>
      <w:pPr>
        <w:pStyle w:val="TextBody"/>
        <w:spacing w:before="0" w:after="0"/>
        <w:jc w:val="both"/>
        <w:rPr/>
      </w:pPr>
      <w:r>
        <w:rPr/>
        <w:t>18) system ostrzegający o zbliżającym się terminie serwisu wraz z listą potrzebnych części zamiennych oraz zakresem prac serwisowych;</w:t>
      </w:r>
    </w:p>
    <w:p>
      <w:pPr>
        <w:pStyle w:val="TextBody"/>
        <w:spacing w:before="0" w:after="0"/>
        <w:jc w:val="both"/>
        <w:rPr/>
      </w:pPr>
      <w:r>
        <w:rPr/>
        <w:t xml:space="preserve">19)system telemetryczny oparty na połączeniu GSM i GPS umożliwiający: a) śledzenie pozycji maszyny w czasie rzeczywistym, b) pomiar ilości zużytego materiału przypisany do współrzędnych GPS każdego miejsca remontu, c) pomiar warunków otoczenia (temperatura, wilgotność), d) kontrolę podstawowych parametrów pracy remontera, e) powiadamianie w przypadku wystąpienia awarii na zadeklarowany adres email lub nr telefonu komórkowego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Pozostałe wymagania dotyczące przedmiotu zamówienia:</w:t>
      </w:r>
    </w:p>
    <w:p>
      <w:pPr>
        <w:pStyle w:val="TextBody"/>
        <w:spacing w:before="0" w:after="0"/>
        <w:jc w:val="both"/>
        <w:rPr/>
      </w:pPr>
      <w:r>
        <w:rPr/>
        <w:t xml:space="preserve">1) wykonawca </w:t>
      </w:r>
      <w:bookmarkStart w:id="0" w:name="_Hlk65832438"/>
      <w:r>
        <w:rPr/>
        <w:t xml:space="preserve">przeszkoli wyznaczonych pracowników zamawiającego w zakresie obsługi i eksploatacji </w:t>
      </w:r>
      <w:bookmarkEnd w:id="0"/>
      <w:r>
        <w:rPr/>
        <w:t>dostarczonego sprzętu w cenie oferty,</w:t>
      </w:r>
    </w:p>
    <w:p>
      <w:pPr>
        <w:pStyle w:val="TextBody"/>
        <w:spacing w:before="0" w:after="0"/>
        <w:jc w:val="both"/>
        <w:rPr/>
      </w:pPr>
      <w:r>
        <w:rPr/>
        <w:t xml:space="preserve">2) przedmiot umowy wykonawca dostarczy w terminie do 42 dni od daty zawarcia umowy, (wykonawca może zaoferować krótszy termin wykonania zamówienia, min. 28 dni) </w:t>
      </w:r>
      <w:bookmarkStart w:id="1" w:name="_Hlk65832317"/>
      <w:r>
        <w:rPr/>
        <w:t xml:space="preserve">na bazę Powiatowego Zarządu Dróg we Włocławku z/s w Jarantowicach, 87-850 Choceń </w:t>
      </w:r>
      <w:bookmarkEnd w:id="1"/>
      <w:r>
        <w:rPr/>
        <w:t xml:space="preserve">oraz wykona montaż remontera </w:t>
      </w:r>
      <w:bookmarkStart w:id="2" w:name="_Hlk65842317"/>
      <w:r>
        <w:rPr/>
        <w:t xml:space="preserve">na podwoziu przyczepy ciężarowej </w:t>
      </w:r>
      <w:bookmarkEnd w:id="2"/>
      <w:r>
        <w:rPr/>
        <w:t>GRAAFF WA18 należącej do zamawiającego w wyznaczonym przez Zamawiającego terminie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Wykonawca zobowiązuje się do realizacji bezpłatnych przeglądów i napraw w okresie gwarancyjnym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Wykonawca udzieli gwarancji na okres min. 12 miesięcy od</w:t>
      </w:r>
      <w:r>
        <w:rPr>
          <w:rFonts w:cs="Times New Roman"/>
        </w:rPr>
        <w:t xml:space="preserve"> daty odbioru remontera</w:t>
      </w:r>
      <w:r>
        <w:rPr/>
        <w:t>, (wykonawca może zaoferować dłuższy okres gwarancji, maksymalnie 36 miesięcy)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Wykonawca dostarczy wraz z remonterem</w:t>
      </w:r>
      <w:bookmarkStart w:id="3" w:name="_Hlk65832725"/>
      <w:r>
        <w:rPr/>
        <w:t xml:space="preserve"> instrukcję obsługi remontera w języku polskim, katalog części zamiennych w języku polskim, kartę gwarancyjną oraz deklarację zgodności CE</w:t>
      </w:r>
      <w:bookmarkEnd w:id="3"/>
      <w:r>
        <w:rPr/>
        <w:t>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>Przedmiot zamówienia musi posiadać wymagane prawem dokumenty (wymagane atesty) i musi spełniać warunki techniczne zgodne z polskimi i europejskimi normami.</w:t>
      </w:r>
    </w:p>
    <w:p>
      <w:pPr>
        <w:pStyle w:val="TextBody"/>
        <w:numPr>
          <w:ilvl w:val="0"/>
          <w:numId w:val="1"/>
        </w:numPr>
        <w:spacing w:before="0" w:after="0"/>
        <w:jc w:val="both"/>
        <w:rPr/>
      </w:pPr>
      <w:r>
        <w:rPr/>
        <w:t xml:space="preserve">Przedstawione wymagania techniczne urządzenia są bezwzględnie wymagane od wykonawcy. W przypadku nie spełnienia wymagań Zamawiający odrzuci ofertę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23:00Z</dcterms:created>
  <dc:creator>R P</dc:creator>
  <dc:description/>
  <cp:keywords/>
  <dc:language>en-US</dc:language>
  <cp:lastModifiedBy>Zamowienia Publiczne</cp:lastModifiedBy>
  <cp:lastPrinted>2021-03-03T08:02:00Z</cp:lastPrinted>
  <dcterms:modified xsi:type="dcterms:W3CDTF">2021-03-10T08:38:00Z</dcterms:modified>
  <cp:revision>12</cp:revision>
  <dc:subject/>
  <dc:title/>
</cp:coreProperties>
</file>