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ojektowane postanowienia umow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2/…/202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IP:  888-311-57-91,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 dalej </w:t>
      </w:r>
      <w:bookmarkStart w:id="0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karbnika Powiatu w imieniu którego działa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waną dalej w treści niniejszej umowy „Wykonawcą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postępowaniu o udzielenie zamówienia publicznego przeprowadzonego w trybie podstawowym zgodnie z art. 275 pkt 1 ustawy z dnia 11 września 2019 r. Prawo zamówień publicznych (Dz.U z 2019 r. poz. 2019 z późn. zm.)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  <w:bookmarkStart w:id="1" w:name="_Hlk33530703"/>
      <w:bookmarkStart w:id="2" w:name="_Hlk33530703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3" w:name="_Hlk33530703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Przedmiotem zamówienia jest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kup zamiatarki ulicznej ciągnionej [przedmiot zamówienia, zamiatarka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 wyposaż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owiatowego Zarządu Dróg we Włocławku z/s w Jarantowicach, 87-850 Choceń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brycznie nowej zamiatarki ulicznej ciągnionej marki ………….., model ……………………, producent …………………….,       o parametrach techniczno-eksploatacyjnych oraz wyposażeniu, zgodnie z Specyfikacją Warunków Zamówienia /S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ykonawca zobowiązuje się wykonać przedmiot zamówienie siłami własnymi/przy udziale podwykonawców: ………………………………………….    ./Nazwa i adres firm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powierzy podwykonawcom wykonanie następujących części zamówienia: ……………………………………………………………………………………………….. 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owierzenie wykonania części zamówienia podwykonawcom nie zwalnia Wykonawcy z odpowiedzialności za należyte wykonanie t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Termin dostawy przedmiotu zamówienia – do ……. dni </w:t>
      </w:r>
      <w:bookmarkStart w:id="4" w:name="_Hlk65832268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 daty zawarcia umowy</w:t>
      </w:r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wota, o której mowa powyżej jest ceną ryczałtową i obejmuje wykonanie całości przedmiotu zamówienia rozumianego jako dostawę do siedziby Powiatowego Zarządu Dróg we Włocławku z/s w Jarantowicach, Jarantowice 5, 87-850 Choceń, gwarancję oraz przeszkolenie wyznaczonych pracowników Zamawiającego w zakresie obsługi i eksploatacji zamiatark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Powiatowy Zarządu Dróg we Włocławku z/s w Jarantowicach, Jarantowice 5, 87-850 Choceń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którego Dyrektor wyznaczony jest do prowadzenia zadania, administrowania i nadzoru nad umow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Zamawiającego w zakresie wykonywania obowiązków umownych będzie..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dbiór zamiatarki nastąpi protokołem zdawczo-odbiorczym, w siedzib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wiatowego Zarządu Dróg we Włocławku z/s w Jarantowicach, Jarantowice 5, 87-850 Choc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jawnienia wad przedmiotu zamówienia w chwili odbioru Wykonawca zobowiązany jest dostarczyć Zamawiającemu w terminie do 3 dni zamiatarkę wolną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następujące dokumen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instrukcję obsługi zamiatarki w języku polski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) katalog części zamiennych w języku polskim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kartę gwarancyjn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deklarację zgodności 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</w:t>
      </w:r>
      <w:bookmarkStart w:id="5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 Zamawiającego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lem prawidłowej obsługi i eksploatacji przedmiotu zamówienia, co zostanie potwierdzone protokołem z przeprowadzonego szkolenia (podpisanym przez Wykonawcę i Zamawiającego). Termin, miejsce i sposób przeszkolenia Wykonawca uzgodni z bezpośrednim odbiorcą. Protokół z przeprowadzonego szkolenia należy załączyć do protokołu zdawczo-odbiorczego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aty dostar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>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zwa skrzynki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yp numeru PEPPOL: NIP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umer PEPPOL: 888242529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ą do wystawienia faktury będzie protokół zdawczo-odbior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19 r. poz. 2357 z późn. zm.) prowadzony jest rachunek V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na przedmiot zamówienia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….. miesiące/ęcy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licząc od daty odbioru zamiatarki przez Zamawiającego, zgodnie z kartą gwarancyjną, z zastrzeżeniem, że okres gwarancji nie może być krótszy od okresu gwarancji udzielonej przez producenta zamiatar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cały okres gwarancji wszystkie czynności wymagane dla jej zachowania, a w szczególności konserwacja, przeglądy techniczne i serwis będą wykonywane bezpłatnie  przez Wykonawcę lub przez inną uprawnioną stację serwisow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Usługi związane z zapewnieniem gwarancji, a w szczególności konserwacja, przeglądy techniczne i serwis, będą realizowane zgodnie z zaleceniem producenta dostarczonej zamiatarki z uwzględnieniem obowiązujących przepisów pra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braku możliwości usunięcia wad, w okresie gwarancji Wykonawca zobowiązany jest do wymiany zamiatarki na nową bez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 przypadku wystąpienia awarii w okresie gwarancji, Wykonawca zobowiązuje się do wysłania serwisu w ciągu do 24 godzin od chwili pisemnego powiadomienia przez Zamawiającego i usunięcia awarii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 przypadku usuwania awarii w czasie dłuższym niż 14 dni Wykonawca zapewni </w:t>
        <w:br/>
        <w:t xml:space="preserve">Zamawiającem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 własny koszt zamiatarkę zastępczą na czas usuwania awarii o parametrach równoważnych lub wyższ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Okres napraw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miatarki dłuższy niż czas wymieniony w ust. 7 wydłuża okres udzielonej przez Wykonawcę gwarancji. Nie dotyczy to okoliczności naprawy spowodowanej niewłaściwym użytkowaniem zamiatarki przez Zamawiając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 za każdy dzień zwłoki liczony od terminu określonego w § 2 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 za każdy dzień zwłoki liczony od terminu określonego w § 4 ust. 6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u zamiatarki zastępczej, o którym mowa w § 6 ust. 8 umowy, w przypadku usuwania awarii w czasie dłuższym niż 14 dni, w wysokości </w:t>
        <w:br/>
        <w:t>0,1 % wartości brutto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 każdy dzień zwłoki liczony od terminu określonego w § 6 ust. 8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brutto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brutto przedmiotu zamówienia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4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6)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miana albo rezygnacja z podwykonawcy, na którego zasoby wykonawca powoływał się, na zasadach określonych w art. 118 ust. 1 ustawy Pzp, w celu wykazania spełniania warunków udziału w postępowaniu, jeżeli wykonawca wykażę zamawiającemu, że proponowany inny podwykonawca lub wykonawca samodzielnie spełnia je w stopniu nie mniejszym niż podwykonawca, na którego zasoby wykonawca powoływał się w trakcie postępowania o udzielenie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U. z 2020 r. poz. 1740, z późn. zm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25:00Z</dcterms:created>
  <dc:creator>m.kosmalski</dc:creator>
  <dc:description/>
  <cp:keywords/>
  <dc:language>en-US</dc:language>
  <cp:lastModifiedBy>Zamowienia Publiczne</cp:lastModifiedBy>
  <cp:lastPrinted>2021-03-05T13:55:00Z</cp:lastPrinted>
  <dcterms:modified xsi:type="dcterms:W3CDTF">2021-03-09T11:34:00Z</dcterms:modified>
  <cp:revision>3</cp:revision>
  <dc:subject/>
  <dc:title>Załącznik nr 5 do SIWZ</dc:title>
</cp:coreProperties>
</file>