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Z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>
          <w:rFonts w:ascii="Times New Roman" w:hAnsi="Times New Roman" w:eastAsia="Times New Roman" w:cs="Tahoma"/>
          <w:sz w:val="20"/>
          <w:szCs w:val="20"/>
          <w:lang w:eastAsia="pl-PL"/>
        </w:rPr>
      </w:pPr>
      <w:r>
        <w:rPr>
          <w:rFonts w:eastAsia="Times New Roman" w:cs="Tahoma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6/…/2021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1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zwanym dalej w treści niniejszej umowy „Zamawiającym”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11" w:hanging="0"/>
        <w:jc w:val="both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11" w:hanging="0"/>
        <w:jc w:val="both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Nr NIP:………………………………………………………………..………….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 (Dz. U z 2019 r. poz. 2019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 udzielenie zamówień publicznych oraz udzielania zamówień publicznych, w takim zakresie przedmiotowym, w jakim ich realizacja tworzy zobowiązania powiatu pokrywane z wydatków majątkowych, stanowiących załącznik nr 1 do uchwały Nr 651/17 Zarządu Powiatu we Włocławku z dnia 19 grudnia 2017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dokumentację projektową dla zadania inwestycyjnego p.: ………………….. – Część nr …….: zwaną  dalej   przedmiotem  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Opisie przedmiotu zamówienia stanowiącym załącznik nr 1 do umowy oraz zgodnie ze złożoną ofertą Wykonawcy, stanowiącą załącznik nr 2 do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Wykonawca wykona przedmiot zamówienia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w okresie od dnia zawarcia umowy do dnia</w:t>
        <w:br/>
        <w:t>30 listopada 2021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cs="Times New Roman" w:ascii="Times New Roman" w:hAnsi="Times New Roman"/>
          <w:sz w:val="24"/>
          <w:szCs w:val="24"/>
        </w:rPr>
        <w:t xml:space="preserve">Pan </w:t>
      </w:r>
      <w:r>
        <w:rPr>
          <w:rFonts w:cs="Times New Roman" w:ascii="Times New Roman" w:hAnsi="Times New Roman"/>
          <w:b/>
          <w:bCs/>
          <w:sz w:val="24"/>
          <w:szCs w:val="24"/>
        </w:rPr>
        <w:t>Tadeusz Wiśniewski</w:t>
      </w:r>
      <w:r>
        <w:rPr>
          <w:rFonts w:cs="Times New Roman" w:ascii="Times New Roman" w:hAnsi="Times New Roman"/>
          <w:sz w:val="24"/>
          <w:szCs w:val="24"/>
        </w:rPr>
        <w:t xml:space="preserve"> - Dyrektor Powiatowego Zarządu Dróg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omasz Krysztoforsk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Kierownik Działu Techniczn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4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 umową w terminie do 10 dni od dnia otrzymania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5" w:name="_Hlk6304534"/>
      <w:bookmarkEnd w:id="5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6" w:name="_Hlk6304534"/>
      <w:bookmarkStart w:id="7" w:name="_Hlk6304502"/>
      <w:bookmarkEnd w:id="6"/>
      <w:bookmarkEnd w:id="7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5 dni od dnia pisemnego zgłoszenia ich Wykonawcy przez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8" w:name="_Hlk6304502"/>
      <w:bookmarkEnd w:id="8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umow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Strony ustalają ryczałtowe wynagrodzenie za przedmiot zamówienia niezmienne przez cały okres obowiązywania umowy na kwotę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brutto 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łownie brutto 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netto 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łownie netto 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oraz podatek VAT …%  - tj. …………….. słownie ………………………….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 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 ,  przeniesienie praw własności do egzemplarzy przedmiotu zamówienia, mapy do celów projektowych czyli obejmuje wszystkie koszty ponoszone przez Wykonawcę w celu zrealizowania przedmiotu zamówienia 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www.brokerinfinite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umer PEPPOL: 888242529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 w   fakturze   w terminie do 30 dni, od dnia otrzymania prawidłowo wystawionej faktury VA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;  jest to jednocześnie dzień obciążenia rachunku bankowego  Powiatowego Zarządu Dróg we Włocławku z/s w Jarantowica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0 r. poz. 1896 ze zm.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 lub opóźnia się z wykonaniem przedmiotu zamówienia  ponad 7 dni w stosunku do ustalonych w umowie terminów wykon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 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 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 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10 d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 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19 r. poz. 123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 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umowy na Zamawiającego nastąpi w dniu podpisania przez Zamawiającego protokołu, o którym mowa w §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owstałe w trakcie realizacji umowy spory strony zobowiązują się w pierwszej kolejności rozwiązywać polubownie. W przypadku braku porozumienia spory będą rozpatrywane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b/>
          <w:b/>
          <w:bCs/>
          <w:w w:val="9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 sprawach nieuregulowanych w niniejszej umowie mają zastosowanie przepisy ustawy z dnia 23 kwietnia 1964 r. Kodeks cywilny oraz ustawy z dnia 4 lutego 1994 r. o prawie autorskim i prawach pokrewn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3 jednobrzmiących egzemplarzach, 2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360" w:before="24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Opis przedmiotu zamówie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ferta Wykonawcy</w:t>
      </w:r>
    </w:p>
    <w:p>
      <w:pPr>
        <w:pStyle w:val="Normal"/>
        <w:spacing w:before="0" w:after="160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46:00Z</dcterms:created>
  <dc:creator>Agnieszka</dc:creator>
  <dc:description/>
  <dc:language>en-US</dc:language>
  <cp:lastModifiedBy>M. Krecicka</cp:lastModifiedBy>
  <dcterms:modified xsi:type="dcterms:W3CDTF">2021-03-10T14:46:00Z</dcterms:modified>
  <cp:revision>2</cp:revision>
  <dc:subject/>
  <dc:title/>
</cp:coreProperties>
</file>