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zaproszenia do złożenia oferty cenowej n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nie usługi polegającej na organizacji, przygotowaniu i przeprowadzeniu kursu z zakresu obsługi wózków widłowych oraz egzaminu państwowego przed Urzędem Dozoru Technicznego w celu uzyskania właściwego dokumentu uprawniającego  do obsługi wózków widłowych w ramach projekt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pn. „Podniesienie poziomu kształcenia zawodowego w Powiecie Włocławskim” 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w zakresie objętym Warunkami Zamówienia za łączną kwot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rutto:...........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słownie)............................................................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etto: ...........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słownie)............................................................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 (….) 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słownie)............................................................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za jedną osobę ucznia) brutt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 szkoleniu wynosi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nie jesteśmy powiązani osobowo i kapitałowo z zamawiający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ypełniliśmy obowiązki informacyjne przewidziane w art. 13 lub art. 14 ROD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ar-SA"/>
        </w:rPr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  <w:tab/>
        <w:tab/>
        <w:tab/>
        <w:tab/>
        <w:tab/>
        <w:t>podpisy osób uprawnio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1">
    <w:name w:val="Tekst podstawowy1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orndale;Times New Roman" w:hAnsi="Thorndale;Times New Roman" w:eastAsia="HG Mincho Light J" w:cs="Thorndale;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0:50:00Z</dcterms:created>
  <dc:creator>m.kosmalski</dc:creator>
  <dc:description/>
  <cp:keywords/>
  <dc:language>en-US</dc:language>
  <cp:lastModifiedBy>Zamowienia Publiczne</cp:lastModifiedBy>
  <dcterms:modified xsi:type="dcterms:W3CDTF">2021-04-15T09:10:00Z</dcterms:modified>
  <cp:revision>22</cp:revision>
  <dc:subject/>
  <dc:title/>
</cp:coreProperties>
</file>