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Cs/>
          <w:spacing w:val="-4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pacing w:val="-4"/>
          <w:kern w:val="2"/>
          <w:sz w:val="20"/>
          <w:szCs w:val="20"/>
          <w:lang w:eastAsia="pl-PL"/>
        </w:rPr>
        <w:t>Załącznik nr 1 do Warunków Zamówienia /WZ/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pacing w:val="-4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pacing w:val="-4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de-DE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de-DE" w:eastAsia="ar-SA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120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36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 Włocławski – Starostwo Powiatowe we Włocławku</w:t>
        <w:br/>
      </w:r>
      <w:r>
        <w:rPr>
          <w:rFonts w:cs="Times New Roman" w:ascii="Times New Roman" w:hAnsi="Times New Roman"/>
          <w:color w:val="000000"/>
          <w:sz w:val="24"/>
        </w:rPr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OFERTA CENOW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bookmarkStart w:id="0" w:name="_Hlk39144330"/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hi-IN" w:bidi="hi-IN"/>
        </w:rPr>
        <w:t>Wykonanie usługi związanej z przeprowadzeniem badań laboratoryjnych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hi-IN" w:bidi="hi-IN"/>
        </w:rPr>
        <w:t xml:space="preserve">na obecność przeciwciał IgG  przeciw antygenom  S wirusa SARS-CoV-2 metodą ilościową wraz z poborem materiału do badań dla mieszkańców i pracowników domów pomocy społecznej z terenu Powiatu Włocławskiego oraz uczestników i pracowników Środowiskowego Domu Samopomocy w Kowalu na terenie poszczególnych jednostek organizacyjnych. </w:t>
      </w:r>
      <w:bookmarkEnd w:id="0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tj.  wykonanie badań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laboratoryjnych na obecność przeciwciał IgG  przeciw antygenom</w:t>
        <w:br/>
        <w:t>S wirusa SARS-CoV-2 metodą ilościową wraz z poborem materiału do bada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la każdej</w:t>
        <w:br/>
        <w:t xml:space="preserve">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48 osób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. zł.</w:t>
      </w:r>
    </w:p>
    <w:p>
      <w:pPr>
        <w:pStyle w:val="Normal"/>
        <w:suppressAutoHyphens w:val="true"/>
        <w:spacing w:lineRule="auto" w:line="360" w:before="0" w:after="0"/>
        <w:ind w:firstLine="345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 tym za każde wykonane badani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ł/os. brutto – za wykonanie Badania na obecność przeciwciał IgG przeciw antygenom S wirusa SARS-CoV-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boratorium wpisane na listę COVID- 19 przez Ministerstwo Zdrowia, w którym będzie wykonane badanie …………………………………………………………..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hanging="0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adanie realizowane jest w ramach projektu „Wsparcie osób starszych i kadry świadczącej usługi społeczne w zakresie przeciwdziałania rozprzestrzenia się COVID-19, łagodzenia jego skutków na terenie województwa kujawsko-pomorskiego” w ramach Regionalnego Programu Operacyjnego Województwa Kujawsko-Pomorskiego na lata 2014-2020 Oś Priorytetowa 9 Solidarne społeczeństwo, Działanie 9.3 Rozwój usług zdrowotnych i społecznych, Poddziałanie 9.3.2  Rozwój usług społecznych.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4"/>
    </w:rPr>
  </w:style>
  <w:style w:type="character" w:styleId="WW8Num7z0">
    <w:name w:val="WW8Num7z0"/>
    <w:qFormat/>
    <w:rPr>
      <w:b/>
      <w:bCs/>
      <w:sz w:val="24"/>
    </w:rPr>
  </w:style>
  <w:style w:type="character" w:styleId="WW8Num8z0">
    <w:name w:val="WW8Num8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23:00Z</dcterms:created>
  <dc:creator>Agnieszka</dc:creator>
  <dc:description/>
  <cp:keywords/>
  <dc:language>en-US</dc:language>
  <cp:lastModifiedBy>Ewelina</cp:lastModifiedBy>
  <cp:lastPrinted>2021-05-20T12:00:00Z</cp:lastPrinted>
  <dcterms:modified xsi:type="dcterms:W3CDTF">2021-05-21T09:59:00Z</dcterms:modified>
  <cp:revision>8</cp:revision>
  <dc:subject/>
  <dc:title/>
</cp:coreProperties>
</file>