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</w:t>
      </w:r>
      <w:bookmarkStart w:id="0" w:name="_Hlk39144330"/>
      <w:r>
        <w:rPr>
          <w:rFonts w:cs="Times New Roman" w:ascii="Times New Roman" w:hAnsi="Times New Roman"/>
          <w:bCs/>
          <w:sz w:val="24"/>
          <w:szCs w:val="24"/>
          <w:lang w:eastAsia="hi-IN" w:bidi="hi-IN"/>
        </w:rPr>
        <w:t xml:space="preserve">Wykonanie usługi związanej z przeprowadzeniem badań laboratoryjnych na obecność przeciwciał IgG  przeciw antygenom  S wirusa SARS-CoV-2 metodą ilościową wraz z poborem materiału do badań dla mieszkańców i pracowników domów pomocy społecznej z terenu Powiatu Włocławskiego oraz uczestników i pracowników Środowiskowego Domu Samopomocy w Kowalu na terenie poszczególnych jednostek organizacyjnych . </w:t>
      </w:r>
      <w:bookmarkEnd w:id="0"/>
    </w:p>
    <w:p>
      <w:pPr>
        <w:pStyle w:val="Normal"/>
        <w:rPr/>
      </w:pPr>
      <w:r>
        <w:rPr/>
        <w:t>Szczegóły w tabeli.</w:t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46"/>
        <w:gridCol w:w="2127"/>
        <w:gridCol w:w="19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jednost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czba pracowników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mieszkańców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czestnik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PS w Kowalu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l. Kopernika 19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-820 Kow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PS w Kurowi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urowo Parcele 44,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-821 Baruch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PS w Rzeżewie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zeżewo 6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-840 Lubień Kujaw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PS w Wilkowiczkach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ilkowiczki 2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-850 Choc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DS w Kowalu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l. Kopernika 19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-820 Kow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e to realizowane jest w ramach projektu „Wsparcie osób starszych i kadry świadczącej usługi społeczne w zakresie przeciwdziałania rozprzestrzenia się COVID-19, łagodzenia jego skutków na terenie województwa kujawsko-pomorskiego” w ramach Regionalnego Programu Operacyjnego Województwa Kujawsko-Pomorskiego na lata 2014-2020 Oś Priorytetowa 9 Solidarne społeczeństwo, Działanie 9.3 Rozwój usług zdrowotnych i społecznych, Poddziałanie 9.3.2  Rozwój usług społecznych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  <w:t>Zadanie realizowane jest w ramach projektu „Wsparcie osób starszych i kadry świadczącej usługi społeczne w zakresie przeciwdziałania rozprzestrzenia się COVID-19, łagodzenia jego skutków na terenie województwa kujawsko-pomorskiego” w ramach Regionalnego Programu Operacyjnego Województwa Kujawsko-Pomorskiego na lata 2014-2020 Oś Priorytetowa 9 Solidarne społeczeństwo, Działanie 9.3 Rozwój usług zdrowotnych i społecznych, Poddziałanie 9.3.2  Rozwój usług społe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7" w:before="0" w:after="38"/>
      <w:ind w:left="370" w:hanging="370"/>
      <w:jc w:val="both"/>
      <w:rPr>
        <w:rFonts w:ascii="Tahoma" w:hAnsi="Tahoma" w:eastAsia="Tahoma" w:cs="Tahoma"/>
        <w:color w:val="000000"/>
        <w:lang w:eastAsia="pl-PL"/>
      </w:rPr>
    </w:pPr>
    <w:r>
      <w:rPr>
        <w:rFonts w:cs="Tahoma"/>
        <w:color w:val="000000"/>
        <w:lang w:val="en-US" w:eastAsia="en-US"/>
      </w:rPr>
      <w:drawing>
        <wp:inline distT="0" distB="0" distL="0" distR="0">
          <wp:extent cx="5760720" cy="594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right"/>
      <w:rPr>
        <w:rFonts w:eastAsia="SimSun;宋体" w:cs="Calibri"/>
        <w:kern w:val="2"/>
      </w:rPr>
    </w:pPr>
    <w:r>
      <w:rPr>
        <w:rFonts w:eastAsia="SimSun;宋体" w:cs="Calibri"/>
        <w:kern w:val="2"/>
      </w:rPr>
      <w:t>Zał. nr 2 do Warunków Zamówienia /WZ/</w:t>
    </w:r>
  </w:p>
  <w:p>
    <w:pPr>
      <w:pStyle w:val="Header"/>
      <w:spacing w:before="0" w:after="160"/>
      <w:rPr/>
    </w:pPr>
    <w:r>
      <w:rPr/>
      <w:t>ES.8120.7.2.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42:00Z</dcterms:created>
  <dc:creator>Agnieszka Łoboda</dc:creator>
  <dc:description/>
  <cp:keywords/>
  <dc:language>en-US</dc:language>
  <cp:lastModifiedBy>Ewelina</cp:lastModifiedBy>
  <dcterms:modified xsi:type="dcterms:W3CDTF">2021-05-20T06:34:00Z</dcterms:modified>
  <cp:revision>5</cp:revision>
  <dc:subject/>
  <dc:title/>
</cp:coreProperties>
</file>