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- Starostwo Powiatowe we Włocławku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69802256"/>
      <w:r>
        <w:rPr>
          <w:rFonts w:cs="Times New Roman" w:ascii="Times New Roman" w:hAnsi="Times New Roman"/>
          <w:b/>
          <w:bCs/>
          <w:sz w:val="24"/>
          <w:szCs w:val="24"/>
        </w:rPr>
        <w:t xml:space="preserve">Organizacja i przeprowadzenie kursów oraz egzaminów końcowych w projekcie pn. „Nowe kwalifikacje i dodatkowe uprawnienia motorem rozwoju mieszkańców regionu” w podziale na 5 części, Część nr ………………………….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5.2021 </w:t>
      </w:r>
      <w:bookmarkEnd w:id="2"/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" w:name="_Hlk69802298"/>
      <w:r>
        <w:rPr>
          <w:rFonts w:cs="Times New Roman" w:ascii="Times New Roman" w:hAnsi="Times New Roman"/>
          <w:sz w:val="24"/>
          <w:szCs w:val="24"/>
        </w:rPr>
        <w:t xml:space="preserve">prowadzonego przez Powiat Włocławski - Starostwo Powiatowe we Włocławku </w:t>
      </w:r>
      <w:bookmarkEnd w:id="3"/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lub 6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i przekazane Zamawiającemu wraz z dokumentem (-ami) potwierdzającymi prawo do reprezent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5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1-06-01T10:02:00Z</dcterms:modified>
  <cp:revision>8</cp:revision>
  <dc:subject/>
  <dc:title/>
</cp:coreProperties>
</file>