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pl-PL"/>
        </w:rPr>
        <w:t>OPIS PRZEDMIOTU ZAMÓWIENIA, CZĘŚĆ nr 5</w:t>
      </w:r>
    </w:p>
    <w:p>
      <w:pPr>
        <w:pStyle w:val="Normal"/>
        <w:spacing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Kurs prawa jazdy kat. C + kwalifikacja wstępna przyspieszona w powiecie rypiński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Organizacja i przeprowadzenie kursu oraz egzaminu końcowego na „KURS PRAWA JAZDY KAT. C + KWALIFIKACJA WSTĘPNA PRZYSPIESZONA”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 projekcie pn. „Nowe kwalifikacje i dodatkowe uprawnienia motorem rozwoju mieszkańców regionu” Nr RPKP.10.04.02-04-0004/20 współfinansowanego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urs prawa jazdy kategorii C oraz kwalifikacji wstępnej przyspieszonej </w:t>
      </w: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  <w:t>dla 52 uczestników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rojekt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Zamawiający po podpisaniu umowy skieruje na kurs 52 uczestników projektu </w:t>
      </w:r>
      <w:r>
        <w:rPr>
          <w:rFonts w:cs="Times New Roman" w:ascii="Times New Roman" w:hAnsi="Times New Roman"/>
        </w:rPr>
        <w:t xml:space="preserve">„Nowe kwalifikacje </w:t>
        <w:br/>
        <w:t xml:space="preserve">i dodatkowe uprawnienia motorem rozwoju mieszkańców regionu.” 5 grup średnio po 10 osób </w:t>
        <w:br/>
        <w:t>w grupie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Termin realizacji zamówienia</w:t>
      </w:r>
    </w:p>
    <w:p>
      <w:pPr>
        <w:pStyle w:val="Normal"/>
        <w:spacing w:lineRule="auto" w:line="240" w:before="0" w:after="0"/>
        <w:jc w:val="both"/>
        <w:rPr/>
      </w:pPr>
      <w:bookmarkStart w:id="0" w:name="_Hlk72678268"/>
      <w:bookmarkEnd w:id="0"/>
      <w:r>
        <w:rPr>
          <w:rFonts w:cs="Times New Roman" w:ascii="Times New Roman" w:hAnsi="Times New Roman"/>
        </w:rPr>
        <w:t xml:space="preserve">Zajęcia będą realizowane w okresie od daty zawarcia umowy zgodnie z harmonogramami zajęć ustalonymi przez Zamawiającego. Uczestnicy muszą ukończyć kurs oraz podejść do egzaminu zewnętrznego (w tym ewentualnych poprawkowych) nie później niż do dnia 30 listopada 2022 r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ęcia dla uczestników kursu muszą się odbywać w dni i w godzinach dostosowanych do potrzeb i możliwości uczestni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  <w:bookmarkStart w:id="1" w:name="_Hlk72678268"/>
      <w:bookmarkStart w:id="2" w:name="_Hlk72678268"/>
      <w:bookmarkEnd w:id="2"/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ejsce realizacji zamówienia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jęcia muszą się odbyć na terenie miasta Rypin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ale do realizacji kursu zapewnia Zamawiający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zakończonych rekrutacjach uczestników, sukcesywnie opracowane zostaną harmonogramy wskazujące docelowe miejsce oraz termin kursu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owane obiekty to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le: Rypin ul. Dworcowa 11, 87-500 Rypin (powiat rypiński)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lac manewrowy na terenie miasta  Rypina i/lub powiatu rypińskiego zapewni Wykonaw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zupełni w sytuacji tego wymagającej w jego cenie sale o elementy niezbędne do prawidłowego wykonania zamówieni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nimalne warunki realizacji zamówienia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konawca w celu realizacji zamówienia musi posiadać wpis do rejestru przedsiębiorców prowadzących ośrodek szkolenia kierowców zgodnie z ustawą z 5 stycznia 2011 r. o kierujących pojazdami (Dz.U. z 2020 r. poz. 1268 ze zm.), natomiast w przypadku kwalifikacji wstępnej (pełnej lub przyspieszonej lub uzupełniającej przyspieszonej) w bloku programowym C musi posiadać wpis do rejestru przedsiębiorców prowadzących ośrodek szkolenia,  prowadzonego  przez wojewodę właściwego ze względu na miejsce wykonywania działalności objętej wpisem, zgodnie z przepisami ustawy z dnia 6 września 2001 r. o transporcie drogowym (Dz. U. z 2019 r. poz. 2040 ze zm.). 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ramach ceny ofertowej Wykonawca musi uwzględnić wszystkie koszty związane z zorganizowaniem i przeprowadzeniem </w:t>
      </w:r>
      <w:r>
        <w:rPr>
          <w:rFonts w:eastAsia="Times New Roman" w:cs="Times New Roman" w:ascii="Times New Roman" w:hAnsi="Times New Roman"/>
          <w:b/>
          <w:lang w:eastAsia="pl-PL"/>
        </w:rPr>
        <w:t>dla każdej osoby</w:t>
      </w:r>
      <w:r>
        <w:rPr>
          <w:rFonts w:eastAsia="Times New Roman" w:cs="Times New Roman" w:ascii="Times New Roman" w:hAnsi="Times New Roman"/>
          <w:lang w:eastAsia="pl-PL"/>
        </w:rPr>
        <w:t xml:space="preserve"> z grupy 52 uczestników kursu: </w:t>
        <w:br/>
        <w:t>kursu prawa jazdy kat. C oraz kwalifikacji wstępnej przyspieszonej C., tj. co najmniej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prowadzenie 130 godzin (godziny zegarowe)  kursu teoretycznego oraz 10 godzin (godziny zegarowe) indywidualnej nauki praktycznej (w tym minimum 2 godziny zajęć indywidualnych z jazdy w warunkach specjalnych, z czego 2 godziny mogą być zastąpione 1 godziną zajęć w warunkach specjalnych na symulatorze) na kursie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e 20 godzin (godziny lekcyjne) kursu teoretycznego oraz 30 godzin </w:t>
      </w:r>
      <w:bookmarkStart w:id="3" w:name="_Hlk70355200"/>
      <w:r>
        <w:rPr>
          <w:rFonts w:eastAsia="Times New Roman" w:cs="Times New Roman" w:ascii="Times New Roman" w:hAnsi="Times New Roman"/>
          <w:lang w:eastAsia="pl-PL"/>
        </w:rPr>
        <w:t xml:space="preserve">(godziny zegarowe) </w:t>
      </w:r>
      <w:bookmarkEnd w:id="3"/>
      <w:r>
        <w:rPr>
          <w:rFonts w:eastAsia="Times New Roman" w:cs="Times New Roman" w:ascii="Times New Roman" w:hAnsi="Times New Roman"/>
          <w:lang w:eastAsia="pl-PL"/>
        </w:rPr>
        <w:t xml:space="preserve">indywidualnej nauki praktycznej na kursie prawa jazdy kat. C;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a dla każdego uczestnika dodatkowych od 0 do 2 godzin zegarowych indywidualnej nauki praktycznej w zakresie prawa jazdy kat. C  w liczbie zgodnej z informacją podaną na formularzu ofertowym </w:t>
      </w:r>
      <w:bookmarkStart w:id="4" w:name="_Hlk68696966"/>
      <w:r>
        <w:rPr>
          <w:rFonts w:eastAsia="Times New Roman" w:cs="Times New Roman" w:ascii="Times New Roman" w:hAnsi="Times New Roman"/>
          <w:lang w:eastAsia="pl-PL"/>
        </w:rPr>
        <w:t xml:space="preserve">(w zależności od liczby zadeklarowanych dodatkowych godzin Wykonawca otrzyma punkty podczas oceny ofert);   </w:t>
      </w:r>
      <w:bookmarkEnd w:id="4"/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bookmarkStart w:id="5" w:name="_Hlk69986128"/>
      <w:bookmarkEnd w:id="5"/>
      <w:r>
        <w:rPr>
          <w:rFonts w:eastAsia="Times New Roman" w:cs="Times New Roman" w:ascii="Times New Roman" w:hAnsi="Times New Roman"/>
          <w:lang w:eastAsia="pl-PL"/>
        </w:rPr>
        <w:t>ubezpieczenie uczestników kursu od następstw nieszczęśliwych wypadków na czas trwania kursu, podczas drogi na zajęcia organizowane w ramach kursu oraz w drodze powrotnej na kwotę minimum 10 000,00 zł/osobę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bookmarkStart w:id="6" w:name="_Hlk69986128"/>
      <w:bookmarkEnd w:id="6"/>
      <w:r>
        <w:rPr>
          <w:rFonts w:eastAsia="Times New Roman" w:cs="Times New Roman" w:ascii="Times New Roman" w:hAnsi="Times New Roman"/>
          <w:lang w:eastAsia="pl-PL"/>
        </w:rPr>
        <w:t>materiały dydaktyczne – długopis z niebieskim wkładem, zeszyt 60-kartkowy w kratkę formatu A5 oraz tzw. pakiet kierowcy (podręcznik w wersji papierowej wraz z płytą CD zawierający testy egzaminacyjne) odpowiednio dla kat. C oraz ewentualne inne materiały, jeśli Wykonawca uzna, że są niezbędne do przeprowadzenia zajęć, w tym opracowania własne, skrypty. Materiały te muszą być nowe, nieużywane, adekwatne do treści kursu, zgodne z obowiązującym stanem prawnym oraz dobre jakościowo, materiały dydaktyczne po zakończeniu kursu przechodzą na własność uczestników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apewni bezpieczne i higieniczne warunki realizacji kursu zgodnie z przepisami BHP i w reżimie sanitarno-epidemiologicznym zgodnie z obowiązującymi przepisami prawa (zapewni materiały zużywalne np. chemia, środki opatrunkowe, środki do dezynfekcji, rękawiczki, itd.)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badania lekarskie (wraz z wydaniem orzeczenia lekarskiego) i psychologiczne (wraz z wydaniem orzeczenia psychologicznego) uprawniające każdego uczestnika do przystąpienia do kursu prawa jazdy kat. C i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egzamin wewnętrzny przeprowadzany w ośrodku szkolenia; 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ę za egzamin państwowy (podejście do egzaminu praktycznego i teoretycznego) oraz rezerwacje terminu na przeprowadzenie egzaminu państwowego w WORD – dot. Kursu kat. C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a za egzamin państwowy (podejście do egzaminu uprawniającego go do wykonywania zawodu kierowcy) dot.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test kwalifikacyjny dla uczestników kwalifikacji wstępnej przyspieszonej przeprowadzany przez członków Komisji Egzaminacyjnej powołanej przez Wojewodę;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gram kursu na kursie prawa jazdy kategorii C i kwalifikacji wstępnej przyspieszonej musi być zgodny z obowiązującymi przepisami praw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szystkie zajęcia muszą być prowadzone przez wykładowcę (instruktora) posiadającego odpowiednie kwalifikacje do przeprowadzenia kursu prawa jazdy kat. C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amawiający może zażądać od Wykonawcy zmiany osób przewidzianych do realizacji zamówienia, jeżeli uzna, że osoby te nienależycie wykonują swoje obowiązki. W takiej sytuacji Zamawiający pisemnie, przedstawi powody, dla których żąda zmiany osób realizujących zamówienie i wskaże termin, w jakim Wykonawca zobowiązany będzie wskazać nowe osoby spełniające wymogi Zamawiającego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Jeżeli którykolwiek ze skierowanych przez Zamawiającego uczestników kursu nie przejdzie pozytywnie  badań lekarskich lub psychologicznych wymaganych przepisami prawa, Wykonawca niezwłocznie informuje o tym Zamawiającego pod rygorem odmowy zapłaty za kurs tych osób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czestnicy otrzymają pełne materiały papierowe i elektroniczne (np. dostęp do portalu, narzędzi e-learningowych, wewnętrznych egzaminów testowych itp.), które będą uzupełniać edukację prowadzoną tradycyjnie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zobowiązany jest wyznaczyć osobę/osoby prowadzące nadzór wewnętrzny nad realizacją kursu oraz do bezpośredniego kontaktowania się z Zamawiającym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Do obowiązków Wykonawcy będzie należało, m.in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szczegółowego programu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harmonogramu zajęć teoretycznych na kursie, który obejmował będzie pełną realizację programu w rozbiciu na poszczególne dni, z uwzględnieniem liczby godzin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(najpóźniej w dniu rozpoczęcia pierwszych zajęć w ramach kursu) kserokopii polisy ubezpieczeniowej (potwierdzonej za zgodność z oryginałem) wraz z potwierdzeniem opłacenia składki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nadzoru wewnętrznego służącego prawidłowej realizacji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list obecności zgłoszonych na kurs Uczestników, a następnie przekazanie ich w oryginale Zamawiającemu za wykonanie przedmiotu zamówienia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ażdorazowego niezwłocznego informowania Zamawiającego o przypadkach nieusprawiedliwionej nieobecności na zajęciach kursu uczestników lub o ich zwolnieniach lekarskich oraz wypadkach rezygnacji z uczestnictwa na kursie w trakcie jego trwania, pod rygorem odmowy zapłaty za kurs tych osób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ziennika zajęć zawierającego wymiar godzin i tematy zajęć na kursie oraz adnotację o osobie prowadzącej, a następnie przekazanie go Zamawiającemu (oryginału lub kserokopii potwierdzonej za zgodność z oryginałem)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informowanie Zamawiającego o każdym przypadku odwołania zajęć najpóźniej w dniu odwołania oraz do pisemnego przedstawienia propozycji w harmonogramie w terminie z co najmniej 2-dniowym wyprzedzeniem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okumentacji potwierdzającej odbiór przez Uczestników materiałów dydaktycznych oraz przekazanie ich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przystąpili do końcowego egzaminu oraz kserokopii uzyskanych przez nich zaświadczeń o ukończeniu kursu (poświadczonych przez Wykonawcę za zgodność z oryginałem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nie ukończyli kursu wraz ze wskazaniem przyczyn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rejestru wydanych zaświadczeń wraz z potwierdzeniem ich odbioru przez Uczestników kursu oraz przekazanie go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zaświadczeń potwierdzających ukończenie kursu na drukach oznaczonych informacją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dodatkowych zaświadczeń oznaczonych informacją o współfinansowaniu kursu przez Unię Europejską w ramach Europejskiego Funduszu Społecznego, w przypadku kiedy nie będzie możliwe zamieszczenie informacji, o której mowa wyżej, tj. zaświadczeniach potwierdzających ukończenie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Uczestnikom podczas zajęć informacji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umieszczenie informacji o współfinansowaniu kursu przez Unię Europejską w ramach Europejskiego Funduszu Społecznego na materiałach dydaktycznych, listach i rejestrach tworzonych w ramach przedmiotu zamówienia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prowadzenie wśród Uczestników ankiety ewaluacyjnej według wzoru otrzymanego od Zamawiającego a następnie przekazanie wypełnionych ankiet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prawdzanie efektów szkolenia na poszczególnych etapach kursu wybranymi przez siebie metodami, w tym poprzez egzamin wewnętrzny końcow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UWAGA wykonawca zobowiązany jest zapewnić wszelkie inne niezbędne narzędzia, materiały oraz inne pomoce celem uzyskania stosownych uprawnień przez uczestnika kursu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ynagrodzenie dla Wykonawcy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wca przekaże Zamawiającemu: Protokoły odbioru kursu i końcowy protokół odbioru kursu wraz z egzaminami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Rachunki lub faktury po zakończeniu całego kursu przez grupę/grupy osób wraz z załącznikami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wystawi rachunek lub fakturę wyłącznie po zakończeniu kursu oraz odbyciu egzaminów zewnętrznych przez daną grupę/grup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nagrodzenie zostanie przekazane Wykonawcy przelewem na konto na podstawie wystawionego rachunku lub faktury w terminie określonym w umowie po ukończeniu każdego kursu przez grupę/grupy. Wykonawca zobowiązany jest dołączyć do każdego rachunku lub faktury następujące dokumenty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ryginalne listy obecności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z podpisami uczestników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kart przeprowadzonych zajęć praktycznych dla każdego uczestnika kursu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harmonogram realizacji zajęć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protokół z egzaminu wewnętrznego 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zaświadczeń o ukończeniu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ykaz  wydanych materiałów dydaktycznych, jakie na własność otrzyma każdy uczestnik kursu wraz z podpisami uczestników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dokumentów poświadczających zgłoszenie do egzaminu państwowego każdego uczestnika (faktura, zaświadczenie o opłaceniu egzaminu w WORD)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kserokopie dokumentów poświadczających przystąpienie do testu kwalifikacyjnego wraz z wynikiem tego egzaminu (kserokopia protokołu testu kwalifikacyjnego)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nkiety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ewaluacyjne w oryginale przeprowadzone wśród Uczestników kursu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serokopie przekazywanych dokumentów muszą być potwierdzone przez Wykonawcę za zgodność z oryginałem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Dodatkowe zobowiązania Wykonawcy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Wybrany Wykonawca zobowiązany będzie do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stosowanie się do przepisów ustawy z 10 maja 2018r. o ochronie danych osobowych (Dz.U. z 2019 poz.1781 ze zm.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strzeganie postanowień odrębnie zawartej umowy w sprawie powierzenia przetwarzania danych osobow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ddania się kontroli świadczonych usług objętych umową na każdym etapie jej realizacji, kontrola może zostać dokonana przez Zamawiającego, Instytucję Zarządzającą Regionalnym Programem Operacyjnym Województwa Kujawsko – Pomorskiego bądź inne uprawnione podmioty (kontrole obejmują również sprawdzenie zgodności przetwarzania powierzonych danych osobowych zgodnie z ustawą o ochronie danych osobowych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możliwienie wglądu do dokumentów związanych z realizacją umowy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trenerzy prowadzący zajęcia muszą posiadać wyksztalcenie kierunkowe i/lub posiadać min. 2 lata doświadczenia i/lub min. 200 h przeprowadzonych zajęć z danej branży dziedziny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apewni także ewentualne egzaminy „poprawkowe” dla osób, które nie uzyskały wyniku pozytywnego na egzaminie, w ilości niezbędnej do tego, aby współczynnik „zdawalności” w ramach kursu wynosił co najmniej 70%. Wskaźnik zdawalności mierzony/weryfikowany będzie narastająco. Wskaźnik zdawalności podsumowany będzie po zakończeniu realizacji usługi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dstawa prawna: Rozporządzenie Ministra Infrastruktury z dnia 28 czerwca 2019 r. w sprawie egzaminowania osób ubiegających się o uprawnienia do kierowania pojazdami, szkolenia, egzaminowania i uzyskiwania uprawnień przez egzaminatorów oraz wzorów dokumentów stosowanych w tych sprawach (Dz. U. z 2019 r. poz. 1206 ze zm.).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walifikacja wstępna przyspieszona – podstawa prawna: Rozporządzenie Ministra Infrastruktury </w:t>
        <w:br/>
        <w:t xml:space="preserve">z dnia 1 kwietnia 2010 r. w sprawie szkolenia kierowców wykonujących przewóz drogowy </w:t>
        <w:br/>
        <w:t>(Dz. U. z 2017 r., poz. 151), zwanym dalej rozporządzeniem.</w:t>
      </w:r>
    </w:p>
    <w:p>
      <w:pPr>
        <w:pStyle w:val="Normal"/>
        <w:spacing w:before="0" w:after="16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Projekt pn. „Nowe kwalifikacje i dodatkowe uprawnienia motorem rozwoju mieszkańców regionu” współfinasowany jest z Europejskiego Funduszu Społecznego w ramach Regionalnego Programu Operacyjnego Województwa Kujawsko-Pomorskiego na lata 2014-2020.</w:t>
    </w:r>
  </w:p>
  <w:p>
    <w:pPr>
      <w:pStyle w:val="Foo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88670"/>
          <wp:effectExtent l="0" t="0" r="0" b="0"/>
          <wp:docPr id="1" name="Picture 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2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1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3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5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Footer">
    <w:name w:val="Foot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37:00Z</dcterms:created>
  <dc:creator>Z. Jankowski</dc:creator>
  <dc:description/>
  <cp:keywords/>
  <dc:language>en-US</dc:language>
  <cp:lastModifiedBy>Zamowienia Publiczne</cp:lastModifiedBy>
  <cp:lastPrinted>2021-05-11T09:42:00Z</cp:lastPrinted>
  <dcterms:modified xsi:type="dcterms:W3CDTF">2021-06-15T12:30:00Z</dcterms:modified>
  <cp:revision>18</cp:revision>
  <dc:subject/>
  <dc:title/>
</cp:coreProperties>
</file>