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2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w celu realizacji zamówienia musi posiadać wpis do rejestru przedsiębiorców prowadzących ośrodek szkolenia kierowców zgodnie z ustawą z 5 stycznia 2011 r. o kierujących pojazdami (Dz.U. z 2020 r. poz. 1268 ze zm.), natomiast w przypadku kwalifikacji wstępnej (pełnej lub przyspieszonej lub uzupełniającej przyspieszonej) w bloku programowym C musi posiadać wpis do rejestru przedsiębiorców prowadzących ośrodek szkolenia,  prowadzonego  przez wojewodę właściwego ze względu na miejsce wykonywania działalności objętej wpisem, zgodnie z przepisami ustawy z dnia 6 września 2001 r. o transporcie drogowym (Dz. U. z 2019 r. poz. 2040 ze zm.). 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wyznaczyć osobę/osoby prowadzące nadzór wewnętrzny nad realizacją kursu oraz do bezpośredniego kontaktowania się z Zamawiającym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stawa prawna: 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Rozporządzenie Ministra Infrastruktury </w:t>
        <w:br/>
        <w:t xml:space="preserve">z dnia 1 kwietnia 2010 r. w sprawie szkolenia kierowców wykonujących przewóz drogowy </w:t>
        <w:br/>
        <w:t>(Dz. U. z 2017 r., poz. 151), zwanym dalej rozporządzeniem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15T12:31:00Z</dcterms:modified>
  <cp:revision>13</cp:revision>
  <dc:subject/>
  <dc:title/>
</cp:coreProperties>
</file>