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5</w:t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rypińsk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bookmarkStart w:id="0" w:name="_Hlk72678268"/>
      <w:bookmarkEnd w:id="0"/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bookmarkStart w:id="1" w:name="_Hlk72678268"/>
      <w:bookmarkStart w:id="2" w:name="_Hlk72678268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Rypin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Rypin ul. Dworcowa 11, 87-500 Rypin (powiat rypiń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 Rypina i/lub powiatu rypiń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3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3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4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4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5" w:name="_Hlk69986128"/>
      <w:bookmarkEnd w:id="5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6" w:name="_Hlk69986128"/>
      <w:bookmarkEnd w:id="6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7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21T12:02:00Z</dcterms:modified>
  <cp:revision>20</cp:revision>
  <dc:subject/>
  <dc:title/>
</cp:coreProperties>
</file>