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object w:dxaOrig="18045" w:dyaOrig="9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3.9pt;height:111pt" filled="f" o:ole="">
            <v:imagedata r:id="rId3" o:title=""/>
          </v:shape>
          <o:OLEObject Type="Embed" ProgID="" ShapeID="ole_rId2" DrawAspect="Content" ObjectID="_819383555" r:id="rId2"/>
        </w:objec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9540</wp:posOffset>
                </wp:positionH>
                <wp:positionV relativeFrom="paragraph">
                  <wp:posOffset>67945</wp:posOffset>
                </wp:positionV>
                <wp:extent cx="0" cy="53721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5.35pt" to="410.2pt,428.3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9540</wp:posOffset>
                </wp:positionH>
                <wp:positionV relativeFrom="paragraph">
                  <wp:posOffset>67945</wp:posOffset>
                </wp:positionV>
                <wp:extent cx="11430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>Adres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 xml:space="preserve">ul. W. Łokietka 3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>87-850 Choceń</w:t>
                            </w:r>
                          </w:p>
                        </w:txbxContent>
                      </wps:txbx>
                      <wps:bodyPr anchor="t" lIns="9080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5.35pt;mso-position-vertical-relative:text;margin-left:410.2pt;mso-position-horizontal-relative:text">
                <v:fill opacity="0f"/>
                <v:textbox inset="0.0993055555555556in,0.0506944444444444in,0.000694444444444445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>Adres: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 xml:space="preserve">ul. W. Łokietka 3 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>87-850 Choce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23840</wp:posOffset>
                </wp:positionH>
                <wp:positionV relativeFrom="paragraph">
                  <wp:posOffset>5668645</wp:posOffset>
                </wp:positionV>
                <wp:extent cx="11430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/>
                            </w:pPr>
                            <w:r>
                              <w:rPr>
                                <w:rFonts w:cs="Stylus BT;Candara" w:ascii="Stylus BT;Candara" w:hAnsi="Stylus BT;Candara"/>
                                <w:b/>
                                <w:bCs/>
                                <w:color w:val="008080"/>
                                <w:sz w:val="28"/>
                                <w:szCs w:val="20"/>
                              </w:rPr>
                              <w:t>Egz. nr 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46.35pt;mso-position-vertical-relative:text;margin-left:4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/>
                      </w:pPr>
                      <w:r>
                        <w:rPr>
                          <w:rFonts w:cs="Stylus BT;Candara" w:ascii="Stylus BT;Candara" w:hAnsi="Stylus BT;Candara"/>
                          <w:b/>
                          <w:bCs/>
                          <w:color w:val="008080"/>
                          <w:sz w:val="28"/>
                          <w:szCs w:val="20"/>
                        </w:rPr>
                        <w:t>Egz. nr 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8260</wp:posOffset>
                </wp:positionH>
                <wp:positionV relativeFrom="paragraph">
                  <wp:posOffset>35560</wp:posOffset>
                </wp:positionV>
                <wp:extent cx="5143500" cy="5483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483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15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96"/>
                              <w:gridCol w:w="3470"/>
                              <w:gridCol w:w="2542"/>
                            </w:tblGrid>
                            <w:tr>
                              <w:trPr>
                                <w:trHeight w:val="853" w:hRule="atLeast"/>
                                <w:cantSplit w:val="true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D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262626"/>
                                    </w:rPr>
                                    <w:t>TEMAT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BUDOWA BUDYNKU GOSPODARCZO – GARAŻOWEGO Z  WIATĄ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  <w:cantSplit w:val="true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D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262626"/>
                                    </w:rPr>
                                    <w:t>LOKALIZACJA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JEDNOSTKA EWID. 041806_4CHODECZ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OBRĘB EWID. 041806_4.0001CHODECZ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ZIAŁKA NR 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D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262626"/>
                                    </w:rPr>
                                    <w:t>BRANŻA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  <w:t>BUDOWLA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D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262626"/>
                                    </w:rPr>
                                    <w:t>STUDIU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262626"/>
                                    </w:rPr>
                                    <w:t>DOKUMENTACJI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</w:rPr>
                                    <w:t>PROJEKT BUDOWL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D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262626"/>
                                    </w:rPr>
                                    <w:t>KATEGORIA OBIEKRU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@Arial Unicode MS"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  <w:t>kategoria obiektu XVIII, XX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D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262626"/>
                                    </w:rPr>
                                    <w:t>WŁAŚCICIELE</w:t>
                                  </w:r>
                                </w:p>
                              </w:tc>
                              <w:tc>
                                <w:tcPr>
                                  <w:tcW w:w="6012" w:type="dxa"/>
                                  <w:gridSpan w:val="2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POWIAT WŁOCŁAWSKI UL. CYGANKI 2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87-800 WŁOCŁAW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D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262626"/>
                                    </w:rPr>
                                    <w:t>BRANŻ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26262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262626"/>
                                      <w:sz w:val="16"/>
                                      <w:szCs w:val="16"/>
                                    </w:rPr>
                                    <w:t>(KONSTRUKCYJNO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26262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262626"/>
                                      <w:sz w:val="16"/>
                                      <w:szCs w:val="16"/>
                                    </w:rPr>
                                    <w:t>ARCHITEKTONICZN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262626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262626"/>
                                      <w:sz w:val="16"/>
                                      <w:u w:val="single"/>
                                    </w:rPr>
                                    <w:t>Proj. wiodący</w:t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</w:rPr>
                                    <w:t>ELŻBIETA SZYMKOWS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UAN-NB-8386-5/55/87W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shd w:fill="FFD9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26262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262626"/>
                                    </w:rPr>
                                    <w:t>BRANŻ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26262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262626"/>
                                      <w:sz w:val="16"/>
                                      <w:szCs w:val="16"/>
                                    </w:rPr>
                                    <w:t>ELEKTRYCZ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color w:val="26262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262626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</w:rPr>
                                    <w:t>Jarosław Szczęsn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WBPP-AN-8386-5/46/81Wk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i/>
                              </w:rPr>
                              <w:t>Niniejszym oświadczamy, że projekt został sporządzony zgodnie z obowiązującymi przepisami i zasadami wiedzy technicznej. (Podstawa: art. 20 ust.4 ust. z dnia 07 lipca 1994 roku Prawo Budowlane ( tekst jednolity Dz.U. 2020 poz. 1333 z późniejszymi zmianami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bCs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31.8pt;mso-wrap-distance-left:9.05pt;mso-wrap-distance-right:9.05pt;mso-wrap-distance-top:0pt;mso-wrap-distance-bottom:0pt;margin-top:2.8pt;mso-position-vertical-relative:text;margin-left:-3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008" w:type="dxa"/>
                        <w:jc w:val="left"/>
                        <w:tblInd w:w="-15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96"/>
                        <w:gridCol w:w="3470"/>
                        <w:gridCol w:w="2542"/>
                      </w:tblGrid>
                      <w:tr>
                        <w:trPr>
                          <w:trHeight w:val="853" w:hRule="atLeast"/>
                          <w:cantSplit w:val="true"/>
                        </w:trPr>
                        <w:tc>
                          <w:tcPr>
                            <w:tcW w:w="19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D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2626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262626"/>
                              </w:rPr>
                              <w:t>TEMAT</w:t>
                            </w:r>
                          </w:p>
                        </w:tc>
                        <w:tc>
                          <w:tcPr>
                            <w:tcW w:w="601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BUDOWA BUDYNKU GOSPODARCZO – GARAŻOWEGO Z  WIATĄ 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  <w:cantSplit w:val="true"/>
                        </w:trPr>
                        <w:tc>
                          <w:tcPr>
                            <w:tcW w:w="19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D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2626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262626"/>
                              </w:rPr>
                              <w:t>LOKALIZACJA</w:t>
                            </w:r>
                          </w:p>
                        </w:tc>
                        <w:tc>
                          <w:tcPr>
                            <w:tcW w:w="601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JEDNOSTKA EWID. 041806_4CHODEC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OBRĘB EWID. 041806_4.0001CHODECZ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ZIAŁKA NR 74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19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D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2626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262626"/>
                              </w:rPr>
                              <w:t>BRANŻA</w:t>
                            </w:r>
                          </w:p>
                        </w:tc>
                        <w:tc>
                          <w:tcPr>
                            <w:tcW w:w="601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UDOWLANA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19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D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2626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262626"/>
                              </w:rPr>
                              <w:t>STUDI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2626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262626"/>
                              </w:rPr>
                              <w:t>DOKUMENTACJI</w:t>
                            </w:r>
                          </w:p>
                        </w:tc>
                        <w:tc>
                          <w:tcPr>
                            <w:tcW w:w="601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>PROJEKT BUDOWLANY</w:t>
                            </w:r>
                          </w:p>
                        </w:tc>
                      </w:tr>
                      <w:tr>
                        <w:trPr>
                          <w:trHeight w:val="575" w:hRule="atLeast"/>
                          <w:cantSplit w:val="true"/>
                        </w:trPr>
                        <w:tc>
                          <w:tcPr>
                            <w:tcW w:w="19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D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2626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262626"/>
                              </w:rPr>
                              <w:t>KATEGORIA OBIEKRU</w:t>
                            </w:r>
                          </w:p>
                        </w:tc>
                        <w:tc>
                          <w:tcPr>
                            <w:tcW w:w="601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@Arial Unicode MS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kategoria obiektu XVIII, XXII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19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D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2626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262626"/>
                              </w:rPr>
                              <w:t>WŁAŚCICIELE</w:t>
                            </w:r>
                          </w:p>
                        </w:tc>
                        <w:tc>
                          <w:tcPr>
                            <w:tcW w:w="6012" w:type="dxa"/>
                            <w:gridSpan w:val="2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POWIAT WŁOCŁAWSKI UL. CYGANKI 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87-800 WŁOCŁAWEK</w:t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</w:trPr>
                        <w:tc>
                          <w:tcPr>
                            <w:tcW w:w="19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D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2626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262626"/>
                              </w:rPr>
                              <w:t>BRAN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26262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262626"/>
                                <w:sz w:val="16"/>
                                <w:szCs w:val="16"/>
                              </w:rPr>
                              <w:t>(KONSTRUKCYJNO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26262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262626"/>
                                <w:sz w:val="16"/>
                                <w:szCs w:val="16"/>
                              </w:rPr>
                              <w:t>ARCHITEKTONICZN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262626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262626"/>
                                <w:sz w:val="16"/>
                                <w:u w:val="single"/>
                              </w:rPr>
                              <w:t>Proj. wiodący</w:t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ELŻBIETA SZYMKOW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UAN-NB-8386-5/55/87W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</w:trPr>
                        <w:tc>
                          <w:tcPr>
                            <w:tcW w:w="1996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shd w:fill="FFD9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26262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262626"/>
                              </w:rPr>
                              <w:t>BRANŻ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26262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262626"/>
                                <w:sz w:val="16"/>
                                <w:szCs w:val="16"/>
                              </w:rPr>
                              <w:t>ELEKTRYCZ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color w:val="26262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262626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7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Jarosław Szczęs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WBPP-AN-8386-5/46/81Wk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120"/>
                        <w:jc w:val="both"/>
                        <w:rPr/>
                      </w:pPr>
                      <w:r>
                        <w:rPr>
                          <w:bCs/>
                          <w:i/>
                        </w:rPr>
                        <w:t>Niniejszym oświadczamy, że projekt został sporządzony zgodnie z obowiązującymi przepisami i zasadami wiedzy technicznej. (Podstawa: art. 20 ust.4 ust. z dnia 07 lipca 1994 roku Prawo Budowlane ( tekst jednolity Dz.U. 2020 poz. 1333 z późniejszymi zmianami)</w:t>
                      </w:r>
                    </w:p>
                    <w:p>
                      <w:pPr>
                        <w:pStyle w:val="Normal"/>
                        <w:rPr>
                          <w:bCs/>
                          <w:i/>
                          <w:i/>
                        </w:rPr>
                      </w:pPr>
                      <w:r>
                        <w:rPr>
                          <w:bCs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3840</wp:posOffset>
                </wp:positionH>
                <wp:positionV relativeFrom="paragraph">
                  <wp:posOffset>106680</wp:posOffset>
                </wp:positionV>
                <wp:extent cx="10287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>NIP 558-122-48-3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8.4pt;mso-position-vertical-relative:text;margin-left:4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>NIP 558-122-48-37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9540</wp:posOffset>
                </wp:positionH>
                <wp:positionV relativeFrom="paragraph">
                  <wp:posOffset>59690</wp:posOffset>
                </wp:positionV>
                <wp:extent cx="1143000" cy="571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  <w:lang w:val="de-DE"/>
                              </w:rPr>
                              <w:t>Kom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pacing w:val="4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color w:val="808080"/>
                                <w:spacing w:val="4"/>
                                <w:sz w:val="16"/>
                                <w:szCs w:val="16"/>
                                <w:lang w:val="de-DE"/>
                              </w:rPr>
                              <w:t>0-605 587 813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pacing w:val="4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color w:val="808080"/>
                                <w:spacing w:val="4"/>
                                <w:sz w:val="16"/>
                                <w:szCs w:val="16"/>
                                <w:lang w:val="de-DE"/>
                              </w:rPr>
                              <w:t>e-mail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pacing w:val="4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color w:val="808080"/>
                                <w:spacing w:val="4"/>
                                <w:sz w:val="16"/>
                                <w:szCs w:val="16"/>
                                <w:lang w:val="de-DE"/>
                              </w:rPr>
                              <w:t>biuro_chata@o2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4.7pt;mso-position-vertical-relative:text;margin-left:4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16"/>
                          <w:lang w:val="de-DE"/>
                        </w:rPr>
                      </w:pPr>
                      <w:r>
                        <w:rPr>
                          <w:color w:val="808080"/>
                          <w:sz w:val="16"/>
                          <w:lang w:val="de-DE"/>
                        </w:rPr>
                        <w:t>Kom: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pacing w:val="4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color w:val="808080"/>
                          <w:spacing w:val="4"/>
                          <w:sz w:val="16"/>
                          <w:szCs w:val="16"/>
                          <w:lang w:val="de-DE"/>
                        </w:rPr>
                        <w:t>0-605 587 813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pacing w:val="4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color w:val="808080"/>
                          <w:spacing w:val="4"/>
                          <w:sz w:val="16"/>
                          <w:szCs w:val="16"/>
                          <w:lang w:val="de-DE"/>
                        </w:rPr>
                        <w:t>e-mail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pacing w:val="4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color w:val="808080"/>
                          <w:spacing w:val="4"/>
                          <w:sz w:val="16"/>
                          <w:szCs w:val="16"/>
                          <w:lang w:val="de-DE"/>
                        </w:rPr>
                        <w:t>biuro_chata@o2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09540</wp:posOffset>
                </wp:positionH>
                <wp:positionV relativeFrom="paragraph">
                  <wp:posOffset>-1270</wp:posOffset>
                </wp:positionV>
                <wp:extent cx="1430020" cy="800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 xml:space="preserve">Konto: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>Bank Spółdzielczy w Kowalu O/Choceń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>55 9557 0006 0013 8657 20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  <w:sz w:val="16"/>
                              </w:rPr>
                            </w:pPr>
                            <w:r>
                              <w:rPr>
                                <w:color w:val="808080"/>
                                <w:sz w:val="16"/>
                              </w:rPr>
                              <w:t>0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63pt;mso-wrap-distance-left:9.05pt;mso-wrap-distance-right:9.05pt;mso-wrap-distance-top:0pt;mso-wrap-distance-bottom:0pt;margin-top:-0.1pt;mso-position-vertical-relative:text;margin-left:4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 xml:space="preserve">Konto: 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>Bank Spółdzielczy w Kowalu O/Choceń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>55 9557 0006 0013 8657 2000</w:t>
                      </w:r>
                    </w:p>
                    <w:p>
                      <w:pPr>
                        <w:pStyle w:val="Normal"/>
                        <w:rPr>
                          <w:color w:val="808080"/>
                          <w:sz w:val="16"/>
                        </w:rPr>
                      </w:pPr>
                      <w:r>
                        <w:rPr>
                          <w:color w:val="808080"/>
                          <w:sz w:val="16"/>
                        </w:rPr>
                        <w:t>0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430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3840</wp:posOffset>
                </wp:positionH>
                <wp:positionV relativeFrom="paragraph">
                  <wp:posOffset>143510</wp:posOffset>
                </wp:positionV>
                <wp:extent cx="1249045" cy="28575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Usługi projektow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branża drogow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Branża architektoniczno- konstrukcyj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branża sanitar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branża elektryczn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Nadzó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wszystkie branże budowlane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Wykonawstwo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284" w:leader="none"/>
                              </w:tabs>
                              <w:ind w:left="284" w:hanging="284"/>
                              <w:rPr>
                                <w:color w:val="808080"/>
                              </w:rPr>
                            </w:pPr>
                            <w:r>
                              <w:rPr>
                                <w:color w:val="808080"/>
                              </w:rPr>
                              <w:t>realizacja inwest. budowlany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225pt;mso-wrap-distance-left:9.05pt;mso-wrap-distance-right:9.05pt;mso-wrap-distance-top:0pt;mso-wrap-distance-bottom:0pt;margin-top:11.3pt;mso-position-vertical-relative:text;margin-left:4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Usługi projektow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branża drogow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Branża architektoniczno- konstrukcyj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branża sanitar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branża elektryczna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Nadzór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wszystkie branże budowlane</w:t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Wykonawstwo: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284" w:leader="none"/>
                        </w:tabs>
                        <w:ind w:left="284" w:hanging="284"/>
                        <w:rPr>
                          <w:color w:val="808080"/>
                        </w:rPr>
                      </w:pPr>
                      <w:r>
                        <w:rPr>
                          <w:color w:val="808080"/>
                        </w:rPr>
                        <w:t>realizacja inwest. budowla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łość opracowania zawiera ……. ponumerowanych kar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808080"/>
          <w:sz w:val="16"/>
          <w:lang w:val="en-US" w:eastAsia="en-US"/>
        </w:rPr>
      </w:pPr>
      <w:r>
        <w:rPr>
          <w:color w:val="80808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60</wp:posOffset>
                </wp:positionH>
                <wp:positionV relativeFrom="paragraph">
                  <wp:posOffset>1665605</wp:posOffset>
                </wp:positionV>
                <wp:extent cx="5715000" cy="0"/>
                <wp:effectExtent l="635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31.15pt" to="446.15pt,131.15pt" stroked="t" o:allowincell="f" style="position:absolute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0990</wp:posOffset>
                </wp:positionH>
                <wp:positionV relativeFrom="paragraph">
                  <wp:posOffset>1894205</wp:posOffset>
                </wp:positionV>
                <wp:extent cx="25146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24"/>
                              </w:rPr>
                              <w:t>24.04.2021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0pt;mso-wrap-distance-bottom:0pt;margin-top:149.15pt;mso-position-vertical-relative:text;margin-left:12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24"/>
                        </w:rPr>
                        <w:t>24.04.2021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274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tylus BT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left" w:pos="709" w:leader="none"/>
      </w:tabs>
      <w:ind w:left="709" w:hanging="709"/>
      <w:jc w:val="both"/>
    </w:pPr>
    <w:rPr>
      <w:rFonts w:ascii="Verdana" w:hAnsi="Verdana" w:cs="Verdana"/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851" w:leader="none"/>
      </w:tabs>
      <w:spacing w:lineRule="auto" w:line="360"/>
      <w:ind w:left="709" w:hanging="0"/>
      <w:jc w:val="both"/>
    </w:pPr>
    <w:rPr>
      <w:rFonts w:ascii="Verdana" w:hAnsi="Verdana" w:cs="Verdana"/>
      <w:sz w:val="28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851"/>
      <w:jc w:val="both"/>
    </w:pPr>
    <w:rPr>
      <w:rFonts w:ascii="Verdana" w:hAnsi="Verdana" w:cs="Verdana"/>
      <w:bCs/>
      <w:sz w:val="28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color w:val="000000"/>
      <w:sz w:val="24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09:30:00Z</dcterms:created>
  <dc:creator>Bieniecka Krystyna</dc:creator>
  <dc:description/>
  <cp:keywords/>
  <dc:language>en-US</dc:language>
  <cp:lastModifiedBy>Chata</cp:lastModifiedBy>
  <cp:lastPrinted>2021-05-25T20:25:00Z</cp:lastPrinted>
  <dcterms:modified xsi:type="dcterms:W3CDTF">2021-05-25T18:25:00Z</dcterms:modified>
  <cp:revision>36</cp:revision>
  <dc:subject/>
  <dc:title>G</dc:title>
</cp:coreProperties>
</file>