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5</w:t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rypiński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bookmarkStart w:id="0" w:name="_Hlk72678268"/>
      <w:bookmarkEnd w:id="0"/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1 maja 2023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  <w:bookmarkStart w:id="1" w:name="_Hlk72678268"/>
      <w:bookmarkStart w:id="2" w:name="_Hlk72678268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Rypin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Rypin ul. Dworcowa 11, 87-500 Rypin (powiat rypiń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 Rypina i/lub powiatu rypiń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3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3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4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4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5" w:name="_Hlk69986128"/>
      <w:bookmarkEnd w:id="5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6" w:name="_Hlk69986128"/>
      <w:bookmarkEnd w:id="6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kursu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a z 5 stycznia 2011 r. o kierujących pojazdami (Dz.U. z 2020 r. poz. 1268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stawa z dnia 6 września 2001 r. o transporcie drogowym (Dz. U. z 2019 r. poz. 2040 ze zm.). 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1 kwietnia 2010 r. w sprawie szkolenia kierowców wykonujących przewóz drogowy (Dz. U. z 2017 r., poz. 151)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37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7-02T16:16:00Z</dcterms:modified>
  <cp:revision>21</cp:revision>
  <dc:subject/>
  <dc:title/>
</cp:coreProperties>
</file>