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5 części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5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 Specyfikacji Warunków Zamówienia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2" w:name="_Hlk7171159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2. uprawnień do prowadzenia określonej działalności gospodarczej lub zawodowej, o ile wynika to z odrębnych przepisów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3" w:name="_Hlk71711592"/>
      <w:bookmarkStart w:id="4" w:name="_Hlk71711592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i przekazane Zamawiającemu wraz z dokumentem (-ami) potwierdzającymi prawo do reprezentacji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8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7-06T07:34:00Z</dcterms:modified>
  <cp:revision>4</cp:revision>
  <dc:subject/>
  <dc:title/>
</cp:coreProperties>
</file>