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3</w:t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włocławskim, Zadanie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2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2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5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przez Zamawiającego. Uczestnicy muszą ukończyć kurs oraz podejść do egzaminu zewnętrznego (w tym ewentualnych poprawkowych) nie później niż do dnia 31 maja 2023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jęcia muszą się odbyć na terenie miasta Włocławk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Włocławek ul. Stodólna 68, 87-800 Włocławek – (powiat włocław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c manewrowy na terenie miasta Włocławka i/lub powiatu włocławskiego 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2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130 godzin (godziny zegarowe)  kursu teoretycznego oraz 10 godzin (godziny zegarowe) indywidualnej nauki praktycznej (w tym minimum 2 godziny zajęć indywidualnych z jazdy w warunkach specjalnych, z czego 2 godziny mogą być zastąpione 1 godziną zajęć w warunkach specjalnych na symulatorze) na kursie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0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0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1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1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2" w:name="_Hlk69986128"/>
      <w:bookmarkEnd w:id="2"/>
      <w:r>
        <w:rPr>
          <w:rFonts w:eastAsia="Times New Roman" w:cs="Times New Roman" w:ascii="Times New Roman" w:hAnsi="Times New Roman"/>
          <w:lang w:eastAsia="pl-PL"/>
        </w:rPr>
        <w:t>ubezpieczenie uczestników kursu od następstw nieszczęśliwych wypadków na czas trwania kursu, podczas drogi na zajęcia organizowane w ramach kursu oraz w drodze powrotnej na kwotę minimum 10 000,00 zł/osobę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3" w:name="_Hlk69986128"/>
      <w:bookmarkEnd w:id="3"/>
      <w:r>
        <w:rPr>
          <w:rFonts w:eastAsia="Times New Roman" w:cs="Times New Roman" w:ascii="Times New Roman" w:hAnsi="Times New Roman"/>
          <w:lang w:eastAsia="pl-PL"/>
        </w:rPr>
        <w:t>materiały dydaktyczne – długopis z niebieskim wkładem, zeszyt 60-kartkowy w kratkę formatu A5 oraz tzw. pakiet kierowcy (podręcznik w wersji papierowej wraz z płytą CD zawierający testy egzaminacyjne) odpowiednio dla kat. C 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szkolenia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(najpóźniej w dniu rozpoczęcia pierwszych zajęć w ramach kursu) kserokopii polisy ubezpieczeniowej (potwierdzonej za zgodność z oryginałem) wraz z potwierdzeniem opłacenia składki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 za wykonanie przedmiotu zamówienia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także ewentualne egzaminy „poprawkowe” dla osób, które nie uzyskały wyniku pozytywnego na egzaminie, w ilości niezbędnej do tego, aby współczynnik „zdawalności” w ramach kursu wynosił co najmniej 70%. Wskaźnik zdawalności mierzony/weryfikowany będzie narastająco. Wskaź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stawa z 5 stycznia 2011 r. o kierujących pojazdami (Dz.U. z 2020 r. poz. 1268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stawa z dnia 6 września 2001 r. o transporcie drogowym (Dz. U. z 2019 r. poz. 2040 ze zm.). 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1 kwietnia 2010 r. w sprawie szkolenia kierowców wykonujących przewóz drogowy (Dz. U. z 2017 r., poz. 151).</w:t>
      </w:r>
    </w:p>
    <w:p>
      <w:pPr>
        <w:pStyle w:val="Normal"/>
        <w:spacing w:before="0" w:after="16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16:00Z</dcterms:created>
  <dc:creator>Z. Jankowski</dc:creator>
  <dc:description/>
  <cp:keywords/>
  <dc:language>en-US</dc:language>
  <cp:lastModifiedBy>Zamowienia Publiczne</cp:lastModifiedBy>
  <cp:lastPrinted>2021-05-11T09:42:00Z</cp:lastPrinted>
  <dcterms:modified xsi:type="dcterms:W3CDTF">2021-07-02T16:15:00Z</dcterms:modified>
  <cp:revision>17</cp:revision>
  <dc:subject/>
  <dc:title/>
</cp:coreProperties>
</file>