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2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7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2: Kurs kwalifikowanej pierwszej pomo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100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j grupy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 kursu.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świadczamy, że jesteś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dcterms:modified xsi:type="dcterms:W3CDTF">2021-07-05T10:48:00Z</dcterms:modified>
  <cp:revision>14</cp:revision>
  <dc:subject/>
  <dc:title/>
</cp:coreProperties>
</file>