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>Powiat Włocławski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zacja i przeprowadzenie kursów oraz egzaminów końcowych w projekcie pn. „Nowe kwalifikacje i dodatkowe uprawnienia motorem rozwoju mieszkańców regionu” w podziale na 2 części, Część nr ………………………….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7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-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Specyfikacji Warunków Zamówienia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2" w:name="_Hlk71711592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3 dotyczącego sytuacji ekonomicznej lub finansowej or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kt 8.1.4 dotyczącego zdolności technicznej lub zawodowej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bookmarkStart w:id="3" w:name="_Hlk71711592"/>
      <w:bookmarkStart w:id="4" w:name="_Hlk71711592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3 dotyczącego sytuacji ekonomicznej lub finansowej or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kt 8.1.4 dotyczącego zdolności technicznej lub zawodowej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firmy kwalifikowanym podpisem elektronicznym, i przekazane Zamawiającemu wraz z dokumentem (-ami) potwierdzającymi prawo do reprezentacji 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6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7-06T12:25:00Z</dcterms:modified>
  <cp:revision>15</cp:revision>
  <dc:subject/>
  <dc:title/>
</cp:coreProperties>
</file>