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OPIS PRZEDMIOTU ZAMÓWIENIA, CZĘŚĆ nr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ontowanie stolarki budowlane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bookmarkStart w:id="0" w:name="_Hlk65567875"/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Organizacja i przeprowadzenie kursu oraz egzaminu końcowego na </w:t>
      </w:r>
      <w:bookmarkEnd w:id="0"/>
      <w:r>
        <w:rPr>
          <w:rFonts w:eastAsia="Times New Roman" w:cs="Times New Roman" w:ascii="Times New Roman" w:hAnsi="Times New Roman"/>
          <w:b/>
          <w:bCs/>
          <w:lang w:eastAsia="pl-PL"/>
        </w:rPr>
        <w:t>„MONTOWANIE STOLARKI BUDOWLANEJ – kurs prowadzący do kwalifikacji  w ramach ZRK”</w:t>
      </w:r>
      <w:r>
        <w:rPr>
          <w:rFonts w:eastAsia="Times New Roman" w:cs="Times New Roman" w:ascii="Times New Roman" w:hAnsi="Times New Roman"/>
          <w:lang w:eastAsia="pl-PL"/>
        </w:rPr>
        <w:t xml:space="preserve"> w projekcie pn. „Nowe kwalifikacje i dodatkowe uprawnienia motorem rozwoju mieszkańców regionu” Nr RPKP.10.04.02-04-0004/20 współfinansowanego 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zedmiot zamówieni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Przygotowanie i przeprowadzenie kursu „Montowanie stolarki budowlanej – kurs prowadzący do kwalifikacji  w ramach ZRK” oraz zapewnienie egzaminu końcowego tj. zewnętrznego egzaminu certyfikacyjnego zgodnie z zasadami i wymaganiami określonymi przez ustawę z 22 grudnia 2015 r. o Zintegrowanym Systemie Kwalifikacji (dalej także jako „ZSK”, Dz.U. z 2020 r., poz. </w:t>
      </w:r>
      <w:bookmarkStart w:id="1" w:name="_Hlk70322853"/>
      <w:r>
        <w:rPr>
          <w:rFonts w:cs="Times New Roman" w:ascii="Times New Roman" w:hAnsi="Times New Roman"/>
        </w:rPr>
        <w:t xml:space="preserve">226 ze zm.) </w:t>
      </w:r>
      <w:bookmarkEnd w:id="1"/>
      <w:r>
        <w:rPr>
          <w:rFonts w:cs="Times New Roman" w:ascii="Times New Roman" w:hAnsi="Times New Roman"/>
        </w:rPr>
        <w:t>oraz obwieszczenie Ministra Infrastruktury i Budownictwa z dnia 7 lipca 2017 r. w sprawie włączenia kwalifikacji rynkowej „Montowanie stolarki budowlanej” do Zintegrowanego Systemu Kwalifikacji (M.P. z 2017 r., poz. 704,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Przygotowanie dokumentacji szkoleniowej i zapewnienie materiałów szkoleniowych dla wszystkich uczestników kurs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arunki realizacji przedmiotu zamówi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ursy stanowiące przedmiot zamówienia realizowane będą w ramach pozaszkolnych form kształcenia ustawicznego zgodnie z ustawą z dnia 14 grudnia 2014 r. Prawo oświatowe (Dz. U. z 2021 r., poz. 1082, ze zm.) i rozporządzeniem z dnia 19 marca 2019 r w sprawie kształcenia ustawicznego w formach pozaszkolnych (Dz. U. z 2019 r., poz. 652), służących nabywaniu, podnoszeniu, uzupełnianiu wiedzy, umiejętności, kompetencji lub kwalifikacji poprzez </w:t>
      </w:r>
      <w:r>
        <w:rPr>
          <w:rFonts w:cs="Times New Roman" w:ascii="Times New Roman" w:hAnsi="Times New Roman"/>
          <w:u w:val="single"/>
        </w:rPr>
        <w:t>kursy umożliwiające, uzyskiwanie i uzupełnianie wiedzy, umiejętności i kwalifikacji zawodowych, które mogą być prowadzone przez publiczne i niepubliczne placówki kształcenia ustawicznego i centra kształcenia zawodow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móg realizowania kursów stanowiących przedmiot zamówienia tylko przez publiczne lub niepubliczne placówki kształcenia ustawicznego lub centra kształcenia zawodowego wynika z wymagań i założeń Projektu pn. „Nowe kwalifikacje i dodatkowe uprawnienia motorem rozwoju mieszkańców regionu” Nr RPKP.10.04.02-04-0004/20 współfinansowanego z Europejskiego Funduszu Społecznego w ramach Osi priorytetowej 10. Innowacyjna edukacja, Działania 10.4 Edukacja dorosłych Poddziałania 10.4.2 Edukacja dorosłych na rzecz rynku pracy Regionalnego Programu Operacyjnego Województwa Kujawsko – Pomorskiego na lata 2014 – 2020 na podstawie Regulaminu konkursu Nr RPKP.10.04.02-IZ.00-04-332/1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 związku z powyższym, Wykonawca, a w przypadku wspólnego ubiegania się o udzielenie zamówienia, każdy z wykonawców, a także każdy podmiot prowadzący kurs (np. na zasadzie podwykonawstwa) musi posiadać na czas realizacji zamówienia status publicznej lub niepublicznej placówki kształcenia ustawicznego lub centrum kształcenia zawodowe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u w:val="single"/>
        </w:rPr>
        <w:t>Założenia organizacyjne kursu: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rFonts w:cs="Times New Roman" w:ascii="Times New Roman" w:hAnsi="Times New Roman"/>
        </w:rPr>
        <w:t xml:space="preserve">Kurs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color w:val="000000"/>
        </w:rPr>
        <w:t>Montowanie stolarki budowlanej – kurs prowadzący do kwalifikacji  w ramach ZRK”</w:t>
      </w:r>
      <w:r>
        <w:rPr>
          <w:rFonts w:cs="Times New Roman" w:ascii="Times New Roman" w:hAnsi="Times New Roman"/>
          <w:color w:val="000000"/>
        </w:rPr>
        <w:t xml:space="preserve"> zrealizowany będzie dla 430 osób (uczestników projektu/UP) w ramach 43 grup (liczących średnio po ok. 10 osób w grupie), w wymiarze 50 godzin szkoleniowych (ok. 5-8 godzin dydaktycznych dziennie dla grupy, tj. w łącznym wymiarze 2.150 godzin.</w:t>
      </w:r>
      <w:r>
        <w:rPr>
          <w:color w:val="00000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odzina zajęć obejmuje 45 minut.</w:t>
      </w:r>
      <w:r>
        <w:rPr>
          <w:color w:val="00000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Miejsce prowadzenia zaję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Kursy będą realizowane na terenie województwa kujawsko-pomorskiego, głównie w powiecie włocławskim i rypińskim. Miejsce realizacji kursu dla danej grupy będzie uzależnione od przeprowadzonej rekrutacji i zainteresowania uczestników projektu (UP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Harmonogramy kursu, wskazujące docelowe miejsce oraz termin realizacji kursu, będą opracowywane sukcesywnie, po zakończeniu rekrutacji każdej z grup szkoleni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Miejsce realizacji kursu (adres) zostanie wskazane przez Zamawiającego na co najmniej </w:t>
      </w:r>
      <w:r>
        <w:rPr>
          <w:rFonts w:eastAsia="Times New Roman" w:cs="Times New Roman" w:ascii="Times New Roman" w:hAnsi="Times New Roman"/>
          <w:b/>
          <w:color w:val="000000"/>
        </w:rPr>
        <w:t>5 dni</w:t>
      </w:r>
      <w:r>
        <w:rPr>
          <w:rFonts w:eastAsia="Times New Roman" w:cs="Times New Roman" w:ascii="Times New Roman" w:hAnsi="Times New Roman"/>
          <w:color w:val="000000"/>
        </w:rPr>
        <w:t xml:space="preserve"> roboczych przed planowanym termin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le (pomieszczenia) do realizacji kursu zapewnia Zamawiający</w:t>
      </w:r>
      <w:bookmarkStart w:id="2" w:name="_Hlk71618141"/>
      <w:r>
        <w:rPr>
          <w:rFonts w:cs="Times New Roman" w:ascii="Times New Roman" w:hAnsi="Times New Roman"/>
          <w:color w:val="000000"/>
        </w:rPr>
        <w:t>, który planuje realizację kursu w co najmniej 3 różnych lokalizacjach równocześnie. Wykonawca może zobowiązać się do realizacji kursów w większej ilości miejsc/grup jednocześnie, w zależności od liczby zadeklarowanych miejsc/grup jednoczesnej realizacji kursów, Wykonawca otrzyma punkty podczas oceny ofert.</w:t>
      </w:r>
      <w:bookmarkStart w:id="3" w:name="_Hlk7336181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bookmarkEnd w:id="3"/>
      <w:r>
        <w:rPr>
          <w:rFonts w:cs="Times New Roman" w:ascii="Times New Roman" w:hAnsi="Times New Roman"/>
        </w:rPr>
        <w:t xml:space="preserve">Planowane sale to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 Lubraniec – Marysin 30, 87-890 Lubraniec (powiat włocławski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 w Izbicy Kujawskiej ul. Nowomiejska 5, 87-865 Izbica Kujawska (powiat włocławski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 nr 2 Rypin ul. Dworcowa 11, 87-500 Rypin (powiat rypiński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W sytuacji tego wymagającej, Wykonawca uzupełni wyposażenie wskazanej sali o elementy niezbędne do prawidłowego wykonania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u w:val="single"/>
        </w:rPr>
      </w:pPr>
      <w:bookmarkEnd w:id="2"/>
      <w:r>
        <w:rPr>
          <w:rFonts w:cs="Times New Roman" w:ascii="Times New Roman" w:hAnsi="Times New Roman"/>
          <w:color w:val="000000"/>
          <w:u w:val="single"/>
        </w:rPr>
        <w:t>W związku z tym Wykonawca zobowiązany będzie do równoległej realizacji kursu w co najmniej 3 (trzech) lokalizacjach lub w liczbie lokalizacji wynikającej ze zobowiązania złożonego w treści ofer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Termin zaję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jęcia będą realizowane w okresie od daty zawarcia umowy zgodnie z harmonogramami zajęć ustalonymi przez Zamawiającego.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</w:rPr>
        <w:t xml:space="preserve">Uczestnicy muszą ukończyć kurs oraz podejść do egzaminu zewnętrznego (w tym ewentualnych poprawkowych) nie później niż do dnia 31 maja 2023 r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ajęcia dla uczestników kursu muszą się odbywać w dni i w godzinach dostosowanych do potrzeb i możliwości uczestników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 przystąpienia do realizacji kursu dla grupy w terminie do 10 dni od  dnia skierowania na kurs grupy przez zamawiającego po przeprowadzeniu naboru i kwalifik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Wykonawca zapewni uczestnikom kursu</w:t>
      </w:r>
      <w:r>
        <w:rPr>
          <w:rFonts w:cs="Times New Roman" w:ascii="Times New Roman" w:hAnsi="Times New Roman"/>
        </w:rPr>
        <w:t>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wca w ramach ceny ofertowej zapewni na potrzeby realizacji kursu (dla każdej grupy) </w:t>
      </w:r>
      <w:r>
        <w:rPr>
          <w:rFonts w:eastAsia="Times New Roman" w:cs="Times New Roman" w:ascii="Times New Roman" w:hAnsi="Times New Roman"/>
          <w:b/>
          <w:lang w:eastAsia="pl-PL"/>
        </w:rPr>
        <w:t>niezbędne narzędzia i materiały szkoleniowe</w:t>
      </w:r>
      <w:r>
        <w:rPr>
          <w:rFonts w:eastAsia="Times New Roman" w:cs="Times New Roman" w:ascii="Times New Roman" w:hAnsi="Times New Roman"/>
          <w:lang w:eastAsia="pl-PL"/>
        </w:rPr>
        <w:t>, tj.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zestawy narzędzi i materiałów szkoleniowych </w:t>
      </w:r>
      <w:r>
        <w:rPr>
          <w:rFonts w:eastAsia="Times New Roman" w:cs="Times New Roman" w:ascii="Times New Roman" w:hAnsi="Times New Roman"/>
          <w:b/>
        </w:rPr>
        <w:t xml:space="preserve">dla wszystkich grup szkoleniowych tj. jeden zestaw na jedną grupę, </w:t>
      </w:r>
      <w:r>
        <w:rPr>
          <w:rFonts w:cs="Times New Roman" w:ascii="Times New Roman" w:hAnsi="Times New Roman"/>
        </w:rPr>
        <w:t>niezbędnych do realizacji kursu „Montowanie stolarki budowlanej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Cs/>
          <w:lang w:eastAsia="pl-PL"/>
        </w:rPr>
        <w:t xml:space="preserve">Przez </w:t>
      </w:r>
      <w:r>
        <w:rPr>
          <w:rFonts w:eastAsia="Times New Roman" w:cs="Times New Roman" w:ascii="Times New Roman" w:hAnsi="Times New Roman"/>
          <w:b/>
          <w:iCs/>
          <w:lang w:eastAsia="pl-PL"/>
        </w:rPr>
        <w:t>jeden zestaw materiałów</w:t>
      </w:r>
      <w:r>
        <w:rPr>
          <w:rFonts w:eastAsia="Times New Roman" w:cs="Times New Roman" w:ascii="Times New Roman" w:hAnsi="Times New Roman"/>
          <w:iCs/>
          <w:lang w:eastAsia="pl-PL"/>
        </w:rPr>
        <w:t xml:space="preserve"> i narzędzi niezbędnych do realizacji kursu </w:t>
      </w:r>
      <w:r>
        <w:rPr>
          <w:rFonts w:eastAsia="Times New Roman" w:cs="Times New Roman" w:ascii="Times New Roman" w:hAnsi="Times New Roman"/>
          <w:lang w:eastAsia="pl-PL"/>
        </w:rPr>
        <w:t xml:space="preserve">(dla jednej grupy) </w:t>
      </w:r>
      <w:r>
        <w:rPr>
          <w:rFonts w:eastAsia="Times New Roman" w:cs="Times New Roman" w:ascii="Times New Roman" w:hAnsi="Times New Roman"/>
          <w:iCs/>
          <w:lang w:eastAsia="pl-PL"/>
        </w:rPr>
        <w:t>rozumiany jest zestaw zawierający co najmniej elementy opisane poniżej w Tabel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</w:rPr>
        <w:t xml:space="preserve">Tabela: Szczegółowa specyfikacja techniczna i funkcjonalna </w:t>
      </w:r>
      <w:r>
        <w:rPr>
          <w:rFonts w:cs="Times New Roman" w:ascii="Times New Roman" w:hAnsi="Times New Roman"/>
          <w:b/>
          <w:u w:val="single"/>
        </w:rPr>
        <w:t xml:space="preserve">jednego zestawu materiałów </w:t>
      </w:r>
      <w:r>
        <w:rPr>
          <w:rFonts w:cs="Times New Roman" w:ascii="Times New Roman" w:hAnsi="Times New Roman"/>
          <w:u w:val="single"/>
        </w:rPr>
        <w:t>niezbędnych do realizacji kursu „Montowanie stolarki budowlanej”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6972"/>
        <w:gridCol w:w="1648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(typ) / Opi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wymagana ilość.</w:t>
            </w:r>
          </w:p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j.m./szt./kpl./zestaw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kno pionowe wraz z parapetem wewnętrznym i zewnętrznym (otwór montażowy 98×120 cm),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kno dachowe z kołnierzem (otwór montażowy 80×100 cm),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rzwi zewnętrzne z ościeżnicą i progiem (otwór montażowy 103×209 cm),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rzwi wewnętrzne z ościeżnicą (otwór montażowy 88×208 cm),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rzwi techniczne z ościeżnicą i progiem (otwór montażowy 101×205 cm),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rama segmentowa (otwór montażowy 150×170 cm),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ojak stalowy do montażu bramy,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ojak drewniany do montażu drzwi oraz okien,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estaw podstawowy narzędzi: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komplet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pl-PL"/>
              </w:rPr>
              <w:t>W skład zestawu podstawowych narzędzi opisanego w pkt. 9 wchodzi (co najmniej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krzynia na kołach 50 l – 1 szt.</w:t>
              <w:br/>
              <w:t>kliny z tworzywa sztucznego oraz kliny drewniane – 2 paczki</w:t>
              <w:br/>
              <w:t>wkrętarki – 2 szt. + przedłużacz</w:t>
              <w:br/>
              <w:t>zakrętarka akumulatorowa – 1 szt.</w:t>
              <w:br/>
              <w:t>wkręty, kołki – 100 szt. (do drewna 100mm)</w:t>
              <w:br/>
              <w:t>młotek gumowy – 2 szt.</w:t>
              <w:br/>
              <w:t>młotek ślusarski 200g – 1 szt.</w:t>
              <w:br/>
              <w:t>rozpórka do drzwi – 6 szt.</w:t>
              <w:br/>
              <w:t>zestaw kluczy płaskich – 1 kpl.</w:t>
              <w:br/>
              <w:t>akryl + pistolet – 1 szt.</w:t>
              <w:br/>
              <w:t xml:space="preserve">niskoprężna pianka montażowa  (750ml z dozownikiem) – 12 puszek </w:t>
              <w:br/>
              <w:t>nóż do wełny/styropianu – 1 szt.</w:t>
              <w:br/>
              <w:t>okulary, kaski, kamizelki – 10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ękawice ochronne – 10 par.</w:t>
              <w:br/>
              <w:t>poziomica – 80 cm x 2 szt. i 2 m x 1 szt.</w:t>
              <w:br/>
              <w:t>przymiar kątowy – 1 szt.</w:t>
              <w:br/>
              <w:t>przymiar liniowy – miara stolarska – 4 szt.</w:t>
              <w:br/>
              <w:t>miara zwijana minimum 3m - 4 szt.</w:t>
              <w:br/>
              <w:t>obcęgi tynkarskie - 2 szt.</w:t>
              <w:br/>
              <w:t>szczypce płaskie - 2 szt.</w:t>
              <w:br/>
              <w:t>ściski stolarskie 40 cm x 2 szt.  i 70 cm x 1 szt.</w:t>
              <w:br/>
              <w:t>taśma malarska (minimum 29 mm szerokości x 25 mb) – 6 rolek</w:t>
              <w:br/>
              <w:t>kotwy do okien – 30 szt.</w:t>
              <w:br/>
              <w:t xml:space="preserve">zestaw bitów (minimum 10 częściowy, gwiazdkowe i płaskie) – 1 komplet </w:t>
              <w:br/>
              <w:t>zestaw wierteł do drewna / metalu / betonu – 1  szt. każdej</w:t>
              <w:br/>
              <w:t>czyścik do piany – 5 puszek</w:t>
              <w:br/>
              <w:t>klucze imbusowe – 1 komplet</w:t>
              <w:br/>
              <w:t>wiadro 10l – 1 szt.</w:t>
              <w:br/>
              <w:t>ołówek stolarski – 10 szt.</w:t>
              <w:br/>
              <w:t>pędzel płaski 35mm / 50 mm – 5 szt.</w:t>
              <w:br/>
              <w:t>taśma paroizolacyjna – 1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uszczelki – 2 kpl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locki podporowe – 8 sz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dkładki dystansowe – 20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ilikon – 2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lej – 2 szt.</w:t>
              <w:br/>
              <w:t>taśma paroizolacyjna – 1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inki do cięcia – 2 szt.</w:t>
              <w:br/>
              <w:t>Mata podłogowa zabezpieczająca minimum 1,5 cm grubości – 20 m2</w:t>
              <w:br/>
              <w:t>Zestaw do uprzątnięcia stanowiska (Szczotka, zmiotka, szufelka) – 1 kpl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Tabela określa wymagania jakościowe, wydajnościowe i funkcjonalne a także inne </w:t>
      </w:r>
      <w:r>
        <w:rPr>
          <w:rFonts w:cs="Times New Roman" w:ascii="Times New Roman" w:hAnsi="Times New Roman"/>
          <w:b/>
          <w:u w:val="single"/>
        </w:rPr>
        <w:t>rozumiane jako minimalne</w:t>
      </w:r>
      <w:r>
        <w:rPr>
          <w:rFonts w:cs="Times New Roman" w:ascii="Times New Roman" w:hAnsi="Times New Roman"/>
          <w:u w:val="single"/>
        </w:rPr>
        <w:t xml:space="preserve"> parametry techniczne i wymagania odnośnie </w:t>
      </w:r>
      <w:r>
        <w:rPr>
          <w:rFonts w:cs="Times New Roman" w:ascii="Times New Roman" w:hAnsi="Times New Roman"/>
        </w:rPr>
        <w:t xml:space="preserve">przedmiotu zamówienia. </w:t>
      </w:r>
      <w:r>
        <w:rPr>
          <w:rFonts w:cs="Times New Roman" w:ascii="Times New Roman" w:hAnsi="Times New Roman"/>
          <w:u w:val="single"/>
        </w:rPr>
        <w:t>Oferent może zaoferować sprzęt o wymaganej i opisanej funkcjonalności, ale także o wyższych / lepszych parametrach technicznych / sprzęt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u w:val="single"/>
          <w:lang w:eastAsia="pl-PL"/>
        </w:rPr>
      </w:pPr>
      <w:r>
        <w:rPr>
          <w:rFonts w:eastAsia="Times New Roman" w:cs="Times New Roman" w:ascii="Times New Roman" w:hAnsi="Times New Roman"/>
          <w:iCs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lang w:eastAsia="pl-PL"/>
        </w:rPr>
        <w:t xml:space="preserve">W ramach zamówienia, Wykonawca zapewni także </w:t>
      </w:r>
      <w:r>
        <w:rPr>
          <w:rFonts w:eastAsia="Times New Roman" w:cs="Times New Roman" w:ascii="Times New Roman" w:hAnsi="Times New Roman"/>
          <w:b/>
          <w:iCs/>
          <w:lang w:eastAsia="pl-PL"/>
        </w:rPr>
        <w:t>kompletne stanowiska robocze (np. stelaże) umożliwiające ćwiczenie wielokrotnego montażu i demontażu stolarki budowlanej</w:t>
      </w:r>
      <w:r>
        <w:rPr>
          <w:rFonts w:eastAsia="Times New Roman" w:cs="Times New Roman" w:ascii="Times New Roman" w:hAnsi="Times New Roman"/>
          <w:iCs/>
          <w:lang w:eastAsia="pl-PL"/>
        </w:rPr>
        <w:t xml:space="preserve"> (okien, drzwi, bram i innych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(UWAGA Wykonawca zobowiązany jest zapewnić wszelkie niezbędne narzędzia, sprzęt, materiały oraz inne pomoce celem prawidłowej realizacji kursu i weryfikacji wszystkich efektów kształcenia przez uczestników kursu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Materiały szkoleniowe i niezbędny sprzęt oraz narzędzia </w:t>
      </w:r>
      <w:r>
        <w:rPr>
          <w:rFonts w:cs="Times New Roman" w:ascii="Times New Roman" w:hAnsi="Times New Roman"/>
          <w:b/>
        </w:rPr>
        <w:t>muszą zostać dostarczone i przygotowane do prowadzenia kursu</w:t>
      </w:r>
      <w:r>
        <w:rPr>
          <w:rFonts w:cs="Times New Roman" w:ascii="Times New Roman" w:hAnsi="Times New Roman"/>
        </w:rPr>
        <w:t xml:space="preserve"> przed rozpoczęciem zajęć, </w:t>
      </w:r>
      <w:r>
        <w:rPr>
          <w:rFonts w:cs="Times New Roman" w:ascii="Times New Roman" w:hAnsi="Times New Roman"/>
          <w:b/>
          <w:bCs/>
        </w:rPr>
        <w:t>bezpośrednio w miejscu ich realizacji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ykonawca na każde żądanie Zamawiającego będzie zobowiązany do uprzątnięcia - w terminie </w:t>
      </w:r>
      <w:r>
        <w:rPr>
          <w:rFonts w:cs="Times New Roman" w:ascii="Times New Roman" w:hAnsi="Times New Roman"/>
          <w:b/>
          <w:bCs/>
        </w:rPr>
        <w:t>nie dłuższym niż 24 godziny od dnia zgłoszenia</w:t>
      </w:r>
      <w:r>
        <w:rPr>
          <w:rFonts w:cs="Times New Roman" w:ascii="Times New Roman" w:hAnsi="Times New Roman"/>
          <w:bCs/>
        </w:rPr>
        <w:t xml:space="preserve"> – wszystkich narzędzi i materiałów szkoleniowych wykorzystywanych do prowadzenia kursu w jego trakcie i/lub po jego zakończeniu w danej sali/lokaliz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lang w:eastAsia="pl-PL"/>
        </w:rPr>
        <w:t xml:space="preserve">W ramach realizacji usługi, Wykonawca zapewni także </w:t>
      </w:r>
      <w:r>
        <w:rPr>
          <w:rFonts w:cs="Times New Roman" w:ascii="Times New Roman" w:hAnsi="Times New Roman"/>
          <w:color w:val="000000"/>
        </w:rPr>
        <w:t>dostęp do portalu z narzędziami/materiałami</w:t>
      </w:r>
      <w:r>
        <w:rPr>
          <w:rFonts w:cs="Times New Roman" w:ascii="Times New Roman" w:hAnsi="Times New Roman"/>
        </w:rPr>
        <w:t xml:space="preserve"> e-learningowymi (np.: wewnętrzne egzaminy testowe itp.) które będą uzupełniać edukację prowadzoną tradycyj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przekaże na własność każdemu uczestnikowi kursu na pierwszych zajęciach także: długopis z niebieskim wkładem oraz zeszyt 60-kartkowy formatu A5, w kratkę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Wykonawca zapewni również </w:t>
      </w:r>
      <w:r>
        <w:rPr>
          <w:rFonts w:cs="Times New Roman" w:ascii="Times New Roman" w:hAnsi="Times New Roman"/>
          <w:b/>
        </w:rPr>
        <w:t>materiały szkoleniowe w formie podręcznika</w:t>
      </w:r>
      <w:r>
        <w:rPr>
          <w:rFonts w:cs="Times New Roman" w:ascii="Times New Roman" w:hAnsi="Times New Roman"/>
        </w:rPr>
        <w:t xml:space="preserve">, po jednym egz. dla każdego uczestnika, które w swej treści omawiają w sposób kompletny wskazany zakres programu kursu oraz umożliwiają przygotowanie się uczestnika kursu do zewnętrznego egzaminu </w:t>
      </w:r>
      <w:r>
        <w:rPr>
          <w:rFonts w:cs="Times New Roman" w:ascii="Times New Roman" w:hAnsi="Times New Roman"/>
          <w:color w:val="000000"/>
        </w:rPr>
        <w:t>certyfikacyjnego w zakresie wszystkich efektów kształc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wca zapewni bezpieczne i higieniczne warunki realizacji kursu zgodnie z przepisami BHP i w reżimie sanitarno-epidemiologicznym zgodnie z obowiązującymi przepisami prawa (zapewni materiały zużywalne np. chemia, środki opatrunkowe, środki do dezynfekcji, rękawiczki, ubrania robocze dla uczestników kursów, itd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18"/>
        <w:jc w:val="both"/>
        <w:rPr/>
      </w:pPr>
      <w:r>
        <w:rPr>
          <w:rFonts w:cs="Times New Roman" w:ascii="Times New Roman" w:hAnsi="Times New Roman"/>
          <w:b/>
          <w:bCs/>
        </w:rPr>
        <w:t>Wykonawca przekaże Zamawiającemu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tokoły odbioru kursów i końcowy protokół odbioru kursu wraz z egzaminami. </w:t>
      </w:r>
      <w:bookmarkStart w:id="4" w:name="_Hlk70073867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bookmarkEnd w:id="4"/>
      <w:r>
        <w:rPr>
          <w:rFonts w:cs="Times New Roman" w:ascii="Times New Roman" w:hAnsi="Times New Roman"/>
        </w:rPr>
        <w:t>Rachunki lub faktury po zakończeniu całego kursu oraz certyfikacji zewnętrznej przez grupę/grupy osób wraz z załącznika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kern w:val="2"/>
          <w:lang w:eastAsia="hi-IN" w:bidi="hi-IN"/>
        </w:rPr>
      </w:pPr>
      <w:bookmarkStart w:id="5" w:name="_Hlk72677327"/>
      <w:bookmarkEnd w:id="5"/>
      <w:r>
        <w:rPr>
          <w:rFonts w:eastAsia="SimSun;宋体" w:cs="Times New Roman" w:ascii="Times New Roman" w:hAnsi="Times New Roman"/>
          <w:kern w:val="2"/>
          <w:lang w:eastAsia="hi-IN" w:bidi="hi-IN"/>
        </w:rPr>
        <w:t>Wykonawca wystawi rachunek lub fakturę wyłącznie po zakończeniu kursu oraz certyfikacji zewnętrznej przez daną grupę/grup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lang w:eastAsia="hi-IN" w:bidi="hi-IN"/>
        </w:rPr>
      </w:r>
      <w:bookmarkStart w:id="6" w:name="_Hlk72677327"/>
      <w:bookmarkStart w:id="7" w:name="_Hlk72677327"/>
      <w:bookmarkEnd w:id="7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nagrodzenie będzie obliczone na podstawie ilości osób w grupie oraz stawki jednostkowej za realizację kursu dla jednej osoby wskazanej w oferc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b/>
          <w:bCs/>
        </w:rPr>
        <w:t>Inne wymagania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przeprowadzenie ankiety</w:t>
      </w:r>
      <w:r>
        <w:rPr>
          <w:rFonts w:cs="Times New Roman" w:ascii="Times New Roman" w:hAnsi="Times New Roman"/>
          <w:color w:val="0070C0"/>
        </w:rPr>
        <w:t xml:space="preserve"> </w:t>
      </w:r>
      <w:r>
        <w:rPr>
          <w:rFonts w:cs="Times New Roman" w:ascii="Times New Roman" w:hAnsi="Times New Roman"/>
        </w:rPr>
        <w:t>początkowej i końcowej (sprawdzenie wiedzy i umiejętności przed kursem i po kursie Uczestnika projektu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</w:t>
      </w:r>
      <w:r>
        <w:rPr>
          <w:rFonts w:eastAsia="Times New Roman" w:cs="Times New Roman" w:ascii="Times New Roman" w:hAnsi="Times New Roman"/>
          <w:lang w:eastAsia="pl-PL"/>
        </w:rPr>
        <w:t>przekaże Uczestnikom podczas zajęć informacje o współfinansowaniu kursu przez Unię Europejską w ramach Europejskiego Funduszu Społecznego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ekaże Zamawiającemu dokumentację każdej edycji kursu, na które będą się składać: zaakceptowany przez Zamawiającego program kursu, zaakceptowany przez Zamawiającego harmonogram kursu, materiały szkoleniowe; podpisaną listę obecności, listę wydanych zaświadczeń, wypełnione Arkusze Indywidualnej Oceny Szkolenia (AIOS) – na rozpoczęcie i zakończenie kursu celem potwierdzenia poziomu posiadanych kwalifikacji, sprawozdanie z oceny kursu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ykonawca ubezpieczy uczestników kursu od następstw nieszczęśliwych wypadków (NNW) na czas trwania kursu, podczas drogi na zajęcia organizowane w ramach kursu oraz w drodze powrotnej na kwotę minimum 10 000,00 zł/osobę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Wykonawca przygotuje i wyda zaświadczenia potwierdzające ukończenie kursu na drukach oznaczonych informacją o współfinansowaniu kursu przez Unię Europejską w ramach Europejskiego Funduszu Społecznego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Wykonawca przygotuje i wyda dodatkowe zaświadczenia oznaczone informacją o współfinansowaniu kursu przez Unię Europejską w ramach Europejskiego Funduszu Społecznego w przypadku, kiedy nie będzie możliwe zamieszczenie informacji, o której mowa w pkt. 5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ekaże Zamawiającemu w formie papierowej i elektronicznej dokumentację wymienioną powyżej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drukowania materiałów szkoleniowych dla wszystkich uczestników kursu i po jednym komplecie dla Zamawiającego, Wykonawca przeniesie na Zamawiającego autorskie prawa majątkowe i prawa pokrewne </w:t>
      </w:r>
      <w:bookmarkStart w:id="8" w:name="_Hlk70074079"/>
      <w:r>
        <w:rPr>
          <w:rFonts w:cs="Times New Roman" w:ascii="Times New Roman" w:hAnsi="Times New Roman"/>
        </w:rPr>
        <w:t>do utworów wytworzonych przez siebie na potrzeby przeprowadzanego kursu.</w:t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End w:id="8"/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b/>
          <w:bCs/>
        </w:rPr>
        <w:t>Zakres tematyczny kursu z zakresu montowanie stolarki budowlanej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rogram kursu: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Podstawowe informacje na temat stolarki budowlanej.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Okna fasadowe i drzwi balkonowe.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aż okien fasadowych i drzwi balkonowych.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Okna dachowe.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Montaż okien dachowych.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Drzwi wewnętrzne i zewnętrzne.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aż drzwi.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Bramy i kraty.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aż bram i krat.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łony przeciwsłoneczne.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Zasady bezpieczeństwa i higieny pracy.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Podejmowanie i prowadzenie działalności gospodarczej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rPr/>
      </w:pPr>
      <w:r>
        <w:rPr>
          <w:rFonts w:cs="Times New Roman" w:ascii="Times New Roman" w:hAnsi="Times New Roman"/>
          <w:b/>
          <w:bCs/>
        </w:rPr>
        <w:t>Efekty kształcenia (uczenia się)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ługiwanie się w sposób poprawny podstawowymi pojęciami z zakresu montażu stolarki budowlanej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jomość i rozumienie podstawowych zagadnień związanych z właściwościami i parametrami stolarki budowlanej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nie wiedzy na temat okien i drzwi balkonowych, zasad montażu i umiejętność jego wykonania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nie wiedzy na temat okien dachowych, zasad montażu i umiejętność jego wykonania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nie wiedzy na temat drzwi wewnętrznych i zewnętrznych, zasad montażu i umiejętność jego wykonania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nie wiedzy na temat bram i krat, zasad montażu i umiejętność jego wykonania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nie wiedzy na temat osłon przeciwsłonecznych, zasady montażu i umiejętność jego wykon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jomość zasad BHP i umiejętność ich stosowania w odniesieniu do montażu stolarki budowlanej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Kurs winien być zrealizowany w sposób, który doprowadzi do tego, że uczestnik po jego ukończeniu nabędzie umiejętności (osiągnie efekty uczenia się) co najmniej w zakresie określonym powyżej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rPr/>
      </w:pPr>
      <w:r>
        <w:rPr>
          <w:rFonts w:cs="Times New Roman" w:ascii="Times New Roman" w:hAnsi="Times New Roman"/>
          <w:b/>
          <w:bCs/>
        </w:rPr>
        <w:t>Egzamin zewnętrzn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wca w ramach ceny ofertowej zorganizuje i zapewni przeprowadzenie dla wszystkich uczestników kursu zewnętrznego egzaminu i certyfikacji nabytych kwalifikacji zgodnie z zasadami i wymaganiami określonymi przez ustawę z 22 grudnia 2015 r. o Zintegrowanym Systemie Kwalifikacji (Dz. U. z 2020 r., poz. 226 ze zm.), dalej jako „Ustawa o ZSK”) oraz Obwieszczenie Ministra Infrastruktury i Budownictwa z dnia 7 lipca 2017 r. w sprawie włączenia kwalifikacji rynkowej „</w:t>
      </w:r>
      <w:r>
        <w:rPr>
          <w:rFonts w:cs="Times New Roman" w:ascii="Times New Roman" w:hAnsi="Times New Roman"/>
          <w:b/>
        </w:rPr>
        <w:t>Montowanie stolarki budowlanej</w:t>
      </w:r>
      <w:r>
        <w:rPr>
          <w:rFonts w:cs="Times New Roman" w:ascii="Times New Roman" w:hAnsi="Times New Roman"/>
        </w:rPr>
        <w:t xml:space="preserve">” do Zintegrowanego Systemu Kwalifikacji (M.P. z 2017 r., poz. 704 </w:t>
      </w:r>
      <w:hyperlink r:id="rId2">
        <w:r>
          <w:rPr>
            <w:rStyle w:val="InternetLink"/>
            <w:rFonts w:cs="Times New Roman" w:ascii="Times New Roman" w:hAnsi="Times New Roman"/>
          </w:rPr>
          <w:t>http://monitorpolski.gov.pl/mp/2017/704/1</w:t>
        </w:r>
      </w:hyperlink>
      <w:r>
        <w:rPr>
          <w:rFonts w:cs="Times New Roman" w:ascii="Times New Roman" w:hAnsi="Times New Roman"/>
        </w:rPr>
        <w:t xml:space="preserve">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apewni zaplecze techniczne do realizacji egzaminów w salach, </w:t>
      </w:r>
      <w:bookmarkStart w:id="9" w:name="_Hlk72824688"/>
      <w:r>
        <w:rPr>
          <w:rFonts w:cs="Times New Roman" w:ascii="Times New Roman" w:hAnsi="Times New Roman"/>
        </w:rPr>
        <w:t xml:space="preserve">które zapewnia zamawiający </w:t>
      </w:r>
      <w:bookmarkEnd w:id="9"/>
      <w:r>
        <w:rPr>
          <w:rFonts w:cs="Times New Roman" w:ascii="Times New Roman" w:hAnsi="Times New Roman"/>
        </w:rPr>
        <w:t>oraz wydanie stosownego certyfikatu wszystkim osobom, które pomyślnie zdały ten egzamin (w przypadku innego miejsca realizacji egzaminów wykonawca zapewni transport uczestników do tego miejsca z sal, które zapewnia zamawiający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Wykonawca zapewni także ewentualne egzaminy poprawkowe dla osób, które nie uzyskały wyniku pozytywnego na egzaminie zewnętrznym, </w:t>
      </w:r>
      <w:r>
        <w:rPr>
          <w:rFonts w:cs="Times New Roman" w:ascii="Times New Roman" w:hAnsi="Times New Roman"/>
          <w:b/>
          <w:u w:val="single"/>
        </w:rPr>
        <w:t>w ilości niezbędnej</w:t>
      </w:r>
      <w:r>
        <w:rPr>
          <w:rFonts w:cs="Times New Roman" w:ascii="Times New Roman" w:hAnsi="Times New Roman"/>
          <w:u w:val="single"/>
        </w:rPr>
        <w:t xml:space="preserve"> do tego, aby współczynnik zdawalności w ramach kursu wynosił co najmniej </w:t>
      </w:r>
      <w:r>
        <w:rPr>
          <w:rFonts w:cs="Times New Roman" w:ascii="Times New Roman" w:hAnsi="Times New Roman"/>
          <w:b/>
          <w:u w:val="single"/>
        </w:rPr>
        <w:t xml:space="preserve">70% </w:t>
      </w:r>
      <w:r>
        <w:rPr>
          <w:rFonts w:cs="Times New Roman" w:ascii="Times New Roman" w:hAnsi="Times New Roman"/>
          <w:u w:val="single"/>
        </w:rPr>
        <w:t xml:space="preserve">albo był zgodny ze </w:t>
      </w:r>
      <w:r>
        <w:rPr>
          <w:rFonts w:cs="Times New Roman" w:ascii="Times New Roman" w:hAnsi="Times New Roman"/>
          <w:color w:val="000000"/>
          <w:u w:val="single"/>
        </w:rPr>
        <w:t>zobowiązaniem złożonym w tym zakresie w treści oferty</w:t>
      </w:r>
      <w:r>
        <w:rPr>
          <w:rFonts w:cs="Times New Roman" w:ascii="Times New Roman" w:hAnsi="Times New Roman"/>
          <w:u w:val="single"/>
        </w:rPr>
        <w:t>.</w:t>
      </w:r>
      <w:r>
        <w:rPr>
          <w:u w:val="single"/>
        </w:rPr>
        <w:t xml:space="preserve"> (</w:t>
      </w:r>
      <w:r>
        <w:rPr>
          <w:rFonts w:cs="Times New Roman" w:ascii="Times New Roman" w:hAnsi="Times New Roman"/>
        </w:rPr>
        <w:t xml:space="preserve">w zależności od </w:t>
      </w:r>
      <w:bookmarkStart w:id="10" w:name="_Hlk72680139"/>
      <w:r>
        <w:rPr>
          <w:rFonts w:cs="Times New Roman" w:ascii="Times New Roman" w:hAnsi="Times New Roman"/>
        </w:rPr>
        <w:t xml:space="preserve">zadeklarowanego wyższego </w:t>
      </w:r>
      <w:bookmarkEnd w:id="10"/>
      <w:r>
        <w:rPr>
          <w:rFonts w:cs="Times New Roman" w:ascii="Times New Roman" w:hAnsi="Times New Roman"/>
        </w:rPr>
        <w:t>współczynnika zdawalności, Wykonawca otrzyma punkty podczas oceny ofert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Dodatkowe zobowiązania Wykonawcy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425" w:hanging="425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ybrany Wykonawca zobowiązany będzie do: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astosowanie się do przepisów ustawy z 10 maja 2018 r. o ochronie danych osobowych (Dz.U. z 2019 poz.1781 ze zm.);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przestrzeganie postanowień odrębnie zawartej umowy w sprawie powierzenia przetwarzania danych osobowych;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poddania się kontroli świadczonych usług objętych umową na każdym etapie jej realizacji, kontrola może zostać dokonana przez Zamawiającego, Instytucję Zarządzającą Regionalnym Programem Operacyjnym Województwa Kujawsko – Pomorskiego bądź inne uprawnione podmioty (kontrole obejmują również sprawdzenie zgodności przetwarzania powierzonych danych osobowych zgodnie z ustawą o ochronie danych osobowych);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umożliwienie wglądu do dokumentów związanych z realizacją umowy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iCs/>
        <w:sz w:val="14"/>
        <w:szCs w:val="14"/>
      </w:rPr>
      <w:t>Projekt pn. „Nowe kwalifikacje i dodatkowe uprawnienia motorem rozwoju mieszkańców regionu” współfinasowany jest z Europejskiego Funduszu Społecznego w ramach Regionalnego Programu Operacyjnego Województwa Kujawsko-Pomorskiego na lat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4"/>
        <w:szCs w:val="16"/>
        <w:lang w:val="en-US" w:eastAsia="en-US"/>
      </w:rPr>
    </w:pPr>
    <w:r>
      <w:rPr>
        <w:lang w:val="en-US" w:eastAsia="en-US"/>
      </w:rPr>
      <w:drawing>
        <wp:inline distT="0" distB="0" distL="0" distR="0">
          <wp:extent cx="5742940" cy="824230"/>
          <wp:effectExtent l="0" t="0" r="0" b="0"/>
          <wp:docPr id="1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4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nitorpolski.gov.pl/mp/2017/704/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9:42:00Z</dcterms:created>
  <dc:creator>Z. Jankowski</dc:creator>
  <dc:description/>
  <cp:keywords/>
  <dc:language>en-US</dc:language>
  <cp:lastModifiedBy>Zamowienia Publiczne</cp:lastModifiedBy>
  <cp:lastPrinted>2021-05-20T13:17:00Z</cp:lastPrinted>
  <dcterms:modified xsi:type="dcterms:W3CDTF">2021-07-20T17:29:00Z</dcterms:modified>
  <cp:revision>4</cp:revision>
  <dc:subject/>
  <dc:title/>
</cp:coreProperties>
</file>