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 – II postępowanie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9.202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5: Kurs prawa jazdy kat. C + kwalifikacja wstępna przyspieszona w powiecie rypińsk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2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y, że jesteśmy / na czas realizacji zamówienia będziemy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ą placówka kształcenia ustawicznego /  niepubliczną placówką kształcenia ustawicznego / centrum kształcenia zawodowego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20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WZ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7:00Z</dcterms:created>
  <dc:creator>Zamowienia Publiczne</dc:creator>
  <dc:description/>
  <cp:keywords/>
  <dc:language>en-US</dc:language>
  <cp:lastModifiedBy>Zamowienia Publiczne</cp:lastModifiedBy>
  <dcterms:modified xsi:type="dcterms:W3CDTF">2021-08-19T11:15:00Z</dcterms:modified>
  <cp:revision>18</cp:revision>
  <dc:subject/>
  <dc:title/>
</cp:coreProperties>
</file>