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5</w:t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rypińsk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bookmarkStart w:id="0" w:name="_Hlk72678268"/>
      <w:bookmarkEnd w:id="0"/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z Zamawiającym. Uczestnicy muszą ukończyć kurs oraz podejść do egzaminu zewnętrznego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bookmarkStart w:id="1" w:name="_Hlk72678268"/>
      <w:bookmarkStart w:id="2" w:name="_Hlk72678268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Rypina</w:t>
      </w:r>
      <w:r>
        <w:rPr>
          <w:rFonts w:cs="Times New Roman" w:ascii="Times New Roman" w:hAnsi="Times New Roman"/>
        </w:rPr>
        <w:t xml:space="preserve"> i/lub powiatu rypińskiego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Rypin ul. Dworcowa 11, 87-500 Rypin (powiat rypiń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 Rypina i/lub powiatu rypiń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o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3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3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4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4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ateriały dydaktyczne – długopis z niebieskim wkładem, zeszyt 60-kartkowy w kratkę formatu A5 oraz tzw. pakiet kierowcy (podręcznik/i w wersji papierowej wraz z nośnikiem/ami danych zawierający/mi testy egzaminacyjne) odpowiednio dla kat. C oraz </w:t>
      </w:r>
      <w:bookmarkStart w:id="5" w:name="_Hlk79408835"/>
      <w:r>
        <w:rPr>
          <w:rFonts w:eastAsia="Times New Roman" w:cs="Times New Roman" w:ascii="Times New Roman" w:hAnsi="Times New Roman"/>
          <w:lang w:eastAsia="pl-PL"/>
        </w:rPr>
        <w:t xml:space="preserve">kwalifikacji wstępnej przyspieszonej </w:t>
      </w:r>
      <w:bookmarkEnd w:id="5"/>
      <w:r>
        <w:rPr>
          <w:rFonts w:eastAsia="Times New Roman" w:cs="Times New Roman" w:ascii="Times New Roman" w:hAnsi="Times New Roman"/>
          <w:lang w:eastAsia="pl-PL"/>
        </w:rPr>
        <w:t>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 kierowców na prawo jazdy kat. C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y za wydanie uregulowanych uprawnień wydawanych przez organy władzy publicznej, koszty związane z wydaniem odpowiedniego dokumentu pokryje Wykonawc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 i kwalifikacji wstępnej przyspieszonej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kursu w danej grupie tylko w formie e-learningu lub blended learningu i tylko w zakresie teoretycznym możliwe będzie po uzyskaniu każdorazowo zgody zamawiającego, pod warunkiem uzyskania zgody IZ RPO WK-P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obowiązuje się realizować program kursu w taki sposób, aby uczestnicy osiągnęli co najmniej 55% „zdawalności” ogólnej liczby uczestników na etapie egzaminu zewnętrznego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spółczynnik zdawalności mierzony/weryfikowany będzie narastająco. Współczyn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1 r. poz. 1212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21 r. poz. 919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37:00Z</dcterms:created>
  <dc:creator>Z. Jankowski</dc:creator>
  <dc:description/>
  <cp:keywords/>
  <dc:language>en-US</dc:language>
  <cp:lastModifiedBy>Zamowienia Publiczne</cp:lastModifiedBy>
  <cp:lastPrinted>2021-08-09T12:18:00Z</cp:lastPrinted>
  <dcterms:modified xsi:type="dcterms:W3CDTF">2021-08-24T14:02:00Z</dcterms:modified>
  <cp:revision>33</cp:revision>
  <dc:subject/>
  <dc:title/>
</cp:coreProperties>
</file>