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3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0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0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z Zamawiającym. Uczestnicy muszą ukończyć kurs oraz podejść do egzaminu zewnętrznego nie później niż do dnia 31 maja 2023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jęcia muszą się odbyć na terenie miasta Włocławka </w:t>
      </w:r>
      <w:r>
        <w:rPr>
          <w:rFonts w:cs="Times New Roman" w:ascii="Times New Roman" w:hAnsi="Times New Roman"/>
        </w:rPr>
        <w:t>i/lub powiatu włocławskiego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o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0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ateriały dydaktyczne – długopis z niebieskim wkładem, zeszyt 60-kartkowy w kratkę formatu A5 oraz tzw. pakiet kierowcy (podręcznik/i w wersji papierowej wraz z nośnikiem/ami danych zawierający/mi testy egzaminacyjne) odpowiednio dla kat. C oraz </w:t>
      </w:r>
      <w:bookmarkStart w:id="2" w:name="_Hlk79408835"/>
      <w:r>
        <w:rPr>
          <w:rFonts w:eastAsia="Times New Roman" w:cs="Times New Roman" w:ascii="Times New Roman" w:hAnsi="Times New Roman"/>
          <w:lang w:eastAsia="pl-PL"/>
        </w:rPr>
        <w:t xml:space="preserve">kwalifikacji wstępnej przyspieszonej </w:t>
      </w:r>
      <w:bookmarkEnd w:id="2"/>
      <w:r>
        <w:rPr>
          <w:rFonts w:eastAsia="Times New Roman" w:cs="Times New Roman" w:ascii="Times New Roman" w:hAnsi="Times New Roman"/>
          <w:lang w:eastAsia="pl-PL"/>
        </w:rPr>
        <w:t>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 kierowców na prawo jazdy kat. C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y za wydanie uregulowanych uprawnień wydawanych przez organy władzy publicznej, koszty związane z wydaniem odpowiedniego dokumentu pokryje Wykonawc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kursu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 i kwalifikacji wstępnej przyspieszonej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kursu w danej grupie tylko w formie e-learningu lub blended learningu i tylko w zakresie teoretycznym możliwe będzie po uzyskaniu każdorazowo zgody zamawiającego, pod warunkiem uzyskania zgody IZ RPO WK-P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obowiązuje się realizować program kursu w taki sposób, aby uczestnicy osiągnęli co najmniej 55% „zdawalności” ogólnej liczby uczestników na etapie egzaminu zewnętrznego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Współczynnik zdawalności mierzony/weryfikowany będzie narastająco. Współczyn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a z 5 stycznia 2011 r. o kierujących pojazdami (Dz.U. z 2021 r. poz. 1212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stawa z dnia 6 września 2001 r. o transporcie drogowym (Dz. U. z 2021 r. poz. 919 ze zm.). 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1 kwietnia 2010 r. w sprawie szkolenia kierowców wykonujących przewóz drogowy (Dz. U. z 2017 r., poz. 151)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8-24T14:02:00Z</dcterms:modified>
  <cp:revision>31</cp:revision>
  <dc:subject/>
  <dc:title/>
</cp:coreProperties>
</file>