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>Powiat Włocławski -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ganizacja i przeprowadzenie kursów oraz egzaminów końcowych w projekcie pn. „Nowe kwalifikacje i dodatkowe uprawnienia motorem rozwoju mieszkańców regionu” w podziale na 5 części – II postępowanie, Część nr ………………………….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9.2021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-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 Specyfikacji Warunków Zamówienia /SWZ/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2" w:name="_Hlk71711592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Rozdział 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kt 8.1.2. uprawnień do prowadzenia określonej działalności gospodarczej lub zawodowej, o ile wynika to z odrębnych przepisów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kt 8.1.3 dotyczącego sytuacji ekonomicznej lub finansowej ora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kt 8.1.4 dotyczącego zdolności technicznej lub zawodowej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  <w:bookmarkStart w:id="3" w:name="_Hlk71711592"/>
      <w:bookmarkStart w:id="4" w:name="_Hlk71711592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celu wykazania spełniania warunków udziału w postępowaniu, określonych przez zamawiającego w 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Rozdział 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kt 8.1.3 dotyczącego sytuacji ekonomicznej lub finansowej ora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kt 8.1.4 dotyczącego zdolności technicznej lub zawodowej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i przekazane Zamawiającemu wraz z dokumentem (-ami) potwierdzającymi prawo do reprezentacji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Wykonawcy przez osobę podpisującą ofertę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08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08-09T12:34:00Z</dcterms:modified>
  <cp:revision>5</cp:revision>
  <dc:subject/>
  <dc:title/>
</cp:coreProperties>
</file>