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rganizacja i przeprowadzenie kursów oraz egzaminów końcowych w projekcie pn. „Nowe kwalifikacje i dodatkowe uprawnienia motorem rozwoju mieszkańców regionu” - Kurs kwalifikowanej pierwszej pomocy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13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-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Specyfikacji Warunków Zamówienia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2" w:name="_Hlk71711592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Start w:id="3" w:name="_Hlk71711592"/>
      <w:bookmarkStart w:id="4" w:name="_Hlk71711592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firmy kwalifikowanym podpisem elektroniczn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6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8-26T08:45:00Z</dcterms:modified>
  <cp:revision>16</cp:revision>
  <dc:subject/>
  <dc:title/>
</cp:coreProperties>
</file>