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danie </w:t>
      </w:r>
      <w:r>
        <w:rPr>
          <w:b/>
          <w:bCs/>
          <w:sz w:val="24"/>
          <w:szCs w:val="24"/>
        </w:rPr>
        <w:t>nr 5</w:t>
        <w:tab/>
        <w:t>- Gmina Fabian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3810</wp:posOffset>
                </wp:positionV>
                <wp:extent cx="8753475" cy="5248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3400" cy="5248440"/>
                          <a:chOff x="0" y="0"/>
                          <a:chExt cx="8753400" cy="5248440"/>
                        </a:xfrm>
                      </wpg:grpSpPr>
                      <pic:pic xmlns:pic="http://schemas.openxmlformats.org/drawingml/2006/picture">
                        <pic:nvPicPr>
                          <pic:cNvPr id="0" name="Obraz 0" descr="5.bmp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53400" cy="524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4000" y="683280"/>
                            <a:ext cx="3219480" cy="9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ren zabudowany - 2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5120" y="693360"/>
                            <a:ext cx="103824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7612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4440" y="1207800"/>
                            <a:ext cx="314280" cy="356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312560"/>
                            <a:ext cx="314280" cy="356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3pt;width:689.25pt;height:413.25pt" coordorigin="23,-6" coordsize="13785,8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23;top:-6;width:13784;height:82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8;top:1070;width:5069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ren zabudowany - 2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58;top:1086;width:1636;height:810">
                  <v:rect id="shape_0" fillcolor="red" stroked="f" o:allowincell="f" style="position:absolute;left:5858;top:1086;width:1619;height:37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#0070c0" stroked="f" o:allowincell="f" style="position:absolute;left:5873;top:1521;width:1619;height:374;mso-wrap-style:none;v-text-anchor:middle">
                    <v:fill o:detectmouseclick="t" type="solid" color2="#ff8f3f"/>
                    <v:stroke color="#3465a4" joinstyle="round" endcap="flat"/>
                    <w10:wrap type="none"/>
                  </v:rect>
                </v:group>
                <v:oval id="shape_0" fillcolor="red" stroked="t" o:allowincell="f" style="position:absolute;left:3668;top:1896;width:494;height:56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98;top:2061;width:494;height:56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cp:keywords/>
  <dc:language>en-US</dc:language>
  <cp:lastModifiedBy>Marcin</cp:lastModifiedBy>
  <dcterms:modified xsi:type="dcterms:W3CDTF">2019-09-24T09:38:00Z</dcterms:modified>
  <cp:revision>3</cp:revision>
  <dc:subject/>
  <dc:title/>
</cp:coreProperties>
</file>