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224155</wp:posOffset>
                </wp:positionV>
                <wp:extent cx="8967470" cy="12686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0" cy="12686040"/>
                          <a:chOff x="0" y="0"/>
                          <a:chExt cx="8967600" cy="1268604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rejon smolnik.bmp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05080" y="0"/>
                            <a:ext cx="6662520" cy="78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7.bmp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480440"/>
                            <a:ext cx="5965200" cy="52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7.65pt;width:706.1pt;height:998.95pt" coordorigin="-31,353" coordsize="14122,19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3599;top:353;width:10491;height:1230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-31;top:12133;width:9393;height:81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Zadanie nr 1</w:t>
        <w:tab/>
        <w:t>-gmina Kowal, droga nr 2907C Mostki - Kow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5055</wp:posOffset>
                </wp:positionH>
                <wp:positionV relativeFrom="paragraph">
                  <wp:posOffset>303530</wp:posOffset>
                </wp:positionV>
                <wp:extent cx="82677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4.65pt;margin-top:23.9pt;width:65.05pt;height:1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2080</wp:posOffset>
                </wp:positionH>
                <wp:positionV relativeFrom="paragraph">
                  <wp:posOffset>203835</wp:posOffset>
                </wp:positionV>
                <wp:extent cx="323850" cy="4470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0.4pt;margin-top:16.05pt;width:25.45pt;height:35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odcinek w 2 standardzie utrzym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5055</wp:posOffset>
                </wp:positionH>
                <wp:positionV relativeFrom="paragraph">
                  <wp:posOffset>-635</wp:posOffset>
                </wp:positionV>
                <wp:extent cx="82677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84.65pt;margin-top:-0.05pt;width:65.05pt;height:14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0825</wp:posOffset>
                </wp:positionH>
                <wp:positionV relativeFrom="paragraph">
                  <wp:posOffset>256540</wp:posOffset>
                </wp:positionV>
                <wp:extent cx="323850" cy="4470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9.75pt;margin-top:20.2pt;width:25.45pt;height:35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odcinek w 3 standardzie utrzyma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tereny zabudowane - w 2 standardzie 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>utrzym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7030</wp:posOffset>
                </wp:positionH>
                <wp:positionV relativeFrom="paragraph">
                  <wp:posOffset>278765</wp:posOffset>
                </wp:positionV>
                <wp:extent cx="323850" cy="4470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8.9pt;margin-top:21.95pt;width:25.45pt;height:35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78765</wp:posOffset>
                </wp:positionV>
                <wp:extent cx="323850" cy="4470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2.65pt;margin-top:21.95pt;width:25.45pt;height:35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6838" w:h="23811"/>
      <w:pgMar w:left="1276" w:right="1388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Marcin</dc:creator>
  <dc:description/>
  <cp:keywords/>
  <dc:language>en-US</dc:language>
  <cp:lastModifiedBy>Marcin</cp:lastModifiedBy>
  <dcterms:modified xsi:type="dcterms:W3CDTF">2019-10-24T07:00:00Z</dcterms:modified>
  <cp:revision>8</cp:revision>
  <dc:subject/>
  <dc:title/>
</cp:coreProperties>
</file>