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pa sieci dróg powiatowych przewidzianych do zimowego utrzyma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danie nr 3</w:t>
        <w:tab/>
        <w:t>- Gmina Włocławek, Brześć Kuj., Lubraniec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1105</wp:posOffset>
                </wp:positionH>
                <wp:positionV relativeFrom="paragraph">
                  <wp:posOffset>3496310</wp:posOffset>
                </wp:positionV>
                <wp:extent cx="304800" cy="419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19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96.15pt;margin-top:275.3pt;width:23.95pt;height:32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705215" cy="9975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215" cy="997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0455</wp:posOffset>
                </wp:positionH>
                <wp:positionV relativeFrom="paragraph">
                  <wp:posOffset>82550</wp:posOffset>
                </wp:positionV>
                <wp:extent cx="304800" cy="419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1904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6.65pt;margin-top:6.5pt;width:23.95pt;height:32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2480</wp:posOffset>
                </wp:positionH>
                <wp:positionV relativeFrom="paragraph">
                  <wp:posOffset>310515</wp:posOffset>
                </wp:positionV>
                <wp:extent cx="826770" cy="190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904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f" o:allowincell="f" style="position:absolute;margin-left:62.4pt;margin-top:24.45pt;width:65.05pt;height:14.95pt;mso-wrap-style:none;v-text-anchor:middl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teren zabudowany - w 2 standardzie utrzym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2480</wp:posOffset>
                </wp:positionH>
                <wp:positionV relativeFrom="paragraph">
                  <wp:posOffset>320675</wp:posOffset>
                </wp:positionV>
                <wp:extent cx="826770" cy="190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904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0c0" stroked="f" o:allowincell="f" style="position:absolute;margin-left:62.4pt;margin-top:25.25pt;width:65.05pt;height:14.9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ogi w 2 standardzie utrzyma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>drogi w 3 standardzie utrzymania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6838" w:h="23811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43:00Z</dcterms:created>
  <dc:creator>Marcin</dc:creator>
  <dc:description/>
  <cp:keywords/>
  <dc:language>en-US</dc:language>
  <cp:lastModifiedBy>Marcin</cp:lastModifiedBy>
  <cp:lastPrinted>2016-10-27T07:38:00Z</cp:lastPrinted>
  <dcterms:modified xsi:type="dcterms:W3CDTF">2019-09-24T10:21:00Z</dcterms:modified>
  <cp:revision>6</cp:revision>
  <dc:subject/>
  <dc:title/>
</cp:coreProperties>
</file>