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pa sieci dróg powiatowych przewidzianych do zimowego utrzymania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Zadanie </w:t>
      </w:r>
      <w:r>
        <w:rPr>
          <w:b/>
          <w:bCs/>
          <w:sz w:val="24"/>
          <w:szCs w:val="24"/>
        </w:rPr>
        <w:t>nr 4</w:t>
        <w:tab/>
        <w:t>- Gmina Fabianki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-3810</wp:posOffset>
                </wp:positionV>
                <wp:extent cx="8753475" cy="52482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3400" cy="5248440"/>
                          <a:chOff x="0" y="0"/>
                          <a:chExt cx="8753400" cy="5248440"/>
                        </a:xfrm>
                      </wpg:grpSpPr>
                      <pic:pic xmlns:pic="http://schemas.openxmlformats.org/drawingml/2006/picture">
                        <pic:nvPicPr>
                          <pic:cNvPr id="0" name="Obraz 0" descr="5.bmp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8753400" cy="5248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734000" y="683280"/>
                            <a:ext cx="3219480" cy="98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 standard utrzyman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 standard utrzyman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eren zabudowany - 2 standard utrzyman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705120" y="693360"/>
                            <a:ext cx="1038240" cy="514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2888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276120"/>
                              <a:ext cx="1028880" cy="237960"/>
                            </a:xfrm>
                            <a:prstGeom prst="rect">
                              <a:avLst/>
                            </a:prstGeom>
                            <a:solidFill>
                              <a:srgbClr val="007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14440" y="1207800"/>
                            <a:ext cx="314280" cy="3564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8200" y="1312560"/>
                            <a:ext cx="314280" cy="3564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5pt;margin-top:-0.3pt;width:689.25pt;height:413.25pt" coordorigin="23,-6" coordsize="13785,826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az 0" stroked="f" o:allowincell="f" style="position:absolute;left:23;top:-6;width:13784;height:826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478;top:1070;width:5069;height:15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 standard utrzymani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 standard utrzymani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eren zabudowany - 2 standard utrzymani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5858;top:1086;width:1636;height:810">
                  <v:rect id="shape_0" fillcolor="red" stroked="f" o:allowincell="f" style="position:absolute;left:5858;top:1086;width:1619;height:374;mso-wrap-style:none;v-text-anchor:middle">
                    <v:fill o:detectmouseclick="t" type="solid" color2="aqua"/>
                    <v:stroke color="#3465a4" joinstyle="round" endcap="flat"/>
                    <w10:wrap type="none"/>
                  </v:rect>
                  <v:rect id="shape_0" fillcolor="#0070c0" stroked="f" o:allowincell="f" style="position:absolute;left:5873;top:1521;width:1619;height:374;mso-wrap-style:none;v-text-anchor:middle">
                    <v:fill o:detectmouseclick="t" type="solid" color2="#ff8f3f"/>
                    <v:stroke color="#3465a4" joinstyle="round" endcap="flat"/>
                    <w10:wrap type="none"/>
                  </v:rect>
                </v:group>
                <v:oval id="shape_0" fillcolor="red" stroked="t" o:allowincell="f" style="position:absolute;left:3668;top:1896;width:494;height:560;mso-wrap-style:none;v-text-anchor:middle">
                  <v:fill o:detectmouseclick="t" type="solid" color2="aqua"/>
                  <v:stroke color="red" weight="9360" joinstyle="miter" endcap="flat"/>
                  <w10:wrap type="none"/>
                </v:oval>
                <v:oval id="shape_0" fillcolor="red" stroked="t" o:allowincell="f" style="position:absolute;left:6398;top:2061;width:494;height:560;mso-wrap-style:none;v-text-anchor:middle">
                  <v:fill o:detectmouseclick="t" type="solid" color2="aqua"/>
                  <v:stroke color="red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7" w:right="141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uppressAutoHyphens w:val="false"/>
    </w:pPr>
    <w:rPr>
      <w:rFonts w:ascii="Tahoma" w:hAnsi="Tahoma" w:eastAsia="Calibri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7:44:00Z</dcterms:created>
  <dc:creator>Marcin</dc:creator>
  <dc:description/>
  <cp:keywords/>
  <dc:language>en-US</dc:language>
  <cp:lastModifiedBy>PZD</cp:lastModifiedBy>
  <dcterms:modified xsi:type="dcterms:W3CDTF">2021-10-13T07:44:00Z</dcterms:modified>
  <cp:revision>5</cp:revision>
  <dc:subject/>
  <dc:title/>
</cp:coreProperties>
</file>