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-4445</wp:posOffset>
            </wp:positionV>
            <wp:extent cx="11271250" cy="75031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16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532892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pa sieci dróg powiatowych przewidzianych do zimowego utrzy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Zadanie nr 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- gmina Brześć Kuj., Lubran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40pt;mso-wrap-distance-left:9.05pt;mso-wrap-distance-right:9.05pt;mso-wrap-distance-top:0pt;mso-wrap-distance-bottom:0pt;margin-top:0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pa sieci dróg powiatowych przewidzianych do zimowego utrzy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Zadanie nr 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- gmina Brześć Kuj., Lubran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2582545</wp:posOffset>
                </wp:positionV>
                <wp:extent cx="400050" cy="4146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15pt;margin-top:203.35pt;width:31.45pt;height:32.6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280</wp:posOffset>
                </wp:positionH>
                <wp:positionV relativeFrom="paragraph">
                  <wp:posOffset>2997200</wp:posOffset>
                </wp:positionV>
                <wp:extent cx="400050" cy="4146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4pt;margin-top:236pt;width:31.45pt;height:32.6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7595</wp:posOffset>
                </wp:positionH>
                <wp:positionV relativeFrom="paragraph">
                  <wp:posOffset>2571115</wp:posOffset>
                </wp:positionV>
                <wp:extent cx="1038225" cy="1255395"/>
                <wp:effectExtent l="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255320"/>
                          <a:chOff x="0" y="0"/>
                          <a:chExt cx="103824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824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8104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840600"/>
                            <a:ext cx="399960" cy="41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202.45pt;width:81.75pt;height:98.85pt" coordorigin="9697,4049" coordsize="1635,1977">
                <v:group id="shape_0" style="position:absolute;left:9697;top:4049;width:1635;height:1290">
                  <v:rect id="shape_0" fillcolor="yellow" stroked="f" o:allowincell="f" style="position:absolute;left:9697;top:4049;width:1619;height:374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red" stroked="f" o:allowincell="f" style="position:absolute;left:9697;top:4529;width:1619;height:37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#0070c0" stroked="f" o:allowincell="f" style="position:absolute;left:9711;top:4964;width:1619;height:374;mso-wrap-style:none;v-text-anchor:middle">
                    <v:fill o:detectmouseclick="t" type="solid" color2="#ff8f3f"/>
                    <v:stroke color="#3465a4" joinstyle="round" endcap="flat"/>
                    <w10:wrap type="none"/>
                  </v:rect>
                </v:group>
                <v:oval id="shape_0" fillcolor="red" stroked="t" o:allowincell="f" style="position:absolute;left:10538;top:5373;width:629;height:652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6705</wp:posOffset>
                </wp:positionH>
                <wp:positionV relativeFrom="paragraph">
                  <wp:posOffset>5092700</wp:posOffset>
                </wp:positionV>
                <wp:extent cx="304800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81080"/>
                          <a:chOff x="0" y="0"/>
                          <a:chExt cx="304920" cy="181080"/>
                        </a:xfrm>
                      </wpg:grpSpPr>
                      <wps:wsp>
                        <wps:cNvCnPr/>
                        <wps:spPr>
                          <a:xfrm>
                            <a:off x="304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108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15pt;margin-top:401pt;width:24pt;height:14.25pt" coordorigin="8483,8020" coordsize="480,28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63;top:8020;width:0;height:0" type="_x0000_t32">
                  <v:stroke color="red" weight="76320" joinstyle="miter" endcap="flat"/>
                  <v:fill o:detectmouseclick="t" on="false"/>
                  <w10:wrap type="none"/>
                </v:shape>
                <v:shape id="shape_0" stroked="t" o:allowincell="f" style="position:absolute;left:8483;top:8305;width:0;height:0" type="_x0000_t32">
                  <v:stroke color="red" weight="76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1390</wp:posOffset>
                </wp:positionH>
                <wp:positionV relativeFrom="paragraph">
                  <wp:posOffset>2578100</wp:posOffset>
                </wp:positionV>
                <wp:extent cx="3108960" cy="1332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eny zabudowane - 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pt;height:104.9pt;mso-wrap-distance-left:9.05pt;mso-wrap-distance-right:9.05pt;mso-wrap-distance-top:0pt;mso-wrap-distance-bottom:0pt;margin-top:203pt;mso-position-vertical-relative:text;margin-left:57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reny zabudowane - 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5:00Z</dcterms:created>
  <dc:creator>Marcin</dc:creator>
  <dc:description/>
  <cp:keywords/>
  <dc:language>en-US</dc:language>
  <cp:lastModifiedBy>PZD</cp:lastModifiedBy>
  <dcterms:modified xsi:type="dcterms:W3CDTF">2021-10-13T07:45:00Z</dcterms:modified>
  <cp:revision>4</cp:revision>
  <dc:subject/>
  <dc:title/>
</cp:coreProperties>
</file>