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bookmarkStart w:id="0" w:name="_Hlk84940195"/>
      <w:bookmarkEnd w:id="0"/>
      <w:r>
        <w:rPr>
          <w:b/>
          <w:bCs/>
          <w:sz w:val="28"/>
          <w:szCs w:val="28"/>
        </w:rPr>
        <w:t>OPIS PRZEDMIOTU ZAMÓWIENIA pn.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Zakup i dostawa </w:t>
      </w:r>
      <w:bookmarkStart w:id="1" w:name="_Hlk84939192"/>
      <w:r>
        <w:rPr>
          <w:b/>
          <w:bCs/>
          <w:sz w:val="28"/>
          <w:szCs w:val="28"/>
        </w:rPr>
        <w:t xml:space="preserve">cyfrowego aparatu mammograficznego </w:t>
      </w:r>
      <w:bookmarkEnd w:id="1"/>
      <w:r>
        <w:rPr>
          <w:b/>
          <w:bCs/>
          <w:sz w:val="28"/>
          <w:szCs w:val="28"/>
        </w:rPr>
        <w:t>na potrzeby Samodzielnego Publicznego Zespołu Przychodni Specjalistycznych we Włocławku”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84940195"/>
      <w:bookmarkStart w:id="3" w:name="_Hlk84940195"/>
      <w:bookmarkEnd w:id="3"/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bookmarkStart w:id="4" w:name="_Hlk84940223"/>
      <w:bookmarkEnd w:id="4"/>
      <w:r>
        <w:rPr>
          <w:b/>
          <w:sz w:val="28"/>
          <w:szCs w:val="28"/>
        </w:rPr>
        <w:t xml:space="preserve">Specyfikacja techniczna </w:t>
      </w:r>
      <w:r>
        <w:rPr>
          <w:b/>
          <w:bCs/>
          <w:sz w:val="28"/>
          <w:szCs w:val="28"/>
        </w:rPr>
        <w:t>cyfrowego aparatu mammograficzneg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_Hlk84940223"/>
      <w:bookmarkStart w:id="6" w:name="_Hlk84940223"/>
      <w:bookmarkEnd w:id="6"/>
    </w:p>
    <w:tbl>
      <w:tblPr>
        <w:tblW w:w="946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>
          <w:trHeight w:val="960" w:hRule="atLeast"/>
        </w:trPr>
        <w:tc>
          <w:tcPr>
            <w:tcW w:w="9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cs="Times New Roman"/>
                <w:b/>
                <w:b/>
                <w:bCs/>
                <w:kern w:val="2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pl-PL" w:bidi="ar-SA"/>
              </w:rPr>
              <w:t>Aparat mammograficzny z cyfrowym detektorem obrazu z tomosyntezą, w pełni cyfrowy, rok produkcji 2021, spełniający wszystkie wytyczne w zakresie dopuszczenia do stosowania na rynku polskim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uto" w:line="254" w:before="120" w:after="160"/>
              <w:textAlignment w:val="baseline"/>
              <w:rPr>
                <w:rFonts w:cs="Times New Roman"/>
                <w:b/>
                <w:b/>
                <w:bCs/>
                <w:kern w:val="2"/>
                <w:sz w:val="26"/>
                <w:szCs w:val="26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6"/>
                <w:szCs w:val="26"/>
                <w:lang w:eastAsia="en-US" w:bidi="ar-SA"/>
              </w:rPr>
              <w:t xml:space="preserve">   </w:t>
            </w:r>
            <w:r>
              <w:rPr>
                <w:rFonts w:cs="Times New Roman"/>
                <w:b/>
                <w:bCs/>
                <w:kern w:val="2"/>
                <w:sz w:val="26"/>
                <w:szCs w:val="26"/>
                <w:lang w:eastAsia="en-US" w:bidi="ar-SA"/>
              </w:rPr>
              <w:t>JEDNOSTKA GŁÓWNA</w:t>
            </w:r>
          </w:p>
        </w:tc>
      </w:tr>
      <w:tr>
        <w:trPr/>
        <w:tc>
          <w:tcPr>
            <w:tcW w:w="94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ind w:left="709" w:hanging="0"/>
              <w:textAlignment w:val="baseline"/>
              <w:rPr>
                <w:rFonts w:cs="Times New Roman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pl-PL" w:bidi="ar-SA"/>
              </w:rPr>
              <w:t>GENERATOR</w:t>
            </w:r>
            <w:r>
              <w:rPr>
                <w:rFonts w:cs="Times New Roman"/>
                <w:b/>
                <w:kern w:val="2"/>
                <w:sz w:val="20"/>
                <w:szCs w:val="20"/>
                <w:lang w:eastAsia="en-US" w:bidi="ar-SA"/>
              </w:rPr>
              <w:t xml:space="preserve"> WYSOKIEGO NAPIĘC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54" w:before="120" w:after="160"/>
              <w:jc w:val="center"/>
              <w:textAlignment w:val="baseline"/>
              <w:rPr>
                <w:rFonts w:ascii="Calibri" w:hAnsi="Calibri" w:cs="Times New Roman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cs="Times New Roman" w:ascii="Calibri" w:hAnsi="Calibri"/>
                <w:kern w:val="2"/>
                <w:sz w:val="20"/>
                <w:szCs w:val="20"/>
                <w:lang w:eastAsia="en-US" w:bidi="ar-SA"/>
              </w:rPr>
            </w:r>
          </w:p>
        </w:tc>
        <w:tc>
          <w:tcPr>
            <w:tcW w:w="8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Generator wysokoczęstotliwościowy; moc wyjściowa generatora min. 5 kW; zakres wysokiego napięcia min. 22-49 kv; dokładność regulacji napięcia, skok max co 1kV; maksymalna wartość obciążenia prądowo min. 500 mAs – czasowego; automatyczna kompensacja zmian napięcia zasilającego +/-10%; cyfrowe wyświetlanie parametrów ekspozycji tj. kV, mAs, rodzaj filtra, maksymalny prąd wymagany od małego ogniska min 40 mA do dużego ogniska min 100 mA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ind w:left="720" w:hanging="0"/>
              <w:textAlignment w:val="baseline"/>
              <w:rPr>
                <w:rFonts w:cs="Times New Roman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  <w:lang w:eastAsia="en-US" w:bidi="ar-SA"/>
              </w:rPr>
              <w:t xml:space="preserve">LAMPA </w:t>
            </w: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pl-PL" w:bidi="ar-SA"/>
              </w:rPr>
              <w:t>RENTGENOWS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54" w:before="120" w:after="160"/>
              <w:textAlignment w:val="baseline"/>
              <w:rPr>
                <w:rFonts w:ascii="Calibri" w:hAnsi="Calibri" w:cs="Times New Roman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cs="Times New Roman" w:ascii="Calibri" w:hAnsi="Calibri"/>
                <w:kern w:val="2"/>
                <w:sz w:val="20"/>
                <w:szCs w:val="20"/>
                <w:lang w:eastAsia="en-US" w:bidi="ar-SA"/>
              </w:rPr>
            </w:r>
          </w:p>
        </w:tc>
        <w:tc>
          <w:tcPr>
            <w:tcW w:w="8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Anoda wirująca, prędkość wirowania anody min. 5500 obr/min, pojemność cieplna anody min. 200 kHU, szybkość chłodzenia anody min. 40 kHU/min. wielkość minimalna małego ogniska 0,1 mierzona zgodnie z IEC 60336 metodą szczelinową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ind w:left="720" w:hanging="0"/>
              <w:textAlignment w:val="baseline"/>
              <w:rPr>
                <w:rFonts w:eastAsia="Times New Roman" w:cs="Times New Roman"/>
                <w:b/>
                <w:b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pl-PL" w:bidi="ar-SA"/>
              </w:rPr>
              <w:t>AUTOMATY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54" w:before="120" w:after="160"/>
              <w:textAlignment w:val="baseline"/>
              <w:rPr>
                <w:rFonts w:ascii="Calibri" w:hAnsi="Calibri" w:eastAsia="Times New Roman" w:cs="Times New Roman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libri" w:hAnsi="Calibri"/>
                <w:b/>
                <w:kern w:val="2"/>
                <w:sz w:val="20"/>
                <w:szCs w:val="20"/>
                <w:lang w:eastAsia="en-US" w:bidi="ar-SA"/>
              </w:rPr>
            </w:r>
          </w:p>
        </w:tc>
        <w:tc>
          <w:tcPr>
            <w:tcW w:w="8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Automatyka kontroli ekspozycji AEC, tryby pracy: w pełni automatyczny, ręczny wybór parametrów ekspozycji, automatyczna kontrola kompresji, automatyczne zwolnienie ucisku po ekspozycji, z możliwością wyłączenia tej funkcji przez użytkownika, kolimacja automatyczna i ręczna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ind w:left="720" w:hanging="0"/>
              <w:textAlignment w:val="baseline"/>
              <w:rPr>
                <w:rFonts w:eastAsia="Times New Roman" w:cs="Times New Roman"/>
                <w:b/>
                <w:b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pl-PL" w:bidi="ar-SA"/>
              </w:rPr>
              <w:t>STATYW MAMMOGRAFICZ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54" w:before="120" w:after="160"/>
              <w:textAlignment w:val="baseline"/>
              <w:rPr>
                <w:rFonts w:ascii="Calibri" w:hAnsi="Calibri" w:eastAsia="Times New Roman" w:cs="Times New Roman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libri" w:hAnsi="Calibri"/>
                <w:b/>
                <w:kern w:val="2"/>
                <w:sz w:val="20"/>
                <w:szCs w:val="20"/>
                <w:lang w:eastAsia="en-US" w:bidi="ar-SA"/>
              </w:rPr>
            </w:r>
          </w:p>
        </w:tc>
        <w:tc>
          <w:tcPr>
            <w:tcW w:w="8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Statyw wolnostojący, generator zabudowany w statyw mammografu, głowica o izocentrycznym ruchu, zmotoryzowany obrót głowicy w całym zakresie, automatyczny obrót ramienia do zaprogramowanych projekcji kątowych po naciśnięciu jednego przycisku lub po naciśnięciu jednego przycisku oraz klawisza bezpieczeństwa, zestaw do zdjęć powiększonych o współczynniku powiększenia min. 1.5), zestaw do zdjęć powiększonych montowany bez konieczności zdejmowania osłony detektora (osłona detektora na stałe zintegrowana z stolikiem detektora),sterowanie ruchem płytki uciskowej góra/dół oraz ruchem głowicy góra/dół ręcznie (przyciski i pokrętła) oraz przy pomocy przycisków nożnych (dwa zestawy przycisków nożnych po lewej i prawej stronie aparatu), automatyczne rozpoznawanie wielkości zainstalowanej płytki uciskowej i automatyczne dopasowywanie kolimacji do tej wielkości (autodetekcja), automatyczne (bez konieczności ingerencji osoby obsługującej) lub ręczne przesuwanie płytki uciskowej do formatu obrazowania min. 18 cm x 23 cm wzdłuż dłuższej krawędzi detektora w zależności od wybranej projekcji (w pozycji środkowej dla projekcji CC, w pozycji prawo/lewo dla projekcji MLO, pole obrazowania przesuwa się automatycznie wraz z przesuwem płytki uciskowej do formatu obrazowania min 18 x 23 cm, płytka uciskowa do formatu obrazowania min.18 cm x 23 cm z możliwością przesuwania części uciskającej wzdłuż dłuższej krawędzi detektora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ind w:left="720" w:hanging="0"/>
              <w:textAlignment w:val="baseline"/>
              <w:rPr>
                <w:rFonts w:eastAsia="Times New Roman" w:cs="Times New Roman"/>
                <w:b/>
                <w:b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pl-PL" w:bidi="ar-SA"/>
              </w:rPr>
              <w:t>DETEKTOR CYFR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54" w:before="120" w:after="160"/>
              <w:textAlignment w:val="baseline"/>
              <w:rPr>
                <w:rFonts w:ascii="Calibri" w:hAnsi="Calibri" w:eastAsia="Times New Roman" w:cs="Times New Roman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libri" w:hAnsi="Calibri"/>
                <w:b/>
                <w:kern w:val="2"/>
                <w:sz w:val="20"/>
                <w:szCs w:val="20"/>
                <w:lang w:eastAsia="en-US" w:bidi="ar-SA"/>
              </w:rPr>
            </w:r>
          </w:p>
        </w:tc>
        <w:tc>
          <w:tcPr>
            <w:tcW w:w="8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Detektor cyfrowy oparty na amorficznym półprzewodniku w technologii TFT, o wymiarach min. 23 cm x 29 cm oraz formatach obrazowania min. 18 cm x 23 cm, min. 23 cm x 29 cm, metoda konwersji promieniowania X na sygnał elektryczny bezpośrednia (bez warstwy scyntylacyjnej), matryca detektora promieniowania rentgenowskiego dla maksymalnego formatu obrazowania, kratka przeciw rozproszeniowa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ind w:left="720" w:hanging="0"/>
              <w:textAlignment w:val="baseline"/>
              <w:rPr>
                <w:rFonts w:eastAsia="Times New Roman" w:cs="Times New Roman"/>
                <w:b/>
                <w:b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pl-PL" w:bidi="ar-SA"/>
              </w:rPr>
              <w:t>FUNKCJA TOMOSYNTEZ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54" w:before="120" w:after="160"/>
              <w:textAlignment w:val="baseline"/>
              <w:rPr>
                <w:rFonts w:ascii="Calibri" w:hAnsi="Calibri" w:eastAsia="Times New Roman" w:cs="Times New Roman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libri" w:hAnsi="Calibri"/>
                <w:b/>
                <w:kern w:val="2"/>
                <w:sz w:val="20"/>
                <w:szCs w:val="20"/>
                <w:lang w:eastAsia="en-US" w:bidi="ar-SA"/>
              </w:rPr>
            </w:r>
          </w:p>
        </w:tc>
        <w:tc>
          <w:tcPr>
            <w:tcW w:w="8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Funkcjonalność tomosyntezy realizowana poprzez obrót lampy wokół badanej piersi po łuku oraz oprogramowanie wykonujące rekonstrukcję wolumetryczną 3D, możliwość ustawienia głowicy i wykonania badania 3D, nieruchoma osłona względem twarzy pacjentki podczas badań z tomosyntez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54" w:before="120" w:after="160"/>
              <w:textAlignment w:val="baseline"/>
              <w:rPr>
                <w:rFonts w:eastAsia="Times New Roman" w:cs="Times New Roman"/>
                <w:b/>
                <w:b/>
                <w:kern w:val="2"/>
                <w:sz w:val="26"/>
                <w:szCs w:val="26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6"/>
                <w:szCs w:val="26"/>
                <w:lang w:eastAsia="pl-PL" w:bidi="ar-SA"/>
              </w:rPr>
              <w:t>STACJA TECHNICZ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ind w:left="720" w:hanging="0"/>
              <w:textAlignment w:val="baseline"/>
              <w:rPr>
                <w:rFonts w:cs="Times New Roman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Komputer z systemem operacyjnym oraz oprogramowaniem, klawiatura obsługowa, mysz, pulpit ekspozycji, stacja akwizycyjna stale zintegrowana z podłożem, elektryczna regulacja wysokości stacji akwizycyjnej, UPS dedykowany przez producenta do podtrzymania zasilania stacji akwizycyjnej, system operacyjny, pamięć operacyjna RAM, monitor obsługowy dla technika LCD min. 20’’ i min. 2 Mpix. Skalibrowany w standardzie DICOM, Interfejs sieciowy z funkcjonalnością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DICOM Send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DICOM Storage Commitment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DICOM Basic Print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DICOM Storage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DICOM Modality Worklist.</w:t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Możliwość podejrzenia zdjęć archiwalnych, funkcje: powiększenia, pomiaru długości, dodania tekstu do obrazu, pomiar średniej wartości pikseli i odchylenia standardowego w ROI o dowolnych wymiarach, funkcja ręcznego wprowadzenia danych demograficznych pacjenta oraz pobrania tych informacji z systemu HIS/RIS i połączenia ich z obrazem cyfrowym (integracja z serwerem Dicom Worklist), nagrywarka umożliwiająca zapis obrazów na CD i DVD w formacie DICOM, szkolenie techników i lekarzy w zakresie obsługi aparatu, zestaw fantomów do kontroli jakości oraz dodatkowe szkolenie z obsługi fantomów i wykonywania testów.</w:t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54" w:before="120" w:after="160"/>
              <w:textAlignment w:val="baseline"/>
              <w:rPr>
                <w:rFonts w:eastAsia="Times New Roman" w:cs="Times New Roman"/>
                <w:b/>
                <w:b/>
                <w:kern w:val="2"/>
                <w:sz w:val="26"/>
                <w:szCs w:val="26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6"/>
                <w:szCs w:val="26"/>
                <w:lang w:eastAsia="pl-PL" w:bidi="ar-SA"/>
              </w:rPr>
              <w:t>STACJA LEKARSKA</w:t>
            </w:r>
          </w:p>
        </w:tc>
      </w:tr>
      <w:tr>
        <w:trPr>
          <w:trHeight w:val="7687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ind w:left="720" w:hanging="0"/>
              <w:textAlignment w:val="baseline"/>
              <w:rPr>
                <w:rFonts w:cs="Times New Roman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Stacja diagnostyczna w pełni kompatybilna z zaoferowanym mammografem i wszystkimi wymaganymi funkcjonalnościami, system operacyjny, pamięć operacyjna RAM 16 GB, pojemność dysku twardego SSD mni. 1TB w systemie RAID 1, dwa diagnostyczne monitory medyczne o minimalnych wymaganiach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54" w:before="120" w:after="16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monitory parowane min. 5MPix monochromatyczn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54" w:before="120" w:after="16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rozdzielczość min. 2048x2560 pix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54" w:before="120" w:after="16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przekątna min. 21”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54" w:before="120" w:after="16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kontrast min. 500:1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54" w:before="120" w:after="16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jasność maksymalna min. 500 cd/m2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54" w:before="120" w:after="160"/>
              <w:jc w:val="both"/>
              <w:textAlignment w:val="baseline"/>
              <w:rPr>
                <w:rFonts w:cs="Times New Roman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kąty widzenia min. 170º/170º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54" w:before="120" w:after="16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certyfikat CE.</w:t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Oprogramowanie realizujące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automatyczne umieszczanie na ekranie obrazu CC bok do boku oraz obrazu MLO piersi prawej po stronie lewej, a obrazu MLO piersi lewej po stronie prawej, wyświetlanie obrazu z uwzględnieniem symetrii ułożenia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prezentację obrazów w pełnej rozdzielczości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wyświetlanie zalecane przez EUREF – jednoczesną prezentację kompletu czterech obrazów mammograficznych jednej pacjentki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porównanie badania mammograficznego obecnego z wcześniejszym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54" w:before="80" w:after="160"/>
              <w:ind w:left="714" w:hanging="357"/>
              <w:jc w:val="both"/>
              <w:textAlignment w:val="baseline"/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możliwość wyświetlania i oceny badań tomosyntezy.</w:t>
            </w:r>
          </w:p>
          <w:p>
            <w:pPr>
              <w:pStyle w:val="Normal"/>
              <w:widowControl/>
              <w:spacing w:before="120" w:after="0"/>
              <w:jc w:val="both"/>
              <w:textAlignment w:val="baseline"/>
              <w:rPr>
                <w:rFonts w:eastAsia="Times New Roman" w:cs="Times New Roman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l-PL" w:bidi="ar-SA"/>
              </w:rPr>
              <w:t>Możliwość oznaczenia na stacji diagnostycznej obszaru zainteresowania wraz z adnotacją tekstową i przesłania obrazu wraz z zaznaczeniami do stacji akwizycyjnej, automatyczne wczytywanie badań archiwalnych z systemu PACS przed opisywaniem badań bieżących, interfejs sieciowy min. 1GB/sek. możliwość synchronicznego przeglądania warstw tomosyntezy piersi lewej i prawej, przeglądania obrazów 3D na stanowisku diagnostycznym w formie płaszczyzn z możliwością łączenia warstw. Możliwość zmiany grubości warstw przez radiologa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 pn.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Zakup i dostawa cyfrowego aparatu mammograficznego na potrzeby Samodzielnego Publicznego Zespołu Przychodni Specjalistycznych we Włocławku”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Specyfikacja techniczna </w:t>
      </w:r>
      <w:r>
        <w:rPr>
          <w:b/>
          <w:bCs/>
          <w:sz w:val="28"/>
          <w:szCs w:val="28"/>
        </w:rPr>
        <w:t>cyfrowego aparatu mammograficznego cd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701"/>
        <w:gridCol w:w="33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b/>
                <w:sz w:val="20"/>
                <w:szCs w:val="20"/>
              </w:rPr>
              <w:t>L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pis parame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y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Punktacj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parat mammograficzny z cyfrowym detektorem obrazu, w pełni cyfrowy (nie dopuszcza się aparatu ucyfrowionego zarówno CR i jak D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Urządzenie będące przedmiotem zamówienia musi spełniać wszystkie wytyczne w zakresie dopuszczenia do stosowania na ryn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GENERATO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WYSOKIEGO NAPIĘC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enerator wysokoczęstotliwośc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c wyjściowa generatora min. 5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kres wysokiego napi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22 - 49 kV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Bez punktacji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kładność regulacji napięcia, skok max co 1k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ksymalna wartość  obciążenia prądowo - czas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500 mA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matyczna kompensacja zmian napięcia zasilającego +/-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yfrowe wyświetlanie parametrów ekspozycji tj. kV, mAs, rodzaj filtra, materiał anody oraz siły ucisku i wysokości płytki ucisk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ksymalny prą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-małego ogniska min. 40 mA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-dużego ogniska min. 100 mA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AMPA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RENTGENOWSK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noda wirują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Lampa jedno- lub dwuką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ędkość wirowania an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5500 obr/mi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jemność cieplna an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in. 160 kHU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ybkość chłodzenia an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40 kHU/mi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≥ 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60 kHU/min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&lt; 60 kHU/min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ielkość nominalna małego ogniska mierzona zgodnie z  IEC 60336 metodą szczelin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x. 0.1 mm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ielkość nominalna dużego ogniska mierzona zgodnie z IEC 60336 metodą szczelin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x. 0.3 mm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Filtry dodatkowe - minimum d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AUTOMATYK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matyka kontroli ekspozycji A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Oferowana ilość regionów o największej gęstości na podstawie </w:t>
            </w:r>
            <w:r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  <w:t>skanu całego detektora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, z których system AEC dobiera parametry ekspozycji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in. 1 regio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 region – 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 regiony i więcej – 2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EC w miejscach wskazanych przez oper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magane tryby pracy: w pełni automatyczny, ręczny wybór parametrów eks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matyka doboru fil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Automatyczna kontrola kompresji, min. dwustopni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ęczna kontrola kompre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matyczne zwolnienie ucisku po ekspozycji, z możliwością wyłączenia tej funkcji przez użytk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limacja automatyczna i rę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TATYW MAMMOGRAFICZ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atyw wolnostoją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enerator zabudowany w statyw mammograf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łowica o izocentrycznym ruchu obrot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kres ruchu głowicy w pionie (mierzony do górnej powierzchni stolika mammograficzn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71 - 140 cm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motoryzowany obrót głowicy w całym zakre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kres obrotu głow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350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żliwość ustawienia głowicy i wykonania badania w pozycji -180°(detektor na górze, lampa na do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matyczny obrót ramienia do zaprogramowanych projekcji kątowych po naciśnięciu jednego przycisku lub po naciśnięciu jednego przycisku oraz klawisza bezpiecze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dległość ognisko - detektor obrazu (SI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65 cm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&gt; 68 cm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≤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68 cm – 0 pkt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Zestaw do zdjęć powiększonych o współczynniku powiększenia min. 1.5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1.5x – 0 pkt 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1.5x i 1.8x  – 1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 do zdjęć powiększonych montowany bez konieczności zdejmowania osłony detektora (osłona detektora na stałe zintegrowana z stolikiem detekto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rowanie ruchem płytki uciskowej góra/dół oraz ruchem głowicy góra/dół  ręcznie (przyciski i pokrętła) oraz przy pomocy przycisków nożnych (dwa zestawy przycisków nożnych po lewej i prawej stronie aparatu).  Możliwość dodatkowej korekty ucisku przy pomocy pokrętł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Komplet płytek uciskowych dla wszystkich formatów ekspozy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matyczne rozpoznawanie wielkości zainstalowanej płytki uciskowej i automatyczne dopasowywanie kolimacji do tej wielkości (autodetekc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łytka uciskowa do formatu obrazowania min.18 cm x 23 cm z możliwością przesuwania części uciskającej wzdłuż dłuższej krawędzi detek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matyczne (bez konieczności ingerencji osoby obsługującej) lub ręczne przesuwanie płytki uciskowej do formatu obrazowania min. 18 cm x 23 cm wzdłuż dłuższej krawędzi detektora  w zależności od wybranej projekcji (w pozycji środkowej dla projekcji CC, w pozycji prawo/lewo dla projekcji ML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rzesuw automatyczny – 2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rzesuw ręczny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le obrazowania przesuwa się automatycznie wraz z przesuwem płytki uciskowej do formatu obrazowania min 18 x 2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ozwiązanie wpływające na poprawę komfortu pacjentki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Płytka uciskowa małego i dużego formatu umożliwia dopasowanie się do piersi. Płytka podczas ucisku układa się pod skosem w stosunku do detektora w celu uciśnięcia część brodawkowej piersi. 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żliwość wyłączenia funkcji przez opera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słona twarzy pacjen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ETEKTOR CYFROW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Detektor cyfrowy oparty na amorficznym półprzewodniku w technologii TFT, o wymiarach  min. 23 cm x 29 cm oraz formatach obrazowania min. 18 cm x 23 cm, min. 23 cm x 29 c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etoda konwersji promieniowania X na sygnał elektryczny bezpośrednia (bez warstwy scyntylacyj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tryca detektora promieniowania rentgenowskiego dla maksymalnego formatu obraz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2500 x 3000 piksel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ozmiar piks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x. 80µm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≤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70 µm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&gt; 70 µm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Zakres dynamiki detek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14 bit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Kratka przeciwrozproszeniow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Automatyczne lub manualne wysuwanie kratki przeciwrozproszeniowej do zdjęć powiększ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Automatyczne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nualne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Czas pomiędzy ekspozycjami diagnostycznym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x.30 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Czas pomiędzy zakończeniem ekspozycji a wyświetleniem obrazu na monitorz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x. 15 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Informacje podczas ekspozycji zbierane z powierzchni detektora jednoczasowo, a nie na zasadzie skanowania detekto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FUNKCJA TOMOSYNTEZY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Funkcjonalność tomosyntezy realizowana poprzez obrót lampy wokół badanej piersi po łuku oraz oprogramowanie  wykonujące rekonstrukcję wolumetryczną 3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Czas wykonania skanu tomosyntezy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x. 10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&lt; 4 s – 10 pkt 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≥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4 s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Zakres kątowy skanu tomosynte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±7.5°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x. ±12,5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żliwość ustawienia głowicy i wykonania badania 3D i  pozycji -180°(detektor na górze, lampa na do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Wymagana ilość projekcji uzyskanych w badaniu tomosynte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1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Ruch lampy podczas tomosyntezy płynny lub sko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omosynteza bez łączenia piks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K – 5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Odległość między zrekonstruowanymi płaszczyznami w badaniu tomosynte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x. 1 mm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ieruchoma osłona względem twarzy pacjentki podczas badań z tomosyntezą (z fabrycznie montowanym uchwytem) dla wszystkich trybów tomosyntezy jeśli system posiada więcej niż jed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BIOPSJA – możliwość rozbudowy na dzień składania ofe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rzystawka do przeprowadzenia biopsji stereotaktycznej w pełni kompatybilna z oferowanym apara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iopsję wspomagana tomosyntezą (cel wybierany na podstawie warstw z tomosyntezy). Funkcja dostępna na dzień składania ofe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Waga przystaw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ax. 10 kg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Obrazowanie podczas biopsji z wykorzystaniem detektora cyfrowego zainstalowanego w mammograf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raz z rozbudową dostarczenie dedykowanego fotela do biop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raz z rozbudową dostarczenie systemu próżniowego do biopsji mammotom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FUNKCJA MAMMOGRAFII SPEKTRALNEJ – możliwość rozbudowy na dzień składania ofert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Obrazowanie mammografii spektralnej ze wzmocnieniem kontrast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Oprogramowanie do obliczania ilości niezbędnego środka kontrastowego odliczające czas od podania środka kontrastującego oraz informujące o właściwym momencie wykonania eks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Wraz z rozbudową dostarczanie wstrzykiwacza kontrastu dedykowanego przez producenta mammograf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TACJA AKWIZYCYJN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Komputer z systemem operacyjnym oraz oprogramowaniem, klawiatura obsługowa, mysz, pulpit eks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Stacja akwizycyjna stale zintegrowana z podłożem (nie dopuszcza się stacji jezd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ożliwość ekspozycji za pomocą przycisków ręcznych i przycisku noż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Elektryczna regulacja wysokości stacji akwizy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UPS dedykowany przez producenta do podtrzymania zasilania stacji akwizy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System operacyjny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amięć operacyjna 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16 GB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ojemność dysku tward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1 TB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Ilość zapisanych obrazów bez kompresji dla pełnego formatu detek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90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onitor obsługowy dla technika LCD min. 20’’ i min. 2 Mpix. Skalibrowany w standardzie DICO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Wyświetlenie zdjęcia podglądowego każdorazowo po wykonaniu projekcji mammograficznej z możliwością akceptacji bądź odrzu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ożliwość podejrzenia zdjęć archiw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anoszenie znaczników mammograficznych w postaci graficznej i literowej bezpośrednio z klawiatury obsłu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W przypadku pomyłki technika, możliwość edycji zdjęcia po wykonaniu ekspozycji (możliwość zmiany strony i projekcji) oraz możliwość przenoszenia zdjęć między pacjent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IE – 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Interfejs sieciowy z funkcjonalnością 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ICOM Send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ICOM Storage Commitment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ICOM Basic Print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ICOM Storag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ICOM Modality Worklist,</w:t>
            </w:r>
          </w:p>
          <w:p>
            <w:pPr>
              <w:pStyle w:val="Akapitzlist"/>
              <w:spacing w:lineRule="auto" w:line="240" w:before="120" w:after="12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Funkcje: powiększenia, pomiaru długości, dodania tekstu do obrazu, pomiar średniej wartości pikseli i odchylenia standardowego w ROI o dowolnych wymia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Funkcja ręcznego wprowadzenia danych demograficznych pacjenta oraz pobrania tych informacji z systemu HIS/RIS i połączenia ich z obrazem cyfrowym (integracja z serwerem Dicom Worklis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agrywarka umożliwiająca zapis obrazów na CD i DVD w formacie DI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rzezierna przesłona stanowiska operatora z materiału o ekwiwalencie co najmniej 0.5mm P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TANOWISKO OBRAZOWO-OPISOWE RADIOLOG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Stacja diagnostyczna w pełni kompatybilna z zaoferowanym mammografem i wszystkimi wymaganymi funkcjonalności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System ope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amięć operacyjna 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in. 16 GB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ojemność dysku twardego SSD, RAID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min. 2TB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UPS dobrany mocą do stacji opis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Dwa diagnostyczne monitory medyczne o minimalnych wymaganiach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- monitory parowane min. 5MPix monochromatyczne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- rozdzielczość min. 2048x2560 pix,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- przekątna min. 21”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- kontrast min. 500:1,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- jasność maksymalna min. 500 cd/m2,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- kąty widzenia min. 17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eastAsia="pl-PL"/>
              </w:rPr>
              <w:t>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/17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eastAsia="pl-PL"/>
              </w:rPr>
              <w:t>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,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- certyfikat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Zwalidowana przez producenta monitora karta grafiki, zapewniająca pracę w standardzie sygnału min. 10 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Oprogramowanie realizujące co najmniej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utomatyczne umieszczanie na ekranie obrazu CC bok do boku oraz obrazu MLO piersi prawej po stronie lewej, a obrazu MLO piersi lewej po stronie prawej,  wyświetlanie obrazu z uwzględnieniem symetrii ułożeni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ezentację obrazów w pełnej rozdzielczośc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świetlanie zalecane przez EUREF – jednoczesną prezentację kompletu czterech obrazów mammograficznych jednej pacjentk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równanie badania mammograficznego obecnego z wcześniejszy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ożliwość wyświetlania i oceny badań tomosyntezy</w:t>
            </w:r>
          </w:p>
          <w:p>
            <w:pPr>
              <w:pStyle w:val="Akapitzlist"/>
              <w:spacing w:lineRule="auto" w:line="240" w:before="120" w:after="12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Możliwość oznaczenia na stacji diagnostycznej obszaru zainteresowania wraz z adnotacją tekstową i przesłania obrazu wraz z zaznaczeniami do stacji akwizy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IE – 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Automatyczne wczytywanie badań archiwalnych z systemu PACS przed opisywaniem badań bieżąc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Przeglądania obrazów 3D na stanowisku diagnostycznym w formie płaszczyzn z możliwością łączenia warstw. Możliwość zmiany grubości warstw przez radiolog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Możliwość synchronicznego przeglądania warstw tomosyntezy piersi lewej i pra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Interfejs sieciowy min. 1GB/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NNE WYMAG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Instrukcja obsługi w języku polskim (dostarczyć wraz z aparat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Dokumenty, świadectwa dopuszczające aparat do stosowania na terenie Polski np. Certyfikat CE lub deklaracja zgod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TAK 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Szkolenie techników i lekarzy w zakresie obsługi apar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Zestaw fantomów do kontroli jakości. Dodatkowe szkolenie z obsługi fantomów i wykonywania testów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Gwarancja min. 24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Wykonanie projektu osłon sta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Wykonanie testów specjalistycznych i akcept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Integracja z istniejącym w pracowni systemem SUDON PACS/RIS (dodatkowa licenc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ezpłatne przeglądy aparatu w okresie trwania gwaran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warancja dostępności części zamiennych w okresie po sprzedaży urzą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in. 10 lat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Dostępność do autoryzowanego serwisu na terenie kraj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ykaz punktów serwisow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arta katalogowa producenta lub oświadczenia oficjalnego dystrybutora na terenie Polski potwierdzające oferowane parame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ez punk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Urządzenie zgodnie z wymaganiami zawartymi w rozporządzeniu Ministra Zdrowia z dnia 6 listopada 2013 r. w sprawie świadczeń gwarantowanych z zakresu programów zdrowotnych (t.j. Dz. U. 2020 poz. 22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ez punktacji</w:t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22784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8"/>
      <w:szCs w:val="18"/>
    </w:rPr>
  </w:style>
  <w:style w:type="character" w:styleId="WW8NumSt10z0">
    <w:name w:val="WW8NumSt10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Lucida San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52:00Z</dcterms:created>
  <dc:creator>R P</dc:creator>
  <dc:description/>
  <cp:keywords/>
  <dc:language>en-US</dc:language>
  <cp:lastModifiedBy>Zamowienia Publiczne</cp:lastModifiedBy>
  <cp:lastPrinted>2021-03-03T08:02:00Z</cp:lastPrinted>
  <dcterms:modified xsi:type="dcterms:W3CDTF">2021-10-14T09:27:00Z</dcterms:modified>
  <cp:revision>17</cp:revision>
  <dc:subject/>
  <dc:title/>
</cp:coreProperties>
</file>