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Małe przedsiębiorstwo: przedsiębiorstwo, które zatrudnia mniej niż 50 osób i którego roczny obrót lub roczna suma bilansowa nie przekracza 10 mln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jęcia zaczerpnięte z zaleceń Komisji Unii Europejskiej z dnia 6 maja 2003 r. dot. definicji mikroprzedsiębiorstw oraz małych i średnich przedsiębiorstw (Dz. U. L 124 z 20.5.2003, s. 36)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Zakup i dostawa</w:t>
      </w:r>
      <w:bookmarkStart w:id="2" w:name="_Hlk84931886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Start w:id="3" w:name="_Hlk84933150"/>
      <w:r>
        <w:rPr>
          <w:rFonts w:cs="Times New Roman" w:ascii="Times New Roman" w:hAnsi="Times New Roman"/>
          <w:b/>
          <w:bCs/>
          <w:sz w:val="24"/>
          <w:szCs w:val="24"/>
        </w:rPr>
        <w:t>cyfrowego aparatu mammograficznego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Samodzielnego Publicznego Zespołu Przychodni Specjalistycznych we Włocławku”, </w:t>
      </w:r>
      <w:r>
        <w:rPr>
          <w:rFonts w:cs="Times New Roman" w:ascii="Times New Roman" w:hAnsi="Times New Roman"/>
          <w:sz w:val="24"/>
          <w:szCs w:val="24"/>
        </w:rPr>
        <w:t>Nr zamówienia: ZP.272.1.18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u zamówienia w zakresie określonym w Specyfikacji Warunków Zamówienia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Oferujem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stawę fabrycznie nowego, rok produkcji 2021, cyfrowego aparatu mammograficznego </w:t>
      </w:r>
      <w:r>
        <w:rPr>
          <w:rFonts w:cs="Times New Roman" w:ascii="Times New Roman" w:hAnsi="Times New Roman"/>
          <w:sz w:val="24"/>
          <w:szCs w:val="24"/>
        </w:rPr>
        <w:t xml:space="preserve">marki ………….., model ……………………, producent ……………………..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Udzielamy </w:t>
      </w:r>
      <w:r>
        <w:rPr>
          <w:rFonts w:cs="Times New Roman" w:ascii="Times New Roman" w:hAnsi="Times New Roman"/>
          <w:b/>
          <w:bCs/>
          <w:sz w:val="24"/>
          <w:szCs w:val="24"/>
        </w:rPr>
        <w:t>24 / 36 miesiące/cy</w:t>
      </w:r>
      <w:r>
        <w:rPr>
          <w:rFonts w:cs="Times New Roman" w:ascii="Times New Roman" w:hAnsi="Times New Roman"/>
          <w:sz w:val="24"/>
          <w:szCs w:val="24"/>
        </w:rPr>
        <w:t xml:space="preserve"> * okresu gwarancji na przedmiot zamówienia licząc od daty podpisania protokołu odbi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Przedmiot zamówienia (cyfrowy aparat mammograficzny) w szczególności opisują następujące parametry techniczn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96"/>
        <w:gridCol w:w="1398"/>
        <w:gridCol w:w="2042"/>
        <w:gridCol w:w="148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 parametr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 wymagan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ametr oferowany (wypełnia wykonawca np. TAK, NIE, wartość gdy jest wymagana do oceny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unktacja</w:t>
            </w:r>
          </w:p>
        </w:tc>
      </w:tr>
      <w:tr>
        <w:trPr>
          <w:trHeight w:val="28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AMPA RENTGENOWSKA</w:t>
            </w:r>
          </w:p>
        </w:tc>
      </w:tr>
      <w:tr>
        <w:trPr>
          <w:trHeight w:val="110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ybkość chłodzenia anod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40 kHU/mi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 kHU/min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60 kHU/min – 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UTOMATYK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owana ilość regionów o największej gęstości na podstawie skanu całego detektora, z których system AEC dobiera parametry ekspozycj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1 regio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region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regiony i więcej – 2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TYW MAMMOGRAFICZN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ległość ognisko - detektor obrazu (SID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. 65 c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68 cm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8 cm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staw do zdjęć powiększonych o współczynniku powiększenia min. 1.5x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(poda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x – 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x i 1.8x  – 1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(bez konieczności ingerencji osoby obsługującej) lub ręczne przesuwanie płytki uciskowej do formatu obrazowania min. 18 cm x 23 cm wzdłuż dłuższej krawędzi detektora  w zależności od wybranej projekcji (w pozycji środkowej dla projekcji CC, w pozycji prawo/lewo dla projekcji MLO)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uw automatyczny – 2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uw ręczny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e wpływające na poprawę komfortu pacjentki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ytka uciskowa małego i dużego formatu umożliwia dopasowanie się do piersi. Płytka podczas ucisku układa się pod skosem w stosunku do detektora w celu uciśnięcia część brodawkowej piers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łączenia funkcji przez operatora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TEKTOR CYFROW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miar piksel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80 µm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≤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 µm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gt; 70 µm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lub manualne wysuwanie kratki przeciwrozproszeniowej do zdjęć powiększonych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nualn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KCJA TOMOSYNTEZ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as wykonania skanu tomosyntezy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x. 10 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&lt; 4 s – 10 pkt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s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ustawienia głowicy i wykonania badania 3D i  pozycji -180°(detektor na górze, lampa na dole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mosynteza bez łączenia piksel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5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UNKCJA MAMMOGRAFII SPEKTRALN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do obliczania ilości niezbędnego środka kontrastowego odliczające czas od podania środka kontrastującego oraz informujące o właściwym momencie wykonania ekspozycj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CJA AKWIZYCYJN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pomyłki technika, możliwość edycji zdjęcia po wykonaniu ekspozycji (możliwość zmiany strony i projekcji) oraz możliwość przenoszenia zdjęć między pacjentam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NOWISKO OBRAZOWO-OPISOWE RADIOLOG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oznaczenia na stacji diagnostycznej obszaru zainteresowania wraz z adnotacją tekstową i przesłania obrazu wraz z zaznaczeniami do stacji akwizycyjn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glądania obrazów 3D na stanowisku diagnostycznym w formie płaszczyzn z możliwością łączenia warstw. Możliwość zmiany grubości warstw przez radiologa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synchronicznego przeglądania warstw tomosyntezy piersi lewej i praw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TAK/NI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10 pk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– 0 pkt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amówienie wykonamy w terminie 40 dni od daty zawarcia umowy w sprawie zamówienia publi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Wykonawca zobowiązuje się wykonać przedmiot zamówienie siłami własnymi / przy udziale podwykonawców *: ………………………………………….    </w:t>
      </w:r>
      <w:r>
        <w:rPr>
          <w:rFonts w:cs="Times New Roman" w:ascii="Times New Roman" w:hAnsi="Times New Roman"/>
          <w:i/>
          <w:iCs/>
          <w:sz w:val="20"/>
          <w:szCs w:val="20"/>
        </w:rPr>
        <w:t>.(Nazwa i adres firm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4.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9:00Z</dcterms:created>
  <dc:creator>Zamowienia Publiczne</dc:creator>
  <dc:description/>
  <cp:keywords/>
  <dc:language>en-US</dc:language>
  <cp:lastModifiedBy>Zamowienia Publiczne</cp:lastModifiedBy>
  <dcterms:modified xsi:type="dcterms:W3CDTF">2021-10-14T09:07:00Z</dcterms:modified>
  <cp:revision>12</cp:revision>
  <dc:subject/>
  <dc:title/>
</cp:coreProperties>
</file>