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>Powiat Włocławski  - Starostwo Powiatowe we Włocław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mpleksowa dostawa energii elektrycznej (wraz z usługą dystrybucji) dla potrzeb jednostek organizacyjnych Powiatu Włocławskiego i Powiatowego Urzędu Pracy we Włocławku, Nr zamówienia: ZP.272.1.20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– Starostwo Powiatowe we Włocławku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2. uprawnień do prowadzenia określonej działalności gospodarczej lub zawodowej, o ile wynika to z odrębnych przepisów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celu wykazania spełniania warunków udziału w postępowaniu, określonych przez zamawiającego w 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,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…………………………………………………………………………………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(wskazać podmiot i 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8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1-11T19:27:00Z</dcterms:modified>
  <cp:revision>7</cp:revision>
  <dc:subject/>
  <dc:title/>
</cp:coreProperties>
</file>