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84938940"/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dostawa energii elektrycznej (wraz z usługą dystrybucji) dla potrzeb jednostek organizacyjnych Powiatu Włocławskiego i Powiatowego Urzędu Pracy we Włocławku, Nr zamówienia: ZP.272.1.20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84938991"/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4" w:name="_Hlk84938991"/>
      <w:bookmarkStart w:id="5" w:name="_Hlk84938991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3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1-12T10:30:00Z</dcterms:modified>
  <cp:revision>6</cp:revision>
  <dc:subject/>
  <dc:title/>
</cp:coreProperties>
</file>