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>Powiat Włocławski  - 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84938940"/>
      <w:r>
        <w:rPr>
          <w:rFonts w:cs="Times New Roman" w:ascii="Times New Roman" w:hAnsi="Times New Roman"/>
          <w:b/>
          <w:bCs/>
          <w:sz w:val="24"/>
          <w:szCs w:val="24"/>
        </w:rPr>
        <w:t>Wyżywi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catering) dla uczestników projektu </w:t>
      </w:r>
      <w:bookmarkStart w:id="3" w:name="_Hlk87779510"/>
      <w:r>
        <w:rPr>
          <w:rFonts w:cs="Times New Roman" w:ascii="Times New Roman" w:hAnsi="Times New Roman"/>
          <w:b/>
          <w:bCs/>
          <w:sz w:val="24"/>
          <w:szCs w:val="24"/>
        </w:rPr>
        <w:t>pn. ,,Nowe kwalifikacje i dodatkowe uprawnienia motorem rozwoju mieszkańców regionu” współfinansowanego z Regionalnego Programu Operacyjnego Województwa Kujawsko- Pomorskiego na lata 2014-2020- EFS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, Nr zamówienia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P.272.1.10.202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2"/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– Starostwo Powiatowe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nie podlegam wykluczeniu z postępowania na podstawie art. 108 ust. 1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4" w:name="_Hlk84938991"/>
      <w:bookmarkEnd w:id="4"/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 przez osobę podpisującą ofertę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5" w:name="_Hlk84938991"/>
      <w:bookmarkStart w:id="6" w:name="_Hlk84938991"/>
      <w:bookmarkEnd w:id="6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3:58:00Z</dcterms:created>
  <dc:creator>Zamowienia Publiczne</dc:creator>
  <dc:description/>
  <cp:keywords/>
  <dc:language>en-US</dc:language>
  <cp:lastModifiedBy>M. Krecicka</cp:lastModifiedBy>
  <cp:lastPrinted>2021-03-09T16:04:00Z</cp:lastPrinted>
  <dcterms:modified xsi:type="dcterms:W3CDTF">2021-11-24T20:27:00Z</dcterms:modified>
  <cp:revision>9</cp:revision>
  <dc:subject/>
  <dc:title/>
</cp:coreProperties>
</file>