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0" w:name="_Hlk66094614"/>
      <w:r>
        <w:rPr>
          <w:rFonts w:cs="Times New Roman" w:ascii="Times New Roman" w:hAnsi="Times New Roman"/>
          <w:b/>
          <w:bCs/>
          <w:sz w:val="24"/>
          <w:szCs w:val="24"/>
        </w:rPr>
        <w:t>Wyżywi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catering) dla uczestników projektu </w:t>
      </w:r>
      <w:bookmarkStart w:id="1" w:name="_Hlk87779510"/>
      <w:r>
        <w:rPr>
          <w:rFonts w:cs="Times New Roman" w:ascii="Times New Roman" w:hAnsi="Times New Roman"/>
          <w:b/>
          <w:bCs/>
          <w:sz w:val="24"/>
          <w:szCs w:val="24"/>
        </w:rPr>
        <w:t>pn. ,,Nowe kwalifikacje i dodatkowe uprawnienia motorem rozwoju mieszkańców regionu” współfinansowanego z Regionalnego Programu Operacyjnego Województwa Kujawsko- Pomorskiego na lata 2014-2020- EFS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color w:val="000000"/>
          <w:sz w:val="24"/>
          <w:szCs w:val="24"/>
        </w:rPr>
        <w:t>ZP.272.1.10.2021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Wyżywienie (catering) dla uczestników projektu pn. ,,Nowe kwalifikacje i dodatkowe uprawnienia motorem rozwoju mieszkańców regionu” współfinansowanego z Regionalnego Programu Operacyjnego Województwa Kujawsko- Pomorskiego na lata 2014-2020- EF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, tj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900 (słownie: pięć tysięcy dziewięćset) osobo-dni ZIMNEGO BUFETU oraz 36 350 osobo-dni (słownie: trzydzieści sześć tysięcy trzysta pięćdziesiąt) OBIA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osi: ………….………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podatek od towarów i usług (VAT),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g stawki: ……….%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j. …………………………………zł,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średniona cena jednostkowa brutto za dostarczenie wyżywienia dl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1 uczestnika kursu na 1 dzień kurs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nosi odpowiednio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bookmarkStart w:id="2" w:name="_Hlk8707595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 zapewnienie cateringu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rzerwa kawowa dla 1 uczestnika na 1 dzień kurs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nos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……………. </w:t>
      </w:r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bookmarkStart w:id="3" w:name="_Hlk8707598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a zapewnienie cateringu –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imny bufet dla 1 uczestnika na 1 dzień kurs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nos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……………. zł</w:t>
      </w:r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za zapewnienie cateringu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iad dla 1 uczestnika na 1 dzień kurs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wynosi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……………. zł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stwierdzenia przez Zamawiającego, przy dostawie/odbiorze, braków ilościowych i/lub jakościowych, </w:t>
      </w:r>
      <w:bookmarkStart w:id="4" w:name="_Hlk88346924"/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UJEMY się do dostarczenia zamówionego wyżywienia wolnego od wad jakościowych i uzupełnienia braków ilościowych w czasie do …… minut liczonych od godziny, do której winien być dostarczony. </w:t>
      </w:r>
    </w:p>
    <w:p>
      <w:pPr>
        <w:pStyle w:val="Normal"/>
        <w:ind w:left="35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bookmarkEnd w:id="4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[należy wpisać: 30 minut lub 45 minut lub 60 minut]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18"/>
          <w:szCs w:val="18"/>
          <w:lang w:eastAsia="pl-PL"/>
        </w:rPr>
      </w:pPr>
      <w:bookmarkStart w:id="5" w:name="_Hlk88347000"/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pl-PL"/>
        </w:rPr>
        <w:t>UWAGA! Informacja do oceny oferty – pozacenowe kryterium- Brak złożenia oświadczenia w tym zakresie, czyli niewpisanie ilości minut- oznacza, że Wykonawca deklaruje niepunktowaną możliwość, polegającą na tym, ze zobowiązuje się do dostarczenia zamówionego wyżywienia wolnego od wad jakościowych i uzupełnienia braków ilościowych w czasie do 60 minut liczonych od godziny, do której winien być dostarczony i oznacza przyznanie 0 pkt.</w:t>
      </w:r>
      <w:bookmarkEnd w:id="5"/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kawa w całości wykorzystywana do przygotowania wyżywienia podczas kursów będzie posiadała certyfikat FairTrade lub inny równoważny certyfikat potwierdzający spełnianie przez ten produkt kryteriów „Sprawiedliwego Handlu” (Fair Trade) - TAK/NIE*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6" w:name="_Hlk88346855"/>
      <w:bookmarkEnd w:id="6"/>
      <w:r>
        <w:rPr>
          <w:rFonts w:cs="Times New Roman" w:ascii="Times New Roman" w:hAnsi="Times New Roman"/>
          <w:color w:val="000000"/>
          <w:sz w:val="18"/>
          <w:szCs w:val="18"/>
        </w:rPr>
        <w:t>UWAGA! Informacja do oceny oferty – pozacenowe kryterium- Brak złożenia oświadczenia w tym zakresie, czyli niezaznaczenie żadnej z możliwości - oznacza, że Wykonawca deklaruje niepunktowaną możliwość, polegającą na tym, ze kawa wykorzystywana do przygotowania wyżywienia podczas kursów nie będzie posiadała certyfikatu  potwierdzający spełnianie przez ten produkt kryteriów „Sprawiedliwego Handlu”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_Hlk88346855"/>
      <w:bookmarkStart w:id="8" w:name="_Hlk88346855"/>
      <w:bookmarkEnd w:id="8"/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120"/>
        <w:ind w:left="0" w:hanging="0"/>
        <w:jc w:val="both"/>
        <w:rPr>
          <w:rFonts w:eastAsia="Calibri"/>
        </w:rPr>
      </w:pPr>
      <w:r>
        <w:rPr/>
        <w:t xml:space="preserve">Wykonawca zobowiązuje się wykonać przedmiot zamówienie siłami własnymi / przy udziale podwykonawców *: ………………………………………….    </w:t>
      </w:r>
      <w:r>
        <w:rPr>
          <w:i/>
          <w:iCs/>
          <w:sz w:val="20"/>
          <w:szCs w:val="20"/>
        </w:rPr>
        <w:t>.(Nazwa i adres fir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3.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9" w:name="_Hlk88512150"/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10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1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zaznaczyć 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cs="Times New Roman"/>
      <w:b w:val="false"/>
      <w:i w:val="false"/>
      <w:i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3:59:00Z</dcterms:created>
  <dc:creator>Zamowienia Publiczne</dc:creator>
  <dc:description/>
  <cp:keywords/>
  <dc:language>en-US</dc:language>
  <cp:lastModifiedBy>Zamowienia Publiczne</cp:lastModifiedBy>
  <dcterms:modified xsi:type="dcterms:W3CDTF">2021-11-25T14:32:00Z</dcterms:modified>
  <cp:revision>171</cp:revision>
  <dc:subject/>
  <dc:title/>
</cp:coreProperties>
</file>