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. dostawy wyposażenia do pracowni logistycznej</w:t>
        <w:br/>
        <w:t>na potrzeby projektu pn. „Energia kwalifikacji – Energia rozwoju” w ramach Regionalnego Programu Operacyjnego Województwa Kujawsko-Pomorskiego na lata 2014-2020, Osi priorytetowej 10. Innowacyjna edukacja, Działania 10.2 Kształcenie ogólne i zawodowe, Poddziałania 10.2.3 Kształcenie zawodow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7"/>
        <w:gridCol w:w="1559"/>
      </w:tblGrid>
      <w:tr>
        <w:trPr>
          <w:trHeight w:val="6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>
          <w:trHeight w:val="42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rogramowanie magazynowe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chy programu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magazynowy służący do zarządzania magazynem towarów (ilościowo i wartościowo) oraz organizowaniem i realizacją procesów produkcji, a także przetwarzaniem półproduktów w celu wytworzenia gotowego produktu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terminowa licencja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aktualizacji programu w wersji elektronicznej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półpracujący z czytnikami kodów kreskowych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zintegrowania oprogramowania z produkcją wyrobów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magazynowe musi współpracować z zainstalowanym i wykazanym w ofercie systemem operacyjnym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ja na 10 stanowisk (nie mogą to być licencje sieciowe, tylko tzw. jednostanowiskowe)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onalność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powinien umożliwiać tworzenie następujących dokumentów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Z (przyjęcie magazynowe z zewnątrz) – wprowadzanie towaru do magazynu na podstawie dokumentów zakupu – np. faktury vat zakupu (również w walutach ob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 (wydanie magazynowe na zewnątrz) – wydawanie towaru klientow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W (rozchód wewnętrzny) – wydawanie w koszty np. na produkcję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W (przychód wewnętrzny) – przyjęcie towaru np. z produkcj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M– (wydanie międzymagazynowe) oraz MM+ (przyjęcie międzymagazynowe) – przenoszenie towarów pomiędzy magazynami – utworzenie MM- w jednym magazynie tworzy automatycznie MM+ w drugim magazynie lub odwrotnie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kusze korekt (do inwentaryzacji) – korygowanie stanów magazynowych w wyniku zdarzeń losowy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y korygujące stan i wartość magazynu (w tym korekty do korekt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zynowych zdefiniowanych przez użytkownik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pisywania dokumentów niekoniecznie w chronologicznej kolejności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anulowania dokumentów i wycofania anulowania w dowolnym czasie;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powinno obsługiwać  wiele magazynów, towarów, kontrahentów oraz umożliwić ich podział na grupy w celu szybkiego wyszukiwani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y magazynowe z precyzją do co najmniej 8 miejsc po przecinku, ceny jednostkowe do co najmniej 4 miejsc po przecink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scalania dokumentów magazynowych (np. kilka WZ w jeden dokument) oraz zmiana typu dokumentu po jego wytworzeni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ustalania stanów alarmowych wg zadanego kryterium dla wszystkich towarów lub w obrębie wybranej grupy towarowej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ługa numerów seryjnych lub numerów partii produktów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ja historii rotacji towaru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zaimportowania towarów i stanów początkowych z innego oprogramowania z wykorzystaniem plików csv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ługa dokumentów walutowych w magazynie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igurowalna wycena zapasów: LIFO (najpierw wydawane są towary z najmłodszej dostawy) i FIFO (najpierw wydawane są towary z najmłodszej dostawy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icencji</w:t>
            </w:r>
          </w:p>
        </w:tc>
      </w:tr>
      <w:tr>
        <w:trPr>
          <w:trHeight w:val="1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zory towarów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staw z ładunkami okrągłymi i pasami mocującymi. Wszystkie elementy składowe zestawu powinny być wykonane z drewna litego oraz materiałów drewnopochod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staw powinien zawierać 64 elemen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zestawów</w:t>
            </w:r>
          </w:p>
        </w:tc>
      </w:tr>
      <w:tr>
        <w:trPr>
          <w:trHeight w:val="28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zory opakowań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staw składający się z 3 plansz dydaktycznych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oszczony schemat drogi życia opakowania (1 szt.)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a i ich funkcje (1 szt.)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syfikacja opakowań (1 szt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miar nie mniejszy niż 70 x 100 cm, kolorowe, w języku polskim, obustronnie laminowane, brzegi (góra i dół) wykończone aluminiowym obrzeżem, oczko/zawieszka do zawieszenia, suchościeralne (można na nich pisać pisakami do białych tablic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zestawów</w:t>
            </w:r>
          </w:p>
        </w:tc>
      </w:tr>
      <w:tr>
        <w:trPr>
          <w:trHeight w:val="41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karka etyki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s drukowania: Bezpośredni termi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dzielczość wydruku: min. 600 x 300 d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ybkość druku: min. 48 etykiet na minut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wadnica etykiet: 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yb oczekiwania: 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fejs sieciowy: Za pośrednictwem kompute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zba drukowanych wierszy: Bez ogranicze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erokość etykiet: min 58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tępne szablony etykiet: 100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dy kreskowe: 20 typ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druk zdjęć i obrazów: 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żliwość projektowania etykiet: 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silacz: Tak, w zesta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zt.</w:t>
            </w:r>
          </w:p>
        </w:tc>
      </w:tr>
      <w:tr>
        <w:trPr>
          <w:trHeight w:val="1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tykiety termiczne biał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iar: 50 x 3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na rolce: 1000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eja średnica: fi 4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kleju: kauczu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szt./rolek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ele sprzętów i urządzeń składowania – zestaw zawier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rcedes Benz sprinter dhl z podnośnikiem, 1 szt. 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 pojazdu w skali. Powinien posiadać otwierane drzwi kabiny kierowcy. Otwierane tylne i boczne drzwi przestrzeni ładunkowej. Rozkładane schodki do przestrzeni ładunkowej. Uchwyt umożliwiający wygodne sterowanie podnośnikiem.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nośnik posiada regulowaną wysokość i rozstaw wideł. Dodatkowe wyposażenie dwie palety.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rzywo sztuczne  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45,5 x 17 x 22 cm (+/- 10%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N tga z naczepą i ładowarką , 1 szt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 pojazdu w skali. Ciężarówka MAN TGA z naczepą  i mini ładowarką  powinna posiadać gumowe, miękkie koła z profilowanym bieżnikiem, trzyosiowe zawieszenie, odchylaną kabinę kierowcy, odczepianą naczepę niskopodwoziową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uszczane podpory naczepy oraz opuszczane najazdy. Dodatkowe funkcje ładowarki podnoszone przednie ramię z ruchomą łyżką, z tyłu składane i ruchome ramię z łyżką do kopania, opuszczane podnośniki robocze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rzywo sztuczne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la 1:1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rcedes Benz arocs z wysuwanym kontenerem, 1 szt.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 pojazdu w skali. Mercedes Arocs z wysuwanym kontenerem powinien posiadać gumowy, miękki, profilowany bieżnik, przeszkloną kabinę kierowcy z otwieranymi drzwiami, trzyosiowe zawieszenie oraz wysuwany kontener z otwieranymi drzwiami. Tworzywo sztuczn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ala 1:16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53 X 18,5 X 22,5 cm (+/-10%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ózek widłowy, 1 szt.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 pojazdu w skali. Wózek widłowy powinien posiadać system podnoszenia i przechylania wideł, skrętną tylną oś, dwie palety w zestawie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rzywo sztuczne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27x9x22 cm (+/-10%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cesoria magazynowe, 1 szt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cesoria magazynowe w skali. Powinny składać się z 10 europalet,  dwóch skrzyń siatkowych, dwóch skrzyń z otwieranym wieczkiem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rzywo sztuczne 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miary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rzynia siatkowa - 8,5 x 5,5 x 6 cm (+/-10%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rzynia z otwieranym wieczkiem - - 8,5 x 5,5 x 6cm (+/-10%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leta - 8,5 x 5,5 x 1,2cm  (+/-10%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cesoria logistyczne z figurką, 1 szt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cesoria logistyczne z figurką w skali. Zestaw powinien składać się z 5 euro palet, 2 koszy, figurki przedstawiającą mężczyznę ubranego uniform magazyniera. Figurka powinna posiada ruchome kończyny w kolanach, biodrach, łokciach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kach i szyi. Wózek widłowy powinien mieć obrotowy uchwyt umożliwiający sterowanie i regulowaną wysokość wideł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sokość figurki - 10,7cm,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aleta 8,5 x 5,5 x 1,2cm, (+/-10%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rzynia z otwieranym wiekiem - 8,5 x 5,5 x 6cm, (+/-10%)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zynia  siatkowa - 8,5 x 5,5 x 6cm (+/-1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zestawy</w:t>
            </w:r>
          </w:p>
        </w:tc>
      </w:tr>
      <w:tr>
        <w:trPr>
          <w:trHeight w:val="47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odele sprzętu do pakowania i zabezpieczenia ładunków – zestaw składa się z 4 rodzajów kartonów, w tym: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on klapowy 3-warstwowy 250x150x150 mm w ilości 40 sz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rton wykonany z wysokiej jakości tektury,  przeznaczony do transportu i przechowywania różnego rodzaju towarów, dostarczony w postaci złożonej 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on klapowy 3-warstwowy 250x250x200 mm w ilości 40 sz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rton wykonany z wysokiej jakości tektury,  przeznaczony do transportu i przechowywania różnego rodzaju towarów, dostarczony w postaci złożonej,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ton klapowy 5-warstwowy 400x300x300 mm w ilości 16 szt.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rton wykonany z wysokiej jakości tektury,  przeznaczony do transportu i przechowywania różnego rodzaju towarów, dostarczony w postaci złożonej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ton klapowy 3-warstwowy 600x400x600 mm w ilości 12 sz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on wykonany z wysokiej jakości tektury,  przeznaczony do transportu i przechowywania różnego rodzaju towarów, dostarczony w postaci złożo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zestawy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óbki materiałów – zestaw zawier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uki dokumentów związanych z gospodarką materiałową (każdy rodzaj po 5 szt.):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Z – format 1/3 A4, papier samokopiujący, bloczek 80 kartek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 – format 1/3 A4, papier samokopiujący, bloczek 80 kartek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 – format 1/3 A4, papier samokopiujący, bloczek 80 kartek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W – format 1/3 A4, papier samokopiujący, bloczek 80 kartek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W – format 1/3 A4, papier samokopiujący, bloczek 80 kartek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M – format 1/3 A4, papier samokopiujący, bloczek 80 kartek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ki związane ze środkami transportu i czasem pracy kierowców (każdy rodzaj po 5 szt.)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ążka kontrolna czasu pracy kierowcy - 52 strony, druk offsetowy, strony nienumerowane, oprawa zeszytowa, format A5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przewozowy - format A4, liczba kartek: 100 szt., papier samokopiujący, klejenie: od góry po krótszym boku, komplet: 100 kartek w 3 kolorach w 1 bloku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ecenie wyjazdu służbowego - format: A5, papier offsetowy, oprawa: bloczek 40 kartek, druk dwustronny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drogowa SM 101 - format: A5, papieru offsetowy, oprawa: bloczek 80 kartek, druk dwustronny,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a drogowa SM 102 - format: A4, papier offsetowy, oprawa: bloczek 80 kartek, druk dwustronn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zestawów</w:t>
            </w:r>
          </w:p>
        </w:tc>
      </w:tr>
      <w:tr>
        <w:trPr>
          <w:trHeight w:val="28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tykiety logistyczne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tykiety papierowe  o wymiarach 80x80mm z klejem permanentnym, zabezpieczone lakierem UV, wykonane w postaci rolek. 6 wzorów w łącznej ilości 50 szt., w tym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 rzucać” – 10 szt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waga szkło” – 8 szt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e piętrować” – 8 szt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kumenty w środku” – 8 szt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óra” – 8 szt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ronić przed wilgocią” – 8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szt.</w:t>
            </w:r>
          </w:p>
        </w:tc>
      </w:tr>
      <w:tr>
        <w:trPr>
          <w:trHeight w:val="5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kieta terminali – zestaw zawiera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udowa ST44-1240 PKP CARGO – 1 szt.</w:t>
              <w:tab/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kala 1:87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ługość min. 218m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na z metalu z plastikowymi elementam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staw startowy SM42 z wagonami piętrowymi – 1 szt.</w:t>
              <w:tab/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kala 1:87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komotywa spalinowa wraz z 2 wagonami piętrowymi PKP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 zestawie tory na nasypie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ny z metalu z elementami plastikowymi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k kontenerowiec Colombo Express</w:t>
              <w:tab/>
              <w:t>- 1 szt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kala 1:700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ługość min. 479 m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 zestawie min. 23 bloki konteneró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el do samodzielnego złożenia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del Boeing 737-800 Ryanair – 1 szt.</w:t>
              <w:tab/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kala 1:10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ługość: min. 40 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iętość skrzydeł: min. 34 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rdzo dobrej jakości tworzy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zestaw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5763895" cy="60896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50:00Z</dcterms:created>
  <dc:creator>Emilia Kordylewska</dc:creator>
  <dc:description/>
  <cp:keywords/>
  <dc:language>en-US</dc:language>
  <cp:lastModifiedBy>M. Krecicka</cp:lastModifiedBy>
  <cp:lastPrinted>2021-11-03T10:26:00Z</cp:lastPrinted>
  <dcterms:modified xsi:type="dcterms:W3CDTF">2021-12-01T14:17:00Z</dcterms:modified>
  <cp:revision>4</cp:revision>
  <dc:subject/>
  <dc:title/>
</cp:coreProperties>
</file>