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zedmiot zamówienia: Bieżąca dostawa materiałów eksploatacyjnych dla potrzeb Starostwa Powiatowego we Włocławku, przez okres od daty zawarcia umowy do dnia 31 grudnia 2022 r., zgodnie z następującą specyfikacją: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932"/>
        <w:gridCol w:w="1494"/>
        <w:gridCol w:w="769"/>
        <w:gridCol w:w="1772"/>
        <w:gridCol w:w="2104"/>
        <w:gridCol w:w="2126"/>
      </w:tblGrid>
      <w:tr>
        <w:trPr>
          <w:trHeight w:val="5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urządzenia, materiału ,symbo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materiału eksploatacyjnego (Kryterium  Jakość produktu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jedn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ewidywana ilość sztuk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szt. nett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artość zamówienia netto</w:t>
            </w:r>
          </w:p>
        </w:tc>
      </w:tr>
      <w:tr>
        <w:trPr>
          <w:trHeight w:val="4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I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br/>
              <w:t>VII</w:t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512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2C2C2C"/>
                <w:sz w:val="20"/>
                <w:szCs w:val="20"/>
              </w:rPr>
              <w:t>Bęben Minolta DR-114 / 402102970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020 / HP 12A (Q2612A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P1102 / HP 85A (CE285A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1320 / HP 49X (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Q5949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HP HP LaserJet MFP M443nd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 LaserJet 4250n / HP 42A Q5942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Nashuatec MP 2000 / 84201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226  A3VW050 (2x black) TN-11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-Minolta bizhub 185 A1UC050 (2x black) TN-11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HP HP LaserJet MFP M436nda bęben CF257A (black) nr 57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Brother tusz LC-3619XLBK (black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C (cyan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HP LaserJet MFP M436nda/CF256X    56X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Develop Ineo 363 / TN-41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shd w:fill="FFFFFF" w:val="clear"/>
              </w:rPr>
              <w:t>Konica Minolta 554e/TN513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1d / 4491760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oner Oki B432d / 4580711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ęben Oki 431d /b432d  4457430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2 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oner HPLJ P1606 dn / HP 78A (CE278A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5AE (black) 970X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6AE (cyan) 971X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7AE (magenta) 971X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5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usz HP Officejet Pro X476dw / CN628AE (yelow) 971X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HP PageWide Pro 477dw MFP 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black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cyan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 xml:space="preserve">973X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magenta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PageWide Pro 477dw MFP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5F5F5" w:val="clear"/>
              </w:rPr>
              <w:t>973X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(yelow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amsung M2875 / MLT-D116l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sung M2875 /MLT-R11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sz HP DeskJet 2545 Adwentage - czarny /HP 650 CZ101A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Tusz HP DeskJet 2545 Adwentage - kolor / HP 650 CZ102AE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364e/TN32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yocera M2135dn / TK-11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M (magenta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rother tusz LC-3619XLY (yellow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Konica Minolta  bizhub C3100P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NP50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Y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5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C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onica Minolta bizhub C3100P TNP50M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/LC129 XL-B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Y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other MFC-J6920DW LC125XL-C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N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Y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C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TN512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ica Minolta C454e /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R512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Y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onica Minolta C454e/DR512C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K) – BLACK (K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C) – CYAN (C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Y) – YELLOW (Y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mage UNIT Bizhub C3100 (IUP23M) – MAGENTA(M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K) -blac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C) -Cyan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Y)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Yellow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oner do Konica Minolta bizhub c3350i (TNP79M) -Magent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imageRuner 2630 (C-EXV 59) black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black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yellow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Cyan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mageRuner Adwance 3725 (C-EXV 49) - Magenta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IPF825 Wkład czarny CANON PFI-703BK (700 ml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czarny matowy CANON PFI-703MBK (700 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błękitny CANON PFI-703C (700 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purpurowy CANON PFI-703M (700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9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IPF825 Wkład żółty CANON PFI-703Y (700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TM 305 Tusz CANON PFI-320 BK - czarny (300 ml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1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MBK - czarny matowy (300 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2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C - błękitny (300 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3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TM 305 Tusz CANON PFI-320 M - purpurowy (300 ml)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4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TM 305 Tusz CANON PFI-320 Y - żółty (300 ml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5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Oce Wave 300 - BLACK 400m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6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Oce Wave 300 – YELLOW 350m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7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anon Oce Wave 300 - CYAN 350 ml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8.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anon Oce Wave 300 – MAGENTA 350ml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998" w:hRule="atLeast"/>
        </w:trPr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AZEM NET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RAZEM VA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118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AZEM BRU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Warunków Zamówienia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riceminor">
    <w:name w:val="price_minor"/>
    <w:qFormat/>
    <w:rPr/>
  </w:style>
  <w:style w:type="character" w:styleId="Cwcot">
    <w:name w:val="cwcot"/>
    <w:qFormat/>
    <w:rPr/>
  </w:style>
  <w:style w:type="character" w:styleId="Price">
    <w:name w:val="pri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37:00Z</dcterms:created>
  <dc:creator>m.krecicka</dc:creator>
  <dc:description/>
  <cp:keywords/>
  <dc:language>en-US</dc:language>
  <cp:lastModifiedBy>Ewelina</cp:lastModifiedBy>
  <cp:lastPrinted>2019-11-12T12:35:00Z</cp:lastPrinted>
  <dcterms:modified xsi:type="dcterms:W3CDTF">2021-12-28T12:15:00Z</dcterms:modified>
  <cp:revision>7</cp:revision>
  <dc:subject/>
  <dc:title/>
</cp:coreProperties>
</file>