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drogi powiatowej nr 2904C Szpetal Górny - Włocławek od km 1+002 do km 2+000, długość odc.998 mb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26.2021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2" w:name="_Hlk76116263"/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3" w:name="_Hlk76116263"/>
      <w:bookmarkStart w:id="4" w:name="_Hlk76116263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12-28T15:14:00Z</dcterms:modified>
  <cp:revision>7</cp:revision>
  <dc:subject/>
  <dc:title/>
</cp:coreProperties>
</file>