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SPEŁNIANIA WARUNKÓW UDZIAŁU W POSTEPOWA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Przebudowa drogi powiatowej nr 2904C Szpetal Górny - Włocławek od km 1+002 do km 2+000, długość odc.998 mb”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26.2021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e spełniam warunki udziału w postępowaniu określone przez zamawiającego w </w:t>
      </w:r>
      <w:r>
        <w:rPr>
          <w:rFonts w:cs="Times New Roman" w:ascii="Times New Roman" w:hAnsi="Times New Roman"/>
          <w:sz w:val="24"/>
          <w:szCs w:val="24"/>
        </w:rPr>
        <w:t>Specyfikacji Warunków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/SWZ/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 Rozdział I. pkt 16.1.4 zdolności technicznej lub zawodow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 celu wykazania spełniania warunków udziału w postępowaniu, określonych przez zamawiającego w SW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 Rozdział I. pkt 16.1.4 zdolności technicznej lub zawodowej,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następującym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ch lub podpisem osobistym i przekazane Zamawiającemu wraz z dokumentem (-ami) potwierdzającymi prawo do reprezentacji Wykonawcy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1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1-12-28T15:15:00Z</dcterms:modified>
  <cp:revision>8</cp:revision>
  <dc:subject/>
  <dc:title/>
</cp:coreProperties>
</file>