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31C Izbica Kujawska - Boniewo - Borzymie - etap IV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5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2-27T22:34:00Z</dcterms:modified>
  <cp:revision>7</cp:revision>
  <dc:subject/>
  <dc:title/>
</cp:coreProperties>
</file>