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ANIA WARUNKÓW UDZIAŁU W POSTE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Rozbudowa drogi powiatowej nr 2925C Czerniewiczki - Ossówek odcinek ok. 2,2 km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1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e spełniam warunki udziału w postępowaniu określone przez zamawiającego w </w:t>
      </w:r>
      <w:r>
        <w:rPr>
          <w:rFonts w:cs="Times New Roman" w:ascii="Times New Roman" w:hAnsi="Times New Roman"/>
          <w:sz w:val="24"/>
          <w:szCs w:val="24"/>
        </w:rPr>
        <w:t>Specyfikacji Warunków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/SWZ/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4 zdolności technicznej lub zawodow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 celu wykazania spełniania warunków udziału w postępowaniu, określonych przez zamawiającego w S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4 zdolności technicznej lub zawodowej,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następującym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1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2-01-04T12:53:00Z</dcterms:modified>
  <cp:revision>8</cp:revision>
  <dc:subject/>
  <dc:title/>
</cp:coreProperties>
</file>