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awy z dnia 11 września 2019 r. Prawo zamówień publicznych (dalej jako: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ĄCE PODSTAW WYKLUCZENIA Z POSTĘPOW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Rozbudowa drogi powiatowej nr 2931C Izbica Kujawska - Boniewo - Borzymie - etap IV”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– II postępowanie,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2.2022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e nie podlegam wykluczeniu z postępowania na podstawie art. 108 ust. 1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iCs/>
          <w:sz w:val="20"/>
          <w:szCs w:val="20"/>
        </w:rPr>
        <w:t>(podać mającą zastosowanie podstawę wykluczenia spośród wymienionych w art. 108 ust. 1 pkt 1, 2, 5 pzp)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ocześnie oświadczam, że w związku z ww. okolicznością, na podstawie art. 110 ust. 2 pzp podjąłem następujące środki naprawcz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DANYCH INFORM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bookmarkStart w:id="2" w:name="_Hlk76116263"/>
      <w:bookmarkEnd w:id="2"/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ch lub podpisem osobistym i przekazane Zamawiającemu wraz z dokumentem (-ami) potwierdzającymi prawo do reprezentacji Wykonawcy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  <w:bookmarkStart w:id="3" w:name="_Hlk76116263"/>
      <w:bookmarkStart w:id="4" w:name="_Hlk76116263"/>
      <w:bookmarkEnd w:id="4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21:00Z</dcterms:created>
  <dc:creator>Zamowienia Publiczne</dc:creator>
  <dc:description/>
  <cp:keywords/>
  <dc:language>en-US</dc:language>
  <cp:lastModifiedBy>Zamowienia Publiczne</cp:lastModifiedBy>
  <cp:lastPrinted>2021-03-09T16:04:00Z</cp:lastPrinted>
  <dcterms:modified xsi:type="dcterms:W3CDTF">2022-01-24T12:29:00Z</dcterms:modified>
  <cp:revision>8</cp:revision>
  <dc:subject/>
  <dc:title/>
</cp:coreProperties>
</file>