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1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bookmarkStart w:id="0" w:name="_Hlk50645156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 Specjalisty ds. promocji i monitoringu 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PKP Regionalny Program Operacyjny Województwa Kujawsko – Pomorskiego na lata 2014 – 2020, Oś priorytetowa: 10 Innowacyjna edukacja, Działanie: 10.4 Edukacja dorosłych, Poddziałanie: 10.4.2 Edukacja dorosłych na rzecz rynku pracy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 w zakresie objętym Warunkami Zamówienia /WZ/, za </w:t>
      </w:r>
      <w:bookmarkStart w:id="1" w:name="_Hlk6315862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łączną kwotę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…………………………………………………………………………….…….. zł, słownie: …………………………………………………………………………….…….  , 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kwotę netto: ................................................................................................................. zł,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 .................................................................................................................. złotych,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 .................................................................................................. zł, słownie:  .................................................................................................................. złotych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j. kwotę br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miesięczni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………………………………………………….…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……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2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  <w:p>
    <w:pPr>
      <w:pStyle w:val="Header"/>
      <w:tabs>
        <w:tab w:val="clear" w:pos="708"/>
        <w:tab w:val="left" w:pos="232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34:00Z</dcterms:created>
  <dc:creator>m.kosmalski</dc:creator>
  <dc:description/>
  <cp:keywords/>
  <dc:language>en-US</dc:language>
  <cp:lastModifiedBy>Zamowienia Publiczne</cp:lastModifiedBy>
  <cp:lastPrinted>2019-08-07T11:08:00Z</cp:lastPrinted>
  <dcterms:modified xsi:type="dcterms:W3CDTF">2022-03-08T15:34:00Z</dcterms:modified>
  <cp:revision>27</cp:revision>
  <dc:subject/>
  <dc:title/>
</cp:coreProperties>
</file>